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spacing w:lineRule="auto" w:line="360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KMMU.086.26.21</w:t>
        <w:tab/>
        <w:t>Gdynia, 2021-10-05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Dotyczy: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ostępowania prowadzonego w trybie przetargu nieograniczonego dot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ealizacji robót budowlanych dla zadania inwestycyjnego „Modernizacja peronu SKM na stacji Gdynia Orłowo” w ramach projektu „Budowa zintegrowanego systemu monitorowania bezpieczeństwa oraz zarządzania informacją na linii kolejowej nr 250 wraz z modernizacją Budynku Dworca Podmiejskiego w Gdyni Głównej oraz peronów na linii kolejowej nr 250”.</w:t>
      </w:r>
    </w:p>
    <w:p>
      <w:pPr>
        <w:pStyle w:val="Normal"/>
        <w:suppressAutoHyphens w:val="false"/>
        <w:autoSpaceDE w:val="false"/>
        <w:spacing w:lineRule="auto" w:line="360" w:before="0" w:after="160"/>
        <w:ind w:left="-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awiający przedstawia w załączeniu odpowiedzi na pytanie zadane w toku przedmiotowego postępowania, wraz z treścią pytania: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ytanie 1 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  <w:t xml:space="preserve">W dniu 01.10.2021 Zamawiający udzielił odpowiedzi na pytanie 10 … </w:t>
      </w:r>
      <w:r>
        <w:rPr>
          <w:rFonts w:eastAsia="Calibri" w:cs="Calibri" w:ascii="Calibri" w:hAnsi="Calibri"/>
          <w:i/>
          <w:iCs/>
          <w:sz w:val="22"/>
          <w:szCs w:val="22"/>
          <w:shd w:fill="FFFFFF" w:val="clear"/>
          <w:lang w:eastAsia="en-US"/>
        </w:rPr>
        <w:t xml:space="preserve">Na odcinku od km 15+863 do km 15+871 należy  rozebrać tor aby wykonać strefę przejściową i ponownie zabudować. 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  <w:t>Odpowiedź dotyczyła toru 502. Z uwagi na to, że w PW nie przewiduje się żadnej strefy przejściowej w torze 502, prosimy o wyjaśnienie o jakie strefie przejściowej informuje Zamawiający?</w:t>
      </w:r>
    </w:p>
    <w:p>
      <w:pPr>
        <w:pStyle w:val="Normal"/>
        <w:suppressAutoHyphens w:val="false"/>
        <w:spacing w:lineRule="auto" w:line="25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</w:t>
      </w:r>
      <w:r>
        <w:rPr>
          <w:rFonts w:cs="Calibri" w:ascii="Calibri" w:hAnsi="Calibri"/>
          <w:i/>
          <w:iCs/>
          <w:sz w:val="22"/>
          <w:szCs w:val="22"/>
          <w:shd w:fill="FFFFFF" w:val="clear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FFFFFF" w:val="clear"/>
          <w:lang w:eastAsia="pl-PL"/>
        </w:rPr>
        <w:t>Projekt branżowy torowy przewiduje wykonanie stref przejściowych w torze nr 502 zgodnie z zapisami opisu technicznego w pkt.3.6 i tabelą z Wykazem stref przejściowych („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Zmiany konstrukcyjne górnych warstw podtorza muszą odbywać się łagodnie na długości co najmniej 10m wzdłuż osi toru. Strefy przejściowe należy wykonać w punktach styku z istniejącymi torami ”)</w:t>
      </w:r>
    </w:p>
    <w:p>
      <w:pPr>
        <w:pStyle w:val="Normal"/>
        <w:suppressAutoHyphens w:val="false"/>
        <w:spacing w:before="28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 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ytanie 2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  <w:t xml:space="preserve">W dniu 01.10.2021 Zamawiający udzielił odpowiedzi na pytanie 11 … </w:t>
      </w:r>
      <w:r>
        <w:rPr>
          <w:rFonts w:eastAsia="Calibri" w:cs="Calibri" w:ascii="Calibri" w:hAnsi="Calibri"/>
          <w:i/>
          <w:iCs/>
          <w:sz w:val="22"/>
          <w:szCs w:val="22"/>
          <w:shd w:fill="FFFFFF" w:val="clear"/>
          <w:lang w:eastAsia="en-US"/>
        </w:rPr>
        <w:t xml:space="preserve">Zakres regulacji zgodnie z planem Tor 501:15+489.555 do km 15+871.11, Tor 502: od km 15+638.16 do km 15+871.11. 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  <w:t>Z uwagi na to, że zakres wymiany nawierzchni w torze 501 w km 15 600,550 do 15+871.110 pokrywa się z udzieloną odpowiedzią, prosimy o jednoznaczne wyjaśnienie czy w torze 501 w km 15 600,550 do 15+871.110 należy wykonać regulację czy wymianę nawierzchni?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Udzielając odpowiedzi na pytanie nr 11 z dnia 01.10.2021 został przywołany błędny km zakończenia regulacji toru w torze nr 501. Prawidłowy zakres regulacji dla toru 501 to:  od km 15+489.555 do km 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 xml:space="preserve">15+600.55,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godnie z planem (rys nr 4726-PW-A-II-01-TOR-01.</w:t>
      </w:r>
      <w:r>
        <w:rPr>
          <w:rFonts w:eastAsia="Calibri" w:cs="Calibri" w:ascii="Calibri" w:hAnsi="Calibri"/>
          <w:b/>
          <w:bCs/>
          <w:sz w:val="22"/>
          <w:szCs w:val="22"/>
          <w:shd w:fill="FFFFFF" w:val="clear"/>
          <w:lang w:eastAsia="en-US"/>
        </w:rPr>
        <w:t>W zakresie km 15+600,550 do km 15+871.110 dla toru nr 501  należy zabudować nową nawierzchnię.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  <w:t>Pytanie 3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  <w:t>W nawiązaniu do udzielonej w dniu 01.10.2021 odpowiedzi na pytanie 15 prosimy o podanie nominalnej, wymaganej w tym projekcie frakcji dla klińca.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dpowiedź: </w:t>
      </w:r>
      <w:r>
        <w:rPr>
          <w:rFonts w:eastAsia="Calibri" w:cs="Calibri" w:ascii="Calibri" w:hAnsi="Calibri"/>
          <w:b/>
          <w:bCs/>
          <w:sz w:val="22"/>
          <w:szCs w:val="22"/>
          <w:shd w:fill="FFFFFF" w:val="clear"/>
          <w:lang w:eastAsia="en-US"/>
        </w:rPr>
        <w:t>Nominalna frakcja 12-31,5 mm.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  <w:t>Pytanie 4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  <w:t>Prosimy o potwierdzenie, że Zamawiający udzieli odpowiedzi na pytania zadane w dniu 14.09.2021 przez naszą firmę?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dpowiedź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 udziela odpowiedzi na pytania zadane w dniu 14.09.2021 poniżej (pytania 5, 6, 7, 8, 9)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ytanie 5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simy o dokonanie poprawki w przedmiarze robót torowych w pozycji  05.07. Montaż szyn R350HT na odcinkach torów położonych w łukach poziomych o promianiach &lt; 800 m 0,165 kmt - różnica w cenie (uzupełnienie) dla pozycji podstawowych dotyczących montażu nawierzchni z szynami R260, poprzez usunięcie zapisu o różnicy ceny oraz dopisaniu tych samych robót towarzyszących jak dla pozycji 05.04. Rzeczywisty zakres wymiany nawierzchni to suma pozycji 05.04 i 05.07 czyli 0,583 km toru.</w:t>
      </w:r>
    </w:p>
    <w:p>
      <w:pPr>
        <w:pStyle w:val="Normal"/>
        <w:suppressAutoHyphens w:val="false"/>
        <w:spacing w:lineRule="auto" w:line="256" w:before="280" w:after="2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bookmarkStart w:id="0" w:name="_Hlk84233280"/>
      <w:r>
        <w:rPr>
          <w:rFonts w:eastAsia="Calibri" w:cs="Calibri" w:ascii="Calibri" w:hAnsi="Calibri"/>
          <w:sz w:val="22"/>
          <w:szCs w:val="22"/>
          <w:lang w:eastAsia="en-US"/>
        </w:rPr>
        <w:t xml:space="preserve">Odpowiedź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 nie dokonuje poprawek. Jednocześni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Zamawiający przypomina, że przedmiar robót nie jest elementem oferty, ma charakter pomocniczy dla oferenta i nie jest podstawą wyceny.</w:t>
      </w:r>
      <w:bookmarkEnd w:id="0"/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ytanie 6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simy o dokonanie poprawki w przedmiarze robót torowych w pozycji  05.05. Regulacja naprężeń w torze bezstykowym 0,418 kmt w zakresie ilości czyli tak jak w pytaniu poprzednim regulacja naprężeń dotyczy toru do wymiany czyli 0,583 km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 wprowadza poprawkę  w przedmiarze nr 4726-MP-II-PR-01-TOR, dotyczącą pozycji nr 5.5 oraz 5.1 w zakresie aktualizacji do  odpowiedzi Zamawiającego  nr 19 z dnia 01.10.2021.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Zamawiający dokonuje zmiany, zmienia plik </w:t>
      </w:r>
      <w:r>
        <w:rPr>
          <w:rFonts w:eastAsia="Calibri" w:cs="Arial" w:ascii="Arial" w:hAnsi="Arial"/>
          <w:b/>
          <w:bCs/>
          <w:sz w:val="20"/>
          <w:szCs w:val="20"/>
          <w:lang w:eastAsia="pl-PL"/>
        </w:rPr>
        <w:t>4726-MP-II-PR-01-TOR  na plik 4726-MP-II-PR-01-TOR_rew.1.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Zamawiający przypomina, że przedmiar robót nie jest elementem oferty, ma charakter pomocniczy dla oferenta i nie jest podstawą wyceny.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ytanie 7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osimy o dokonanie poprawki w przedmiarze robót torowych w pozycji  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  <w:t>05.06. Regulacja toru wraz z oprfilowaniem i uzupełnieniem podsypki 0,344 kmt, w zakresie ilości na 0,426 kmt</w:t>
      </w:r>
    </w:p>
    <w:p>
      <w:pPr>
        <w:pStyle w:val="Normal"/>
        <w:suppressAutoHyphens w:val="false"/>
        <w:spacing w:lineRule="auto" w:line="256" w:before="280" w:after="28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dpowiedź: Zamawiający nie dokonuje poprawek. Jednocześn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Zamawiający przypomina, że przedmiar robót nie jest elementem oferty, ma charakter pomocniczy dla oferenta i nie jest podstawą wyceny.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ytanie 8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  <w:t>Prosimy o potwierdzenie, że rozjazd nr 4 został wbudowany w projektowanej geometrii (poziomej i pionowej) i w ramach niniejszego zamówienie nie wchodzi w zakres regulacji.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dpowiedź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Rozjazdy zostały wykonane zgodnie z dokumentacją projektową, zakres prac niniejszego zamówienia nie obejmuje prac dotyczących regulacji rozjazdów. 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ytanie 9</w:t>
      </w:r>
    </w:p>
    <w:p>
      <w:pPr>
        <w:pStyle w:val="Normal"/>
        <w:suppressAutoHyphens w:val="false"/>
        <w:spacing w:before="28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shd w:fill="FFFFFF" w:val="clear"/>
          <w:lang w:eastAsia="pl-PL"/>
        </w:rPr>
        <w:t xml:space="preserve">Prosimy o potwierdzenie, że przy torze nr 501 od km 15+489 do km 15+600 podtorze pod nasunięcie zostało już wykonane (wg opisów na rysunkach 4726-PW-A-II-01-TOR-04.1). </w:t>
      </w:r>
    </w:p>
    <w:p>
      <w:pPr>
        <w:pStyle w:val="Normal"/>
        <w:suppressAutoHyphens w:val="false"/>
        <w:spacing w:before="280" w:after="28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Odpowiedź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odtorze zostało wykonane zgodnie z dokumentacją projektową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Jednocześnie Zamawiający dokonuje zmiany terminu składania oraz otwarcia ofert z dnia 11.10.2021 roku na dzień 12.10.2021 roku , godziny pozostają bez zmia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gawel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gawel@skm.pkp.p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64643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BDO: 000124414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50.9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</w:rPr>
                      <w:t>BDO: 000124414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946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4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 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kkomakowsk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 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kkomakowska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bookmarkStart w:id="1" w:name="_Hlk522785971"/>
                          <w:bookmarkEnd w:id="1"/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  <w:bookmarkStart w:id="2" w:name="_Hlk522785971"/>
                          <w:bookmarkStart w:id="3" w:name="_Hlk522785971"/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bookmarkStart w:id="4" w:name="_Hlk522785971"/>
                    <w:bookmarkEnd w:id="4"/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  <w:bookmarkStart w:id="5" w:name="_Hlk522785971"/>
                    <w:bookmarkStart w:id="6" w:name="_Hlk522785971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</w:t>
    </w: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2" name="Obraz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4:00Z</dcterms:created>
  <dc:creator>Monika Gaweł</dc:creator>
  <dc:description/>
  <cp:keywords/>
  <dc:language>en-US</dc:language>
  <cp:lastModifiedBy>Katarzyna Komakowska Helińska</cp:lastModifiedBy>
  <cp:lastPrinted>2021-10-05T08:42:00Z</cp:lastPrinted>
  <dcterms:modified xsi:type="dcterms:W3CDTF">2021-10-05T08:48:00Z</dcterms:modified>
  <cp:revision>3</cp:revision>
  <dc:subject/>
  <dc:title/>
</cp:coreProperties>
</file>