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ŁĄCZNIK NUMER 6 DO UMOWY NR SKM-…/21</w:t>
            </w:r>
          </w:p>
        </w:tc>
      </w:tr>
      <w:tr>
        <w:trPr/>
        <w:tc>
          <w:tcPr>
            <w:tcW w:w="10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ŚRODKI CHEMICZNE STOSOWANE W PROCESIE CZYSZCZENIA TABORU SK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Środki higieniczno – sanitarne oraz chemiczne stosowane w procesie czyszczenia taboru SKM muszą posiadać atest CNTK lub IK albo innej jednostki certyfikowanej uprawnionej do certyfikacji (atestowania) wyrobów stosowanych w kolejnictwie. Sposób oraz  proporcje użycia środka do mycia lub czyszczenia muszą być zgodne z zaleceniami producenta środka, ze szczególnym zwróceniem  uwagi na stan zabrudze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sposób czyszczenia powłok malarskich, siedzeń, podłóg, ram okiennych, ścian wewnątrz taboru musi być zgodny z dokumentacją producenta. Dokumentacja producenta, podmiotu wykonującego modernizację zostanie podmiotowi wykonującemu czyszczenie udostępnio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1102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09:00Z</dcterms:created>
  <dc:creator>ppp</dc:creator>
  <dc:description/>
  <cp:keywords/>
  <dc:language>en-US</dc:language>
  <cp:lastModifiedBy>Kamila Marzoch</cp:lastModifiedBy>
  <cp:lastPrinted>2018-08-27T10:14:00Z</cp:lastPrinted>
  <dcterms:modified xsi:type="dcterms:W3CDTF">2021-08-17T06:02:00Z</dcterms:modified>
  <cp:revision>33</cp:revision>
  <dc:subject/>
  <dc:title>ZAŁĄCZNIK nr</dc:title>
</cp:coreProperties>
</file>