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ZAŁĄCZNIK NUMER 1 DO UMOWY NR SKM-…./21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LĘBORK </w:t>
      </w:r>
      <w:r>
        <w:rPr>
          <w:rFonts w:cs="Arial" w:ascii="Arial" w:hAnsi="Arial"/>
          <w:sz w:val="22"/>
          <w:szCs w:val="22"/>
        </w:rPr>
        <w:t xml:space="preserve">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4293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31We,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2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89"/>
        <w:gridCol w:w="4367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31We,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8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  <w:t xml:space="preserve">             </w:t>
      </w: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31We, EN-57, EN-71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, SA 133, SA-136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„P 1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GDAŃSK Śródmieście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06"/>
        <w:gridCol w:w="4988"/>
        <w:gridCol w:w="1348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31We, EN-57, EN-71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3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  <w:tab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ańsk Wrzeszcz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A133(218Mc), SA136 (219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Kościerzyna 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A133(218Mc), SA136 (219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CZYNNOŚCI DODATKOWE *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5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5517"/>
        <w:gridCol w:w="899"/>
        <w:gridCol w:w="3089"/>
      </w:tblGrid>
      <w:tr>
        <w:trPr>
          <w:cantSplit w:val="true"/>
        </w:trPr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zynności dodatk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ości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i/>
              </w:rPr>
              <w:t xml:space="preserve">                                                    </w:t>
            </w:r>
            <w:r>
              <w:rPr>
                <w:b/>
                <w:i/>
              </w:rPr>
              <w:t>1 osobowe ( w szt).</w:t>
            </w:r>
          </w:p>
          <w:p>
            <w:pPr>
              <w:pStyle w:val="Normal"/>
              <w:tabs>
                <w:tab w:val="clear" w:pos="708"/>
                <w:tab w:val="center" w:pos="4511" w:leader="none"/>
              </w:tabs>
              <w:ind w:left="513" w:hanging="0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.</w:t>
              <w:tab/>
              <w:t xml:space="preserve">                                   2 osobowe ( w szt 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Usuwanie lodu z kieszeni drzwi udrażnianie prowadnic drzwiowych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zynności zlecane w zależności od potrzeb podczas czyszczeń podstaw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zastrzega sobie możliwość zmiany ilości czynności dodatkowych w zależności od potrzeb. W takim przypadku Wykonawca ma prawo do wynagrodzenia jedynie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45:00Z</dcterms:created>
  <dc:creator>PKP SKM w Trójmieście</dc:creator>
  <dc:description/>
  <cp:keywords/>
  <dc:language>en-US</dc:language>
  <cp:lastModifiedBy>Mariusz Ellwart</cp:lastModifiedBy>
  <cp:lastPrinted>2018-12-12T08:24:00Z</cp:lastPrinted>
  <dcterms:modified xsi:type="dcterms:W3CDTF">2021-08-25T07:58:00Z</dcterms:modified>
  <cp:revision>12</cp:revision>
  <dc:subject/>
  <dc:title>ILOŚCI CZYSZCZEŃ WYKONYWANYCH</dc:title>
</cp:coreProperties>
</file>