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Załącznik nr 1 do Procedury powierzenia przetwarzania danych osobowych innym podmiotom</w:t>
      </w:r>
    </w:p>
    <w:tbl>
      <w:tblPr>
        <w:tblW w:w="14642" w:type="dxa"/>
        <w:jc w:val="left"/>
        <w:tblInd w:w="-113" w:type="dxa"/>
        <w:tblLayout w:type="fixed"/>
        <w:tblCellMar>
          <w:top w:w="0" w:type="dxa"/>
          <w:left w:w="108" w:type="dxa"/>
          <w:bottom w:w="0" w:type="dxa"/>
          <w:right w:w="108" w:type="dxa"/>
        </w:tblCellMar>
      </w:tblPr>
      <w:tblGrid>
        <w:gridCol w:w="486"/>
        <w:gridCol w:w="7873"/>
        <w:gridCol w:w="1275"/>
        <w:gridCol w:w="5008"/>
      </w:tblGrid>
      <w:tr>
        <w:trPr>
          <w:trHeight w:val="206"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Kwestionariusz - Bezpieczeństwo Danych Osobowych</w:t>
            </w:r>
          </w:p>
          <w:p>
            <w:pPr>
              <w:pStyle w:val="Normal"/>
              <w:spacing w:lineRule="auto" w:line="240" w:before="0" w:after="0"/>
              <w:jc w:val="center"/>
              <w:rPr>
                <w:b/>
                <w:b/>
                <w:bCs/>
              </w:rPr>
            </w:pPr>
            <w:r>
              <w:rPr>
                <w:b/>
                <w:bCs/>
              </w:rPr>
            </w:r>
          </w:p>
        </w:tc>
      </w:tr>
      <w:tr>
        <w:trPr>
          <w:trHeight w:val="2536"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p>
            <w:pPr>
              <w:pStyle w:val="Normal"/>
              <w:spacing w:lineRule="auto" w:line="240" w:before="0" w:after="0"/>
              <w:jc w:val="both"/>
              <w:rPr/>
            </w:pPr>
            <w:r>
              <w:rPr/>
              <w:t>Poniższy kwestionariusz dotyczy oceny bezpieczeństwa przetwarzania danych osobowych przez podmiot przetwarzający, który ma przetwarzać po zawarciu odpowiedniej umowy  dane osobowe, powierzane przez PKP Szybka Kolej Miejska w Trójmieście Sp. z o.o.  podlegające ochronie na mocy zapisów art. 28 ust. 1 Rozporządzenia Parlamentu Europejskiego i Rady (EU) 2016/679 z dnia 27 kwietnia 2016 r. w sprawie ochrony osób fizycznych w związku z przetwarzaniem danych osobowych i w sprawie swobodnego przepływu takich danych ogólnym (zwanego dalej RODO).</w:t>
            </w:r>
          </w:p>
          <w:p>
            <w:pPr>
              <w:pStyle w:val="Normal"/>
              <w:spacing w:lineRule="auto" w:line="240" w:before="0" w:after="0"/>
              <w:jc w:val="both"/>
              <w:rPr/>
            </w:pPr>
            <w:r>
              <w:rPr/>
              <w:t>Ilekroć w niniejszym kwestionariuszu jest mowa o przetwarzaniu danych, dotyczy to przetwarzania danych zarówno w systemach informatycznych, jak i na nośnikach tradycyjnych (papier itp.). Udzielone odpowiedzi należy dostosować do przewidzianego umową sposobu przetwarzania danych osobowych – tj. jeżeli dane nie będą przetwarzane z wykorzystaniem urządzeń i systemów informatycznych podmiotu przetwarzającego, na pytania dotyczące tych urządzeń i systemów należy udzielić odpowiedzi: „nie dotyczy”.</w:t>
            </w:r>
          </w:p>
          <w:p>
            <w:pPr>
              <w:pStyle w:val="Normal"/>
              <w:spacing w:lineRule="auto" w:line="240" w:before="0" w:after="0"/>
              <w:jc w:val="both"/>
              <w:rPr/>
            </w:pPr>
            <w:r>
              <w:rPr/>
            </w:r>
          </w:p>
        </w:tc>
      </w:tr>
      <w:tr>
        <w:trPr>
          <w:trHeight w:val="181"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lumna zatytułowana „Uwagi, wyjaśnienia” jest przeznaczona do wpisywania dodatkowych informacji.</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Lp.</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Pytani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Odpowiedź</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Uwagi</w:t>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stosuje zatwierdzony kodeks postepowania wg zapisów art. 28 ust. 5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stosuje zatwierdzony mechanizm certyfikacji wg zapisów art. 28 ust. 5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ersonel podmiotu przetwarzającego został przeszkolony z zasad przetwarzania danych osobowych, zawartych w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6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przetwarzający wyznaczył/powołał osobę, mającą w swoim zakresie obowiązków dbałość o bezpieczeństwo przetwarzania danych osobowych i zarządzanie tym bezpieczeństw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4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y podmiot przetwarzający jest  zobowiązany do wyznaczenia inspektora ochrony danych, zgodnie z art. 37 ROD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4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do przetwarzania danych są dopuszczane wyłącznie osoby posiadające imienne upoważnienia nadane przez uprawnioną do tego osobę wg zapisów art. 32 ust. 4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8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osoby, które zostały upoważnione do przetwarzania danych osobowych, zostały równocześnie zobowiązane do zachowania poufności , w tajemnicy tych danych oraz sposobów ich zabezpieczenia wg zapisów art. 28 ust. 3 lit. b ROD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52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przetwarzający wdrożył i stosuje polityki o których mowa w art. 24 ust. 2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przetwarzający posiada wdrożone mechanizmy/procedury, umożliwiające bezzwłoczne zgłoszenie PKP Szybka Kolej Miejska w Trójmieście                       Sp. z o.o. . naruszenie bezpieczeństwa danych osobowych? Jeżeli tak, proszę wskazać w jakim czasie (w godzinach) podmiot ma obowiązek zgłoszenia naruszeniu bezpieczeństwa powierzonych danych wg zapisów art. 33 ust. 2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przetwarzający korzysta z usług podwykonawców i podpowierza/planuje podpowierzyć powierzone dane osobowe?</w:t>
            </w:r>
          </w:p>
          <w:p>
            <w:pPr>
              <w:pStyle w:val="Normal"/>
              <w:spacing w:lineRule="auto" w:line="240" w:before="0" w:after="0"/>
              <w:rPr/>
            </w:pPr>
            <w:r>
              <w:rPr/>
              <w:t>Jeśli tak, to czy podmiot przetwarzający zawiera z podwykonawcą pisemne umowy powierzenia danych osobowych, nakładające na podwykonawcę te same obowiązki ochrony danych, jak określone w umowie z administratorem dany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 przypadku przetwarzania powierzonych danych przez podmiot przetwarzający w pomieszczeniach/obszarach tego podmiotu - czy podmiot przetwarzający stosuje fizyczne zabezpieczenia pomieszczeń/obszarów przetwarzania danych osobowych przed dostępem osób nieuprawnionych? Jeśli tak, proszę opisać, jakie są to zabezpieczenia  (np. pomieszczenia zabezpieczone drzwiami zamykanymi na klucz, została wdrożona gospodarka kluczami do pomieszczeń, system kontroli dostępu, systemy antywłamaniowe, telewizja przemysłowa itp.) – zapisy art. 32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1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rzetwarzanie danych podlegających ochronie było już przedmiotem zewnętrznych audytów lub kontroli, np. GIODO?</w:t>
            </w:r>
          </w:p>
          <w:p>
            <w:pPr>
              <w:pStyle w:val="Normal"/>
              <w:spacing w:lineRule="auto" w:line="240" w:before="0" w:after="0"/>
              <w:rPr/>
            </w:pPr>
            <w:r>
              <w:rPr/>
              <w:t>Jeśli tak, proszę zwięźle opisać te audyty lub kontrole oraz ich rezultat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90"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W przypadku, gdy zawarta umowa powierzenia danych przewiduje przetwarzanie powierzonych danych z wykorzystaniem urządzeń i systemów informatycznych podmiotu przetwarzającego</w:t>
            </w:r>
          </w:p>
          <w:p>
            <w:pPr>
              <w:pStyle w:val="Normal"/>
              <w:spacing w:lineRule="auto" w:line="240" w:before="0" w:after="0"/>
              <w:rPr>
                <w:b/>
                <w:b/>
              </w:rPr>
            </w:pPr>
            <w:r>
              <w:rPr>
                <w:b/>
              </w:rPr>
            </w:r>
          </w:p>
          <w:p>
            <w:pPr>
              <w:pStyle w:val="Normal"/>
              <w:spacing w:lineRule="auto" w:line="240" w:before="0" w:after="0"/>
              <w:rPr>
                <w:b/>
                <w:b/>
              </w:rPr>
            </w:pPr>
            <w:r>
              <w:rPr>
                <w:b/>
              </w:rPr>
            </w:r>
          </w:p>
        </w:tc>
      </w:tr>
      <w:tr>
        <w:trPr>
          <w:trHeight w:val="66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przetwarzający posiada i wdrożył procedurę zarządzania systemem informatycznym służącym do przetwarzania danych osobowy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66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są stosowane środki służące ochronie systemów przetwarzania danych przed działaniem tzw. złośliwego oprogramowania, a jeśli tak, to czy podlegają one cyklicznej aktualizacji, np. na podstawie umów serwisowych z ich dostawcam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0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są stosowane środki służące ochronie danych przed ich utratą?</w:t>
              <w:br/>
              <w:t>Jeśli tak, proszę je zwięźle wymienić: np. regularny backup, archiwizacja, inne (jaki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jest zapewniona rozliczalność procesów przetwarzania danych osobowych, np. czy istnieje możliwość stwierdzenia kto i kiedy modyfikował dane konkretnej osoby lub miał do nich wglą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6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umowy lub procedury serwisowe uwzględniają konieczność zapobiegania ujawnieniu chronionych danych osobom niepowołanym, np. w razie konieczności naprawy lub wymiany uszkodzonego sprzęt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w przypadku przekazywania danych  podlegających ochronie środkami telekomunikacyjnymi lub na nośnikach wymiennych, ich poufność, integralność i dostępność  jest zabezpieczana metodami kryptograficznymi (np. szyfrowani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stosowane środki i metody przetwarzania gwarantują możliwość realizacji  praw osób fizycznych wymienionych w art. 13, art. 15, art. 16, art. 18, art. 19, art. 20, art. 21, art. 22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są stosowane środki służące ochronie danych przed nieuprawnionym dostępem?</w:t>
              <w:br/>
              <w:t>Jeśli tak, proszę je zwięźle wymienić: np. identyfikatory i hasła, systemy kontroli dostępu, firewall, it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6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stacje robocze i komputery przenośne, w których przetwarzane są zbiory danych podlegających ochronie, zostały zabezpieczone przed nieautoryzowanym uruchomieniem np. za pomocą hasła BI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77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dostęp do systemów operacyjnych komputerów, w których przetwarzane są dane podlegające ochronie, zabezpieczony jest za pomocą procesu uwierzytelnienia z wykorzystaniem identyfikatora użytkownika oraz znanego wyłącznie uprawnionemu użytkownikowi hasła?</w:t>
            </w:r>
          </w:p>
          <w:p>
            <w:pPr>
              <w:pStyle w:val="Normal"/>
              <w:spacing w:lineRule="auto" w:line="240" w:before="0" w:after="0"/>
              <w:rPr/>
            </w:pPr>
            <w:r>
              <w:rPr/>
              <w:t>Jeśli tak, to czy zastosowano systemowe mechanizmy wymuszające okresowe zmiany haseł użytkownikó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1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zastosowano środki pozwalające na rejestrację zmian wykonywanych na poszczególnych elementach zbioru danych podlegających ochroni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p>
            <w:pPr>
              <w:pStyle w:val="Normal"/>
              <w:spacing w:lineRule="auto" w:line="240" w:before="0" w:after="0"/>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wdroży procedurę prowadzenia rejestru kategorii  czynności przetwarzania  wg zapisów art. 30 ust. 2 RO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odmiot wdrożył  procedury szacowania ryzyka przetwarzania danych osobowych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ascii="Arial" w:hAnsi="Arial" w:cs="Arial"/>
        </w:rPr>
      </w:pPr>
      <w:r>
        <w:rPr>
          <w:rFonts w:cs="Arial" w:ascii="Arial" w:hAnsi="Arial"/>
        </w:rPr>
      </w:r>
    </w:p>
    <w:p>
      <w:pPr>
        <w:pStyle w:val="Normal"/>
        <w:rPr/>
      </w:pPr>
      <w:r>
        <w:rPr>
          <w:rFonts w:cs="Arial" w:ascii="Arial" w:hAnsi="Arial"/>
        </w:rPr>
        <w:t xml:space="preserve">Kwestionariusz wypełniono: w dniu …….. </w:t>
      </w:r>
    </w:p>
    <w:p>
      <w:pPr>
        <w:pStyle w:val="NormalnyWeb"/>
        <w:jc w:val="center"/>
        <w:rPr>
          <w:rFonts w:ascii="Calibri" w:hAnsi="Calibri" w:cs="Calibri"/>
          <w:b/>
          <w:b/>
          <w:bCs/>
          <w:i/>
          <w:i/>
          <w:sz w:val="28"/>
          <w:szCs w:val="28"/>
        </w:rPr>
      </w:pPr>
      <w:r>
        <w:rPr>
          <w:rFonts w:cs="Calibri" w:ascii="Calibri" w:hAnsi="Calibri"/>
          <w:b/>
          <w:bCs/>
          <w:i/>
          <w:sz w:val="28"/>
          <w:szCs w:val="28"/>
        </w:rPr>
        <w:t xml:space="preserve">                                                       …………………………………………</w:t>
      </w:r>
      <w:r>
        <w:rPr>
          <w:rFonts w:cs="Calibri" w:ascii="Calibri" w:hAnsi="Calibri"/>
          <w:b/>
          <w:bCs/>
          <w:i/>
          <w:sz w:val="28"/>
          <w:szCs w:val="28"/>
        </w:rPr>
        <w:t>..</w:t>
      </w:r>
    </w:p>
    <w:p>
      <w:pPr>
        <w:pStyle w:val="NormalnyWeb"/>
        <w:jc w:val="center"/>
        <w:rPr/>
      </w:pPr>
      <w:r>
        <w:rPr>
          <w:rFonts w:cs="Calibri" w:ascii="Calibri" w:hAnsi="Calibri"/>
          <w:bCs/>
          <w:sz w:val="28"/>
          <w:szCs w:val="28"/>
        </w:rPr>
        <w:t xml:space="preserve">                                                        </w:t>
      </w:r>
      <w:r>
        <w:rPr>
          <w:rFonts w:cs="Calibri" w:ascii="Calibri" w:hAnsi="Calibri"/>
          <w:bCs/>
          <w:sz w:val="20"/>
          <w:szCs w:val="20"/>
        </w:rPr>
        <w:t xml:space="preserve">  </w:t>
      </w:r>
      <w:r>
        <w:rPr>
          <w:rFonts w:cs="Calibri" w:ascii="Calibri" w:hAnsi="Calibri"/>
          <w:bCs/>
          <w:sz w:val="20"/>
          <w:szCs w:val="20"/>
        </w:rPr>
        <w:t>(podpis)</w:t>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r>
    </w:p>
    <w:p>
      <w:pPr>
        <w:pStyle w:val="NormalnyWeb"/>
        <w:jc w:val="center"/>
        <w:rPr>
          <w:rFonts w:ascii="Calibri" w:hAnsi="Calibri" w:cs="Calibri"/>
          <w:b/>
          <w:b/>
          <w:bCs/>
          <w:i/>
          <w:i/>
          <w:sz w:val="28"/>
          <w:szCs w:val="28"/>
        </w:rPr>
      </w:pPr>
      <w:r>
        <w:rPr>
          <w:rFonts w:cs="Calibri" w:ascii="Calibri" w:hAnsi="Calibri"/>
          <w:b/>
          <w:bCs/>
          <w:i/>
          <w:sz w:val="28"/>
          <w:szCs w:val="28"/>
        </w:rPr>
        <w:t>OŚWIADCZENIE</w:t>
      </w:r>
    </w:p>
    <w:p>
      <w:pPr>
        <w:pStyle w:val="Normal"/>
        <w:jc w:val="both"/>
        <w:rPr/>
      </w:pPr>
      <w:r>
        <w:rPr>
          <w:rFonts w:cs="Arial" w:ascii="Arial" w:hAnsi="Arial"/>
        </w:rPr>
        <w:t xml:space="preserve">Podmiot:  ……………………………………………………………………………………………………………………………………………………………………………… </w:t>
      </w:r>
    </w:p>
    <w:p>
      <w:pPr>
        <w:pStyle w:val="Normal"/>
        <w:jc w:val="both"/>
        <w:rPr/>
      </w:pPr>
      <w:r>
        <w:rPr>
          <w:rFonts w:cs="Arial" w:ascii="Arial" w:hAnsi="Arial"/>
        </w:rPr>
        <w:t xml:space="preserve">z siedzibą w ……………………… </w:t>
      </w:r>
      <w:r>
        <w:rPr>
          <w:rFonts w:cs="Arial" w:ascii="Arial" w:hAnsi="Arial"/>
          <w:i/>
        </w:rPr>
        <w:t>………(adres, kod pocztowy, miejscowość )</w:t>
      </w:r>
      <w:r>
        <w:rPr>
          <w:rFonts w:cs="Arial" w:ascii="Arial" w:hAnsi="Arial"/>
        </w:rPr>
        <w:t xml:space="preserve">………………, </w:t>
      </w:r>
    </w:p>
    <w:p>
      <w:pPr>
        <w:pStyle w:val="Normal"/>
        <w:jc w:val="both"/>
        <w:rPr>
          <w:rFonts w:ascii="Arial" w:hAnsi="Arial" w:cs="Arial"/>
        </w:rPr>
      </w:pPr>
      <w:r>
        <w:rPr>
          <w:rFonts w:cs="Arial" w:ascii="Arial" w:hAnsi="Arial"/>
        </w:rPr>
        <w:t>KRS ……………..……., NIP ………………………, REGON …………….,</w:t>
      </w:r>
    </w:p>
    <w:p>
      <w:pPr>
        <w:pStyle w:val="Normal"/>
        <w:jc w:val="both"/>
        <w:rPr>
          <w:rFonts w:ascii="Arial" w:hAnsi="Arial" w:cs="Arial"/>
        </w:rPr>
      </w:pPr>
      <w:r>
        <w:rPr>
          <w:rFonts w:cs="Arial" w:ascii="Arial" w:hAnsi="Arial"/>
        </w:rPr>
        <w:t>oświadcza, że zapewni wdrożenie odpowiednich środków technicznych i organizacyjnych, wynikających z art. 32 rozporządzenia Parlamentu Europejskiego i Rady (UE) 2016/679 z dnia 27 kwietnia 2016 roku w sprawie ochrony osób fizycznych w związku z przetwarzaniem danych osobowych i w sprawie swobodnego przepływu takich danych oraz uchylenia dyrektywy 95/46/WE (RODO) – tak, aby przetwarzanie przez niego danych osobowych powierzonych przez PKP Szybka Kolej Miejska w Trójmieście Sp. z o.o. na podstawie umowy nr   ……………………………………………………… z dnia ………………………… spełniało wymogi RODO i chroniło prawa osób, których powyższe dane dotyczą.</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120" w:before="0" w:after="0"/>
        <w:rPr/>
      </w:pPr>
      <w:r>
        <w:rPr/>
        <w:t>………………………………………………………………</w:t>
      </w:r>
      <w:r>
        <w:rPr/>
        <w:t>..</w:t>
        <w:tab/>
        <w:tab/>
        <w:tab/>
        <w:tab/>
        <w:tab/>
        <w:tab/>
        <w:tab/>
        <w:t>…………………………………………………………………………</w:t>
      </w:r>
    </w:p>
    <w:p>
      <w:pPr>
        <w:pStyle w:val="Normal"/>
        <w:spacing w:lineRule="auto" w:line="240" w:before="0" w:after="0"/>
        <w:ind w:left="708" w:firstLine="708"/>
        <w:rPr/>
      </w:pPr>
      <w:r>
        <w:rPr/>
        <w:t>Data i podpis</w:t>
        <w:tab/>
        <w:tab/>
        <w:tab/>
        <w:tab/>
        <w:tab/>
        <w:tab/>
        <w:tab/>
        <w:tab/>
        <w:tab/>
        <w:tab/>
        <w:tab/>
        <w:t>Data i podpis</w:t>
      </w:r>
    </w:p>
    <w:p>
      <w:pPr>
        <w:pStyle w:val="Normal"/>
        <w:widowControl/>
        <w:bidi w:val="0"/>
        <w:spacing w:lineRule="auto" w:line="256" w:before="0" w:after="160"/>
        <w:rPr/>
      </w:pPr>
      <w:r>
        <w:rPr/>
      </w:r>
    </w:p>
    <w:sectPr>
      <w:footerReference w:type="default" r:id="rId2"/>
      <w:type w:val="nextPage"/>
      <w:pgSz w:orient="landscape" w:w="16838" w:h="11906"/>
      <w:pgMar w:left="1418" w:right="1616"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IntenseReference">
    <w:name w:val="Intense Reference"/>
    <w:qFormat/>
    <w:rPr>
      <w:rFonts w:cs="Times New Roman"/>
      <w:b/>
      <w:bCs/>
      <w:smallCaps/>
      <w:color w:val="C0504D"/>
      <w:spacing w:val="5"/>
      <w:u w:val="single"/>
    </w:rPr>
  </w:style>
  <w:style w:type="character" w:styleId="PageNumber">
    <w:name w:val="Page Number"/>
    <w:basedOn w:val="Domylnaczcionkaakapitu"/>
    <w:rPr/>
  </w:style>
  <w:style w:type="character" w:styleId="Odwoaniedokomentarza">
    <w:name w:val="Odwołanie do komentarza"/>
    <w:qFormat/>
    <w:rPr>
      <w:rFonts w:cs="Times New Roman"/>
      <w:sz w:val="16"/>
      <w:szCs w:val="16"/>
    </w:rPr>
  </w:style>
  <w:style w:type="character" w:styleId="VisitedInternetLink">
    <w:name w:val="FollowedHyperlink"/>
    <w:rPr>
      <w:color w:val="800080"/>
      <w:u w:val="single"/>
    </w:rPr>
  </w:style>
  <w:style w:type="character" w:styleId="StopkaZnak">
    <w:name w:val="Stopka Znak"/>
    <w:qFormat/>
    <w:rPr>
      <w:rFonts w:ascii="Calibri" w:hAnsi="Calibri" w:cs="Calibri"/>
      <w:sz w:val="22"/>
      <w:szCs w:val="22"/>
      <w:lang w:val="en-US"/>
    </w:rPr>
  </w:style>
  <w:style w:type="character" w:styleId="PodtytuZnak">
    <w:name w:val="Podtytuł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59:00Z</dcterms:created>
  <dc:creator>BuczekJanusz</dc:creator>
  <dc:description/>
  <cp:keywords/>
  <dc:language>en-US</dc:language>
  <cp:lastModifiedBy>Agnieszka Tokarska</cp:lastModifiedBy>
  <cp:lastPrinted>2018-02-12T13:19:00Z</cp:lastPrinted>
  <dcterms:modified xsi:type="dcterms:W3CDTF">2018-03-27T12:30:00Z</dcterms:modified>
  <cp:revision>3</cp:revision>
  <dc:subject/>
  <dc:title/>
</cp:coreProperties>
</file>