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firstLine="181"/>
        <w:rPr/>
      </w:pPr>
      <w:r>
        <w:rPr/>
        <w:t>SKMMU.086.40.19</w:t>
        <w:tab/>
        <w:t>Gdynia, 2020-09-1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Dotyczy: </w:t>
      </w:r>
      <w:bookmarkStart w:id="0" w:name="_Hlk516055703"/>
      <w:bookmarkStart w:id="1" w:name="_Hlk520355677"/>
      <w:bookmarkStart w:id="2" w:name="_Hlk520357998"/>
      <w:bookmarkStart w:id="3" w:name="_Hlk520363542"/>
      <w:r>
        <w:rPr>
          <w:b/>
        </w:rPr>
        <w:t xml:space="preserve">przetargu nieograniczonego na </w:t>
      </w:r>
      <w:r>
        <w:rPr>
          <w:rFonts w:eastAsia="Calibri"/>
          <w:b/>
          <w:lang w:eastAsia="en-US"/>
        </w:rPr>
        <w:t xml:space="preserve">Wykonanie </w:t>
      </w:r>
      <w:bookmarkEnd w:id="1"/>
      <w:bookmarkEnd w:id="2"/>
      <w:bookmarkEnd w:id="3"/>
      <w:r>
        <w:rPr>
          <w:rFonts w:eastAsia="Calibri"/>
          <w:b/>
          <w:lang w:eastAsia="en-US"/>
        </w:rPr>
        <w:t>Studium Wykonalności dla projektu „Poprawa dostępności publicznego transportu zbiorowego poprzez rozbudowę infrastruktury linii kolejowej 250”</w:t>
      </w:r>
      <w:bookmarkEnd w:id="0"/>
      <w:r>
        <w:rPr>
          <w:b/>
          <w:bCs/>
        </w:rPr>
        <w:t>- dot.SKMMU.086.40.19</w:t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rescpola"/>
        <w:jc w:val="both"/>
        <w:rPr/>
      </w:pPr>
      <w:r>
        <w:rPr>
          <w:b w:val="false"/>
        </w:rPr>
        <w:t>Zamawiający przedstawia w załączeniu odpowiedzi na pytania zadane w toku przedmiotowego postępowania, wraz z treścią pytań: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 zapisami Rozdziału V, punkt 2.2.1 SIWZ Zamawiający wymaga, aby potencjalny wykonawca wykazał, że „w okresie ostatnich </w:t>
      </w:r>
      <w:r>
        <w:rPr>
          <w:rFonts w:cs="Times New Roman" w:ascii="Times New Roman" w:hAnsi="Times New Roman"/>
          <w:b/>
          <w:bCs/>
          <w:sz w:val="24"/>
          <w:szCs w:val="24"/>
        </w:rPr>
        <w:t>3 lat</w:t>
      </w:r>
      <w:r>
        <w:rPr>
          <w:rFonts w:cs="Times New Roman" w:ascii="Times New Roman" w:hAnsi="Times New Roman"/>
          <w:sz w:val="24"/>
          <w:szCs w:val="24"/>
        </w:rPr>
        <w:t xml:space="preserve"> przed upływem terminu składania ofert, a jeżeli okres prowadzenia działalności jest krótszy – w tym okresie, wykonał należycie co najmniej jedno zamówienie (umowę) o wartości minimum 150 000 zł netto, gdzie zakres prac obejmował sporządzenie studium wykonalności dla projektu o charakterze transportowym (transport kolejowy pasażerski), o wartości inwestycji minimum 80 000 000 zł netto”, podczas gdy wskazane w OPZ jako materiały źródłowe Wytyczne (w punkcie „Definicje”), w szczególności odwołujące się do obowiązującej metodyki realizacji Przedmiotu Zamówienia, są datowane na okres wcześniejszy niż 3 lata wstecz (Niebieska Księga. Nowe wydanie 2014–2020, Sektor kolejowy, Infrastruktura kolejowa - wrzesień 2015, Analiza kosztów i korzyści projektów transportowych współfinansowanych ze środków UE: Vademecum Beneficjenta - 2016). Mając na względzie powyższe, zwracamy się z prośbą o zmianę zapisów SIWZ w zakresie warunków, jakie muszą spełniać wykonawcy zgodnie z zapisami Rozdziału V, punkt 2.2.1, tj. dopuszczenie do udziału Wykonawców, którzy wykażą się należytym wykonaniem co najmniej jednego zamówienia (umowy) o wartości minimum 150 000 zł netto, gdzie zakres prac obejmował sporządzenie studium wykonalności dla projektu o charakterze transportowym (transport kolejowy pasażerski), o wartości inwestycji minimum 80 000 000 zł netto w okresie ostatnich </w:t>
      </w:r>
      <w:r>
        <w:rPr>
          <w:rFonts w:cs="Times New Roman" w:ascii="Times New Roman" w:hAnsi="Times New Roman"/>
          <w:b/>
          <w:bCs/>
          <w:sz w:val="24"/>
          <w:szCs w:val="24"/>
        </w:rPr>
        <w:t>5 lat</w:t>
      </w:r>
      <w:r>
        <w:rPr>
          <w:rFonts w:cs="Times New Roman" w:ascii="Times New Roman" w:hAnsi="Times New Roman"/>
          <w:sz w:val="24"/>
          <w:szCs w:val="24"/>
        </w:rPr>
        <w:t xml:space="preserve"> przed upływem terminu składania ofert, a jeżeli okres prowadzenia działalności jest krótszy – w tym okresie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  <w:bCs/>
        </w:rPr>
        <w:t>Odpowiedź Zamawiającego:</w:t>
      </w:r>
      <w:r>
        <w:rPr>
          <w:rFonts w:eastAsia="Calibri"/>
          <w:bCs/>
        </w:rPr>
        <w:t xml:space="preserve"> Zamawiający przychyla się do prośby Wykonawcy w tej kwestii. </w:t>
      </w:r>
      <w:r>
        <w:rPr>
          <w:rFonts w:eastAsia="Calibri"/>
          <w:b/>
        </w:rPr>
        <w:t>Zamawiający dokonuje modyfikacji SIWZ w tym zakresie.</w:t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Czy Zamawiający dysponuje lub jest w stanie pozyskać transportowy model ruchu (VISUM) dla obszaru oddziaływania i przekazać go Wykonawcy dla celów realizacji SW.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Odpowiedź Zamawiającego: </w:t>
      </w:r>
      <w:r>
        <w:rPr>
          <w:rFonts w:eastAsia="Calibri"/>
        </w:rPr>
        <w:t>Zamawiający (SKM) jest w posiadaniu transportowego modelu ruchu dla obszaru odziaływania i może go udostępnić Wykonawcy w celu realizacji zamówienia. Model, będący w posiadaniu Zamawiającego został opracowany na zlecenie Biura Rozwoju Gdańska. Partner Zamawiającego (GMG) dysponuje transportowym modelem ruchu, który dostępny jest w Centrum Sterowania Ruchem ZDiZ (TRISTAR). Partner udostępni model Wykonawcy.</w:t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Jakie są wymagania dotyczące pozyskiwania danych do prognoz przewozowych?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Odpowiedź Zamawiającego:</w:t>
      </w:r>
      <w:r>
        <w:rPr>
          <w:rFonts w:eastAsia="Calibri"/>
          <w:bCs/>
        </w:rPr>
        <w:t xml:space="preserve"> W zakresie przygotowania opracowania dla części związanej z analizą ruchową dla wariantów realizacji przedsięwzięcia Zamawiający wymaga, aby Wykonawca opracował ten element z przyjęciem metodyki pracy podanej </w:t>
        <w:br/>
        <w:t>w Niebieskiej Księdze.</w:t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  <w:t>Zamawiający wymaga, aby przygotowany model ruchu wraz opisem miał formę modelu 4-stopniowego dla przedsięwzięcia. Klasyczny czterostopniowy model ruchu obejmuje następujące etapy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generowanie podróży (określenie generatorów i absorbentów ruchu),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rozkład przestrzenny ruchu,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podział podróży na środki transportu,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rozkład ruchu na sieć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Jakie są wymagania dotyczące badań i ich aktualności na temat przewozów i podróży </w:t>
        <w:br/>
        <w:t>w obszarze oddziaływania?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Odpowiedź Zamawiającego:</w:t>
      </w:r>
      <w:r>
        <w:rPr>
          <w:rFonts w:eastAsia="Calibri"/>
          <w:bCs/>
        </w:rPr>
        <w:t xml:space="preserve"> W zakresie przygotowania opracowania dla części związanej z analizą ruchową dla wariantów realizacji przedsięwzięcia Zamawiający wymaga, aby Wykonawca opracował ten element z przyjęciem metodyki pracy podanej </w:t>
        <w:br/>
        <w:t>w Niebieskiej Księdze.</w:t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Wykonawca opracowując i przygotowując materiał do przygotowania analizy winien pracować na najbardziej aktualnych danych możliwych do pozyskania. </w:t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Czy Zamawiający wymaga sporządzenia komputerowego modelu transportowego dla celów prognoz ruchu, czy wystarczająca jest metoda analityczna? Czy Zamawiający będzie wymagał przekazania plików eksportowanych z modelu czy jedynie zestawionych wyników?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 xml:space="preserve">Odpowiedź Zamawiającego: </w:t>
      </w:r>
      <w:r>
        <w:rPr>
          <w:rFonts w:eastAsia="Calibri"/>
          <w:bCs/>
        </w:rPr>
        <w:t>W ramach realizacji przedmiotu zamówienia Zamawiający wymaga sporządzenia komputerowego modelu transportowego dla celów prognoz ruchu oraz przekazania plików eksportowanych z modelu i zestawionych wyników.</w:t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Czy Zamawiający ma szczegółowe wymagania dotyczące przeprowadzania konsultacji </w:t>
        <w:br/>
        <w:t>z Interesariuszami? Czy mogą być to konsultacje korespondencyjne?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Odpowiedź Zamawiającego:</w:t>
      </w:r>
      <w:r>
        <w:rPr>
          <w:rFonts w:eastAsia="Calibri"/>
          <w:bCs/>
        </w:rPr>
        <w:t xml:space="preserve"> W zakresie OOŚ zgodnie z zapisami Ustawy, w zakresie innym niż OOŚ, Zamawiający dopuszcza formę korespondencyjną, bądź internetową.</w:t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Odnośnie zapisów w punkcie 1.5 OPZ – prośba o doprecyzowanie, czy analizowane </w:t>
        <w:br/>
        <w:t>w ramach studium wykonalności warianty autorskie miałyby jedynie dotyczyć lokalizacji przystanków, czy też dopuszcza się w ramach poszczególnych wariantów np. zmiany przebiegu linii, dobudowę torów / mijanek lub ingerencję w inne elementy infrastruktury linii kolejowej nr 250?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Odpowiedź zamawiającego:</w:t>
      </w:r>
      <w:r>
        <w:rPr>
          <w:rFonts w:eastAsia="Calibri"/>
          <w:bCs/>
        </w:rPr>
        <w:t xml:space="preserve"> Przygotowanie wariantów autorskich zgodnie z zapisami OPZ leży w całości po stronie Wykonawcy. Wykonawca w ramach przeprowadzonej przez siebie symulacji korzyści wskaże Zamawiającemu najlepsze efekty i zarekomenduje dwa najbardziej korzystne warianty. Zatem, jeśli wykonana przez Wykonawcę symulacja, wykaże jako korzystne ingerencję w istniejący układ torowy, jego przebudowę, tudzież ingerencję w inne elementy infrastruktury linii kolejowej nr 250 Zamawiający zgodnie z zapisami OPZ, przyjmie je do weryfikacji, celem włączenia do analizy w ramach W2 i W3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  <w:t>W pkt. 2 ppkt.2.2.1 SIWZ zapisano, że wartość inwestycji dla którego opracowano studium wykonalności musi wynosi 80 000 000 zł netto. Kwota ta jest wartością mocno wygórowaną w stosunku do niewielkiego przedmiotu zamówienia oraz w odniesieniu do wartości studium 150 000 zł netto (0,19%). Prosimy o zmianę wartości inwestycji z 80 000 000 zł netto na kwotę 40 000 000 zł netto.</w:t>
      </w:r>
    </w:p>
    <w:p>
      <w:pPr>
        <w:pStyle w:val="Normal"/>
        <w:suppressAutoHyphens w:val="false"/>
        <w:ind w:left="426" w:hanging="142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lang w:eastAsia="pl-PL"/>
        </w:rPr>
        <w:t> </w:t>
      </w:r>
      <w:r>
        <w:rPr>
          <w:b/>
          <w:bCs/>
        </w:rPr>
        <w:t>Odpowiedź Zamawiającego</w:t>
      </w:r>
      <w:r>
        <w:rPr>
          <w:bCs/>
        </w:rPr>
        <w:t xml:space="preserve">: Zamawiający dopuszcza zmianę wartości inwestycji z 80 mln zł netto na 60 mln zł netto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Biorąc pod uwagę doświadczenie Zamawiającego (PKP SKM w Trójmieście) w realizacji działań inwestycyjnych związanych z budową nowej infrastruktury kolejowej (wydłużenie linii SKM do p.o. Gdańsk Śródmieście) kwota 40 mln zł nie jest do zaakceptowania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Kontrakt na realizację powyższego zadania netto opiewał na kwotę 54,2 mln zł (netto). Biorąc pod uwagę fakt, iż jest to kwota umowy podpisanej w roku 2013, a także prawdopodobną konieczność przebudowy infrastruktury kolejowej w ramach planowanego zadania (ingerencja w układ torowy oraz inne elementy infrastruktury kolejowej) wysokość 60 mln jest minimalną kwotą inwestycji, możliwą do zaakceptowania przez Zamawiającego.</w:t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bookmarkStart w:id="4" w:name="_Hlk51237736"/>
      <w:bookmarkEnd w:id="4"/>
      <w:r>
        <w:rPr>
          <w:b/>
          <w:bCs/>
        </w:rPr>
        <w:t xml:space="preserve">Zamawiający dokonuje modyfikacji SIWZ w tym zakresie. </w:t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r>
        <w:rPr>
          <w:bCs/>
        </w:rPr>
      </w:r>
      <w:bookmarkStart w:id="5" w:name="_Hlk51237736"/>
      <w:bookmarkStart w:id="6" w:name="_Hlk51237736"/>
      <w:bookmarkEnd w:id="6"/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</w:rPr>
      </w:pPr>
      <w:r>
        <w:rPr/>
        <w:t>Wykonawca prosi o doprecyzowanie rygoru odpowiedzialności zdefiniowanego w par 7 ust 1 pkt a) i c) Umowy, zgodnie z treścią ww. paragrafu Wykonawca odpowiada za "opóźnienie lub za zwłokę", taki zapis powoduje, że Wykonawca nie jest w stanie oszacować ryzyka ewentualnych kar umownych albowiem reżim odpowiedzialności nie jest jednoznacznie zdefiniowany.</w:t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r>
        <w:rPr>
          <w:b/>
          <w:bCs/>
        </w:rPr>
        <w:t>Odpowiedź Zamawiającego</w:t>
      </w:r>
      <w:r>
        <w:rPr>
          <w:bCs/>
        </w:rPr>
        <w:t>: Zamawiający dokonuje zmiany umowy, w ten sposób, że w par. 7 ust. 2 Wykreśla się zwrot „ w szczególności”. W par. 7 ust. 1 lit. a) i c) dodaje się zwrot” za każdy dzień opóźnienia będącego wynikiem zdarzeń wskazanych w par. 7 ust. 2 lub zwłoki.</w:t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</w:rPr>
      </w:pPr>
      <w:r>
        <w:rPr/>
        <w:t>Wykonawca prosi o wykreślenie treści par 7 ust 2 pkt e) - Wykonawca nie widzi podstaw, zgodnie z którymi miałby z góry brać odpowiedzialność za opieszałość urzędów administracji państwowej, Zamawiający wprowadzając taką odpowiedzialność po stronie wykonawcy narusza zasadę równości stron umowy.</w:t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bookmarkStart w:id="7" w:name="_Hlk51050264"/>
      <w:bookmarkEnd w:id="7"/>
      <w:r>
        <w:rPr>
          <w:b/>
          <w:bCs/>
        </w:rPr>
        <w:t>Odpowiedź Zamawiającego</w:t>
      </w:r>
      <w:r>
        <w:rPr>
          <w:bCs/>
        </w:rPr>
        <w:t xml:space="preserve">: Zamawiający wyraża zgodę. 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  <w:bookmarkStart w:id="8" w:name="_Hlk51050264"/>
      <w:bookmarkStart w:id="9" w:name="_Hlk51050264"/>
      <w:bookmarkEnd w:id="9"/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 xml:space="preserve">11.Zwracamy się z prośbą o wyrażenie zgody na zmianę treści SIWZ dotyczącą warunków udziału w postępowaniu </w:t>
      </w:r>
      <w:r>
        <w:rPr>
          <w:u w:val="single"/>
          <w:lang w:eastAsia="pl-PL"/>
        </w:rPr>
        <w:t>w zakresie zdolności technicznej lub zawodowej Wykonawcy</w:t>
      </w:r>
      <w:r>
        <w:rPr>
          <w:lang w:eastAsia="pl-PL"/>
        </w:rPr>
        <w:t>.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 </w:t>
      </w:r>
      <w:r>
        <w:rPr>
          <w:lang w:eastAsia="pl-PL"/>
        </w:rPr>
        <w:t>Zapis obecny: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 </w:t>
      </w:r>
      <w:r>
        <w:rPr>
          <w:lang w:eastAsia="pl-PL"/>
        </w:rPr>
        <w:t>2.2.       W zakresie zdolności technicznej lub zawodowej Wykonawca musi: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2.2.1.    Wykazać, że w okresie ostatnich 3 lat przed upływem terminu składania ofert, a jeżeli okres prowadzenia działalności jest krótszy – w tym okresie, wykonał należycie co najmniej jedno zamówienie (umowę) o wartości minimum 150 000 zł netto, gdzie zakres prac obejmował sporządzenie studium wykonalności dla projektu o charakterze transportowym (transport kolejowy pasażerski), o wartości inwestycji minimum 80 000 000 zł netto.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2.2.2.    Wskazać i dysponować następującą osobą skierowaną do realizacji Zamówienia: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Jeden Koordynator zespołu projektowego posiadający doświadczenie przy realizacji (jako Koordynator zespołu) co najmniej jednego opracowania dotyczącego przygotowania dokumentu Studium Wykonalności w obszarze  systemów transportu zbiorowego (dla projektu dot. infrastruktury kolejowej).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 </w:t>
      </w:r>
      <w:r>
        <w:rPr>
          <w:lang w:eastAsia="pl-PL"/>
        </w:rPr>
        <w:t>Zapis proponowany: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 </w:t>
      </w:r>
      <w:r>
        <w:rPr>
          <w:lang w:eastAsia="pl-PL"/>
        </w:rPr>
        <w:t>2.2.       W zakresie zdolności technicznej lub zawodowej Wykonawca musi: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 xml:space="preserve">2.2.1.    Wykazać, że w okresie ostatnich </w:t>
      </w:r>
      <w:r>
        <w:rPr>
          <w:b/>
          <w:bCs/>
          <w:lang w:eastAsia="pl-PL"/>
        </w:rPr>
        <w:t>5 lat</w:t>
      </w:r>
      <w:r>
        <w:rPr>
          <w:lang w:eastAsia="pl-PL"/>
        </w:rPr>
        <w:t xml:space="preserve"> przed upływem terminu składania ofert, a jeżeli okres prowadzenia działalności jest krótszy – w tym okresie, wykonał należycie co najmniej jedno zamówienie (umowę) o wartości minimum 150 000 zł netto, gdzie zakres prac obejmował sporządzenie studium wykonalności dla projektu o charakterze transportowym (transport kolejowy pasażerski </w:t>
      </w:r>
      <w:bookmarkStart w:id="10" w:name="_Hlk51050350"/>
      <w:r>
        <w:rPr>
          <w:b/>
          <w:bCs/>
          <w:lang w:eastAsia="pl-PL"/>
        </w:rPr>
        <w:t>lub inny transport szynowy pasażerski</w:t>
      </w:r>
      <w:bookmarkEnd w:id="10"/>
      <w:r>
        <w:rPr>
          <w:lang w:eastAsia="pl-PL"/>
        </w:rPr>
        <w:t>), o wartości inwestycji minimum 80 000 000 zł netto.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>2.2.2.    Wskazać i dysponować następującą osobą skierowaną do realizacji Zamówienia:</w:t>
      </w:r>
    </w:p>
    <w:p>
      <w:pPr>
        <w:pStyle w:val="Normal"/>
        <w:suppressAutoHyphens w:val="false"/>
        <w:spacing w:before="280" w:after="280"/>
        <w:rPr>
          <w:lang w:eastAsia="pl-PL"/>
        </w:rPr>
      </w:pPr>
      <w:r>
        <w:rPr>
          <w:lang w:eastAsia="pl-PL"/>
        </w:rPr>
        <w:t xml:space="preserve">Jeden Koordynator zespołu projektowego posiadający doświadczenie przy realizacji (jako Koordynator zespołu) co najmniej jednego opracowania dotyczącego przygotowania dokumentu Studium Wykonalności w obszarze  systemów transportu zbiorowego (dla projektu dot. infrastruktury kolejowej </w:t>
      </w:r>
      <w:bookmarkStart w:id="11" w:name="_Hlk51050438"/>
      <w:r>
        <w:rPr>
          <w:b/>
          <w:bCs/>
          <w:lang w:eastAsia="pl-PL"/>
        </w:rPr>
        <w:t>lub infrastruktury innego transportu szynowego pasażerskiego</w:t>
      </w:r>
      <w:bookmarkEnd w:id="11"/>
      <w:r>
        <w:rPr>
          <w:lang w:eastAsia="pl-PL"/>
        </w:rPr>
        <w:t>).</w:t>
      </w:r>
    </w:p>
    <w:p>
      <w:pPr>
        <w:pStyle w:val="Normal"/>
        <w:suppressAutoHyphens w:val="false"/>
        <w:jc w:val="both"/>
        <w:rPr>
          <w:bCs/>
        </w:rPr>
      </w:pPr>
      <w:r>
        <w:rPr>
          <w:b/>
          <w:bCs/>
        </w:rPr>
        <w:t>Odpowiedź Zamawiającego</w:t>
      </w:r>
      <w:r>
        <w:rPr>
          <w:bCs/>
        </w:rPr>
        <w:t>: Zamawiający dopuszcza dokonanie zmiany na "transport szynowy pasażerki - kolejowy lub metro"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puszczenie tylko tych dwóch gałęzi transportu szynowego, wynika bezpośrednio </w:t>
        <w:br/>
        <w:t>z charakteru projektu. Analiza techniczna dla wariantów, wymaga specyficznej wiedzy kolejowej w zakresie regulacji prawnych, a także odpowiedniej wiedzy projektowej. Projekt może zakładać ingerencję w istniejący układ torowy, jego przebudowę, tudzież ingerencję w inne elementy infrastruktury linii kolejowej (zmiany przebiegu linii, dobudowę torów / mijanek). W celu poprawnej realizacji tego elementu SW, niezbędnym jest posiadanie odpowiedniego doświadczenia w tym zakresie oraz zapewnienie odpowiedniego eksperta w tej dziedzinie.</w:t>
      </w:r>
    </w:p>
    <w:p>
      <w:pPr>
        <w:pStyle w:val="Normal"/>
        <w:suppressAutoHyphens w:val="false"/>
        <w:jc w:val="both"/>
        <w:rPr>
          <w:bCs/>
        </w:rPr>
      </w:pPr>
      <w:r>
        <w:rPr>
          <w:b/>
          <w:bCs/>
        </w:rPr>
        <w:t xml:space="preserve">Zamawiający dokonuje modyfikacji SIWZ w tym zakres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11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11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2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13" w:name="_Hlk522785971"/>
                          <w:bookmarkEnd w:id="13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5 91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14" w:name="_Hlk522785971"/>
                          <w:bookmarkStart w:id="15" w:name="_Hlk522785971"/>
                          <w:bookmarkEnd w:id="1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16" w:name="_Hlk522785971"/>
                    <w:bookmarkEnd w:id="16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5 91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17" w:name="_Hlk522785971"/>
                    <w:bookmarkStart w:id="18" w:name="_Hlk522785971"/>
                    <w:bookmarkEnd w:id="18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_Hlk522784644"/>
    <w:r>
      <w:rPr/>
      <w:drawing>
        <wp:inline distT="0" distB="0" distL="0" distR="0">
          <wp:extent cx="2713355" cy="6978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  <w:r>
      <w:rPr/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ahoma" w:hAnsi="Tahoma" w:eastAsia="Calibri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1">
    <w:name w:val="fontstyle4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yle71">
    <w:name w:val="style7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suppressAutoHyphens w:val="false"/>
      <w:spacing w:before="280" w:after="280"/>
    </w:pPr>
    <w:rPr/>
  </w:style>
  <w:style w:type="paragraph" w:styleId="Styl3">
    <w:name w:val="styl3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20:00Z</dcterms:created>
  <dc:creator>pwojtkiewicz</dc:creator>
  <dc:description/>
  <cp:keywords/>
  <dc:language>en-US</dc:language>
  <cp:lastModifiedBy>Katarzyna Komakowska Helińska</cp:lastModifiedBy>
  <cp:lastPrinted>2020-09-18T08:52:00Z</cp:lastPrinted>
  <dcterms:modified xsi:type="dcterms:W3CDTF">2020-09-18T07:02:00Z</dcterms:modified>
  <cp:revision>15</cp:revision>
  <dc:subject/>
  <dc:title>SKMMS4c</dc:title>
</cp:coreProperties>
</file>