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          </w:t>
        <w:tab/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  <w:r>
        <w:rPr>
          <w:rFonts w:cs="Arial" w:ascii="Arial" w:hAnsi="Arial"/>
          <w:b/>
          <w:color w:val="FF0000"/>
          <w:sz w:val="3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oraz zakres zamówienia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sporządzenie kompletnej wielobranżowej dokumentacji projektowej budowlano - wykonawczej dla realizacji zadania inwestycyjnego pn.: „Budowa malarni pojazdów kolejowych wraz ze stanowiskiem przygotowywania wagonów na stacji Gdynia Cisowa Postojowa (teren kolejowy zamknięty)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alne uwarunkowania wykonania przedmiotu zamówienia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czynności wynikających z DSU (dokumentacji systemu utrzymania) pojazdów  kolejowych, w zakresie wykonywania czynności czwartego poziomu utrzymania (P4) jest m.in. wykonanie naprawy uszkodzonych elementów ostoi oraz nadwozia poprzez oczyszczenie, naprawę i zabezpieczenie przed korozją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tapem końcowym będzie wykonanie nowej powłoki malarskiej lakierniczej w technologii położenia warstw „mokra na mokrą”, która stosowane jest w Spółce PKP SKM przy naprawach P4 systemem zleconym. Ze względu na brak odpowiedniego obiektu do wykonywania ww. czynności,  podczas wykonywania naprawy P4 systemem gospodarczym, wykonywane są drobne naprawy lakiernicze. W celu możliwości wykonywania pełnego zakresu czynności P4 systemem gospodarczym, z pełnym malowaniem nadwozia i ostoi, </w:t>
      </w:r>
      <w:bookmarkStart w:id="0" w:name="_Hlk43796723"/>
      <w:r>
        <w:rPr>
          <w:rFonts w:cs="Arial" w:ascii="Arial" w:hAnsi="Arial"/>
          <w:sz w:val="22"/>
          <w:szCs w:val="22"/>
        </w:rPr>
        <w:t>zgodnie z przepisami BHP, ppoż. i ochroną środowiska</w:t>
      </w:r>
      <w:bookmarkEnd w:id="0"/>
      <w:r>
        <w:rPr>
          <w:rFonts w:cs="Arial" w:ascii="Arial" w:hAnsi="Arial"/>
          <w:sz w:val="22"/>
          <w:szCs w:val="22"/>
        </w:rPr>
        <w:t xml:space="preserve">, jest konieczna budowa nowego obiektu malarni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wa malarni wraz ze stanowiskiem przygotowania wagonów na stacji Gdynia Cisowa Postojowa ma na celu umożliwienie wykonywania pełnych przeglądów P4 oraz powlekania obiektów drobnej architektury peronowej we własnym zakresie zgodnie z obowiązującymi przepisami a w tym przepisami BHP, higieniczno–sanitarnymi, ppoż. i związanymi z ochroną środowiska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a do wykonania dokumentacji projektowej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ia 28 marca 2003r. </w:t>
      </w:r>
      <w:r>
        <w:rPr>
          <w:rFonts w:cs="Arial" w:ascii="Arial" w:hAnsi="Arial"/>
          <w:iCs/>
          <w:sz w:val="22"/>
          <w:szCs w:val="22"/>
        </w:rPr>
        <w:t>o transporcie kolejowy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3 października 2008 o udostępnianiu informacji o środowisku i jego ochronie, udziale społeczeństwa w ochronie środowiska oraz o ocenach oddziaływania na środowisko - tekst jednolity Dz. U. z 2013poz. 1235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Prawo Ochrony Środowiska z dnia 27 kwietnia 2001 z późniejszymi zmianam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Środowiska z dnia 27 sierpnia 2014 r. w sprawie rodzajów instalacji mogących powodować znaczne zanieczyszczenie poszczególnych elementów przyrodniczych albo środowiska jako całości Dz.U. 2014 poz. 116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Środowiska z dnia 1 marca 2018 r. w sprawie standardów emisyjnych dla niektórych rodzajów instalacji, źródeł spalania paliw oraz urządzeń spalania lub współspalania odpadów Dz.U. 2018 poz. 680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Ustawa o ochronie przyrody z dnia 16 kwietnia 2004 Dz. U. z 2013 poz. 627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14 grudnia 2012 o odpadach Dz. U. z 2013 poz. 21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Środowiska z dnia 27 września 2001 w sprawie katalogu odpadów Dz. U. z 2001 Nr 112 poz. 1206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Rady Ministrów z dnia 9 listopada 2010 r. w sprawie przedsięwzięć mogących znacząco oddziaływać na środowisko Dz. U. z  2010 Nr 213 poz. 1397z późniejszymi zmianam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Środowiska z dnia 14 czerwca 2007w sprawie dopuszczalnych poziomów hałasu w środowisku z późniejszymi zmianami tekst jednolity Dz. U. z 2014 poz. 112.Dz. U. z 2001 Nr 112 poz. 1206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utrzymania nawierzchni na liniach kolejowych SKMd-1 (D-1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e obowiązujące na terenie Zamawiającego, w tym: SKMd-2; SKMd-3; SKMd-16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Transportu i Gospodarki Morskiej z dnia 10 września 1998 r. w sprawie warunków technicznych jakim powinny odpowiadać budowle kolejowe i ich usytuowani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12 kwietnia 2002 roku, w sprawie warunków technicznych, jakim powinny odpowiadać budynki i ich usytuowanie (jt. Dz. U. z 2015r. poz. 1422)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Transportu, Budownictwa i Gospodarki Morskiej z dnia 25 kwietnia 2012 r. w sprawie szczegółowego zakresu i formy projektu budowlanego -Dz. U. z 2012 r. poz. 462 ze zmianą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o ochronie przeciwpożarowej z dnia 24 sierpnia 1991 roku (jt. Dz. U. z 2016 r. poz. 191 ze zmianami)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Spraw Wewnętrznych i Administracji z dnia 7 czerwca 2010 r. w sprawie ochrony przeciwpożarowej budynków, innych obiektów budowlanych i terenów (Dz. U. Nr 109 z 2010 r. poz. 719)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Spraw Wewnętrznych i Administracji z dnia 24 lipca 2009 r. w sprawie przeciwpożarowego zaopatrzenia w wodę oraz dróg pożarowych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a Ministra Pracy i Polityki Socjalnej z dnia 26 września 1997r. w sprawie ogólnych przepisów bezpieczeństwa i higieny prac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a Ministra zdrowia z dnia 30 grudnia 2004r. w sprawie bezpieczeństwa i higieny pracy związanej w występowaniem w miejscu pracy czynników chemicznych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a Ministra Gospodarki, Pracy o Polityki Społecznej z 14 Stycznia 2004r. w sprawie bezpieczeństwa i higieny pracy przy czyszczeniu powierzchni, malowaniu natryskowym i natryskiwaniu cieplnym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yfikacja istniejących obiektów infrastruktury w obszarze prowadzenia robót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bookmarkStart w:id="1" w:name="_Hlk46827383"/>
      <w:r>
        <w:rPr>
          <w:rFonts w:cs="Arial" w:ascii="Arial" w:hAnsi="Arial"/>
          <w:sz w:val="22"/>
          <w:szCs w:val="22"/>
        </w:rPr>
        <w:t>Weryfikacja istniejących obiektów infrastruktury w obszarze prowadzenia robót</w:t>
      </w:r>
      <w:bookmarkEnd w:id="1"/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ia 7 lipca 1994r. </w:t>
      </w:r>
      <w:r>
        <w:rPr>
          <w:rFonts w:cs="Arial" w:ascii="Arial" w:hAnsi="Arial"/>
          <w:i/>
          <w:sz w:val="22"/>
          <w:szCs w:val="22"/>
        </w:rPr>
        <w:t>Prawo Budowlan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wyżej nie wymienione obowiązujące przepisy prawa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zeczowy zakres opracowania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Budowa malarni pojazdów szynowych, w tym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wa hali stalowej o wymiarach ok. 20m x 65 m oraz wysokości min. 6 m wraz z wyciągarką linową do przetaczania elementów i zespołów pojazdów szynowych ze stanowiska przygotowującego do kabiny malarskiej i odwrotnie od kabiny. Napęd wyciągarki linowej umieścić pod posadzką hali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kabiny lakierniczo-suszącej o długości 30 m dostosowanej do pracy z wyciągarką linow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ętrze kabiny lakierniczo-suszącej powinno być zabezpieczane folią wymienial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stanowiska przygotowania wagonów do malowania o długości 30 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lecze techniczno-socjalne w tym: szatnia, umywalnia, łazienka, biuro mistrza, magazynek podręczny farb i osprzętu malarni oraz pomieszczenie do przygotowywania farb w tym miejsc magazynowania wytwarzanych odpadów podczas prowadzenia procesu technologicznego malowania zgodnie z obowiązującymi przepisami;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mieszczenia obok kabiny malarskiej wraz z wyposażeniem w urządzenia kompletnego systemu myjącego z obiegiem zamkniętym do czyszczenia narzędzi używanych do nakładania farb i lakierów, z redukcją lotnych związków organicznych i innych szkodliwych substancji, posiadającego wielostopniowe filtrowan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nie myjki i destylarki w obiegu zamknięty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owadzenie instalacji elektrycznej do obiektu, budowa latarni oświetlających obszar malarni nocą, budowa instalacji odgromowej i zapewnienie przyłączy elektrycznych do bieżącego utrzym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owadzenie instalacji wodociągowej, kanalizacyjnej, deszczowej, sprężonego powietrza oraz wentylacyjnej do obiektu oraz w obiekci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rowadzenie instalacji gazowej lub ciepłowniczej do ogrzewania obiektu oraz w obiekcie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arnia powinna znajdować się przy torze nr 235, co w przyszłość umożliwi ewentualną rozbudowę stacji postojowej o nową halę napraw tabor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użenie toru 235 i połączenie go z torem 258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minimum czterech kamer nadzorujących obszar malarni oraz włączenie ich w system monitoringu PKP SKM z wykorzystaniem łączności bezprzewodowej lub przewodowej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rojektowanie i wybudowanie sieci teletechnicznej dla obiektu (sieć światłowodowa, miedziana, punkty dystrybucyjne, gniazda przyłączeniowe) oraz budowa i integracja sieci oraz systemów CCTV, SSWiN (wg stopnia zabezpieczenia w stopniu min. Grade 3), nagłośnienia, łączności z obecnie wykorzystywanymi. Minimalna wymagana ilość kamer : 6 wewnątrz obiektu, 6 na zewnątrz obiektu. Minimalna wymagana ilość punktów dystrybucyjnych : 2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rojektowanie i wybudowanie nowych połączeń światłowodowych pomiędzy istniejącymi m.in. dwoma puntami dystrybucyjnymi (serwerownia, pomieszczenie centrali telefonicznej) a nowym obiektem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właściwej ochrony przeciwpożarowej obiektu, w tym zabezpieczenie w wodę do gaszenia pożarów  zgodnie z obowiązującymi przepisami z uwzględnieniem istniejącej sieci hydrantowej oraz dróg lub dojazdów pożarowych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ie Systemu Sygnalizacji Pożaru oraz przeanalizowanie konieczności wykonania  instalacji tryskaczowej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rojektowanie systemu filtrów wraz z wentylacją zgodnie z obowiązującymi przepisami ochrony środowiska w zakresie limitów emisji LZO do środowiska;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wyposażenia w elementy/sprzęt konieczny do prowadzenia prac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cs="Arial" w:ascii="Arial" w:hAnsi="Arial"/>
        </w:rPr>
        <w:t>Oświetlenie górne oraz boczne zagłębione w całości w ścianach bocznych typu LED. Światło dzienne / białe. Dostęp do wymiany lamp od wnętrza kabiny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cs="Arial" w:ascii="Arial" w:hAnsi="Arial"/>
        </w:rPr>
        <w:t>Brama wjazdowa rolowana, elektryczna, izolowana -wykonana z profili stalowych lub stopów aluminium grubości 25 -30 mm. Brama o wymiarach (w x h) 4,00 x 4,00 m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cs="Arial" w:ascii="Arial" w:hAnsi="Arial"/>
        </w:rPr>
        <w:t>Wyposażenie hali w Mobilne podnośniki Kutruf 8 szt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cs="Arial" w:ascii="Arial" w:hAnsi="Arial"/>
        </w:rPr>
        <w:t>Wyposażenie hali w wózki lakiernicze mechanizowane, podesty robocze do przemieszczania pracowników na wysokości kabiny i  wzdłuż ścian bocznych pudła wagonu na całej długości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mpleksowy montaż z uruchomieniem i przeszkoleniem personelu obsług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ie systemu zabezpieczenia stanowisk pracy na wysokości (malowanie dachu pojazdu – przygotowanie do malowania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one założenia nie zwalniają Wykonawcy z obowiązku ich weryfikacji. Wykonawca powinien przeprowadzić wizję lokalną w celu uzyskania wszystkich niezbędnych informacji dla poprawnego i kompletnego przygotowania dokumentacji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Dokumentacja winna zostać sporządzona zgodnie z obowiązującymi przepisami, wykonana w czytelnej formie drukowanej o jednolitej szacie graficznej oraz oprawiona w okładkę formatu A4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W dokumencie należy uwzględnić wszelkie zależności z istniejącymi i projektowanymi sieciami oraz przedstawić sposób usunięcia kolizji i uwzględnić koszty tych prac w sporządzonym przedmiarze i kosztorysie inwestorski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Forma oraz zawartość dokumentacji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opracowania wchodzą:</w:t>
      </w:r>
    </w:p>
    <w:p>
      <w:pPr>
        <w:pStyle w:val="Normal"/>
        <w:ind w:left="709" w:hanging="0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7"/>
        </w:numPr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Koncepcji Projektowej, którą zaakceptuje Zamawiający;</w:t>
      </w:r>
    </w:p>
    <w:p>
      <w:pPr>
        <w:pStyle w:val="Normal"/>
        <w:numPr>
          <w:ilvl w:val="0"/>
          <w:numId w:val="7"/>
        </w:numPr>
        <w:ind w:left="1069" w:hanging="360"/>
        <w:jc w:val="both"/>
        <w:rPr/>
      </w:pPr>
      <w:r>
        <w:rPr>
          <w:rFonts w:cs="Arial" w:ascii="Arial" w:hAnsi="Arial"/>
          <w:sz w:val="22"/>
          <w:szCs w:val="22"/>
        </w:rPr>
        <w:t>Projekt budowlany wykonany w oparciu o zaakceptowaną koncepcję projektową w zakresie niezbędnym do uzyskania pozwolenia na budowę w rozumieniu ustawy Prawo budowlane i rozporządzenia Ministra Spraw Wewnętrznych i Administracji w sprawie szczegółowego zakresu i formy projektu budowlanego – 5 egzemplarzy;</w:t>
      </w:r>
    </w:p>
    <w:p>
      <w:pPr>
        <w:pStyle w:val="Normal"/>
        <w:numPr>
          <w:ilvl w:val="0"/>
          <w:numId w:val="7"/>
        </w:numPr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wykonawcze wielobranżowe (opracowane dla każdej branży osobno) obejmującej uszczegółowienie projektu budowlanego niezbędne do właściwego zrealizowania robót wykonawczych – 5 egzemplarzy;</w:t>
      </w:r>
    </w:p>
    <w:p>
      <w:pPr>
        <w:pStyle w:val="Normal"/>
        <w:numPr>
          <w:ilvl w:val="0"/>
          <w:numId w:val="7"/>
        </w:numPr>
        <w:ind w:left="1069" w:hanging="360"/>
        <w:jc w:val="both"/>
        <w:rPr/>
      </w:pPr>
      <w:r>
        <w:rPr>
          <w:rFonts w:cs="Arial" w:ascii="Arial" w:hAnsi="Arial"/>
          <w:sz w:val="22"/>
          <w:szCs w:val="22"/>
        </w:rPr>
        <w:t>Przedmiar robót poszczególnych branż – 2 egzemplarze;</w:t>
      </w:r>
    </w:p>
    <w:p>
      <w:pPr>
        <w:pStyle w:val="Normal"/>
        <w:numPr>
          <w:ilvl w:val="0"/>
          <w:numId w:val="7"/>
        </w:numPr>
        <w:ind w:left="1069" w:hanging="360"/>
        <w:jc w:val="both"/>
        <w:rPr/>
      </w:pPr>
      <w:r>
        <w:rPr>
          <w:rFonts w:cs="Arial" w:ascii="Arial" w:hAnsi="Arial"/>
          <w:sz w:val="22"/>
          <w:szCs w:val="22"/>
        </w:rPr>
        <w:t>Kosztorys inwestorski poszczególnych branż i łącznie – 2 egzemplarze;</w:t>
      </w:r>
    </w:p>
    <w:p>
      <w:pPr>
        <w:pStyle w:val="Normal"/>
        <w:numPr>
          <w:ilvl w:val="0"/>
          <w:numId w:val="7"/>
        </w:numPr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budowlanych – 2 egzemplarze;</w:t>
      </w:r>
    </w:p>
    <w:p>
      <w:pPr>
        <w:pStyle w:val="Normal"/>
        <w:numPr>
          <w:ilvl w:val="0"/>
          <w:numId w:val="7"/>
        </w:numPr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bezpieczeństwa i ochrony zdrowia (BIOZ) – 1 egzemplarz;</w:t>
      </w:r>
    </w:p>
    <w:p>
      <w:pPr>
        <w:pStyle w:val="Normal"/>
        <w:ind w:left="3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ierwszego egzemplarza PB (egz. Inwestora) dołączyć należy oryginały wszystkich uzyskanych warunków, uzgodnień, opinii czy sprawdzeń dokumentacji w tym uzgodnienia od rzeczoznawcy ds. ppoż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Dokumentacja projektowa powinna zawierać część opisową i rysunkową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Dokumentacja projektowa powinna zostać dostarczona w wersji papierowej w 5 kompletach z podpisami projektantów oraz w wersji elektronicznej na płycie DVD w formatach zapisu: PDF oraz pierwotną – edytowaln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a Wykonawcy opracowani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karty charakterystyki inwestycji do wniosku o decyzję środowiskową oraz uzyskanie decyzji o środowiskowych uwarunkowaniach realizacji zgody na realizację przedsięwzięcia, w tym, jeśli zajdzie konieczność – wykonanie raportu oceny oddziaływania inwestycji na środowisk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mpletu wypisów i wyrysów z ewidencji gruntów dla działek znajdujących się w obszarze oddziaływania inwestycji – we własnym zakresie i koszt własny Wykonawcy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apy do celów projektowych dla przedmiotowej inwestycji we własnym zakresie i na koszt własny Wykonawcy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badań geotechnicznych w zakresie niezbędnym dla prawidłowego i rzetelnego wykonania dokumentacji projektowej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nie projektu techniczno – technologiczneg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nie oceny zagrożenia wybuchem dla projektowanego obiektu z uwzględnieniem poszczególnych pomieszczeń wraz z jego aktualizacją po zrealizowanej inwestycji a przed dopuszczeniem do użytkowani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pozwolenia na emisję Gazów i Pyłów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dokumentów pod uzyskanie decyzji i pozwolenia wprowadzania gazów oraz pyłów do atmosfery wraz z określeniem ich ilości oraz nadanie kodów odpadów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koniecznych warunków technicznych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odpowiednich warunków pracy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wszelkich uzgodnień, opinii i pozwoleń w zakresie w/w inwestycji, umożliwiających wykonanie zadania zgodnie z obowiązującymi procedurami prawa budowlanego, niezbędnych do pozyskania decyzji pozwolenia na budowę, w tym m.in. uzgodnienia z rzeczoznawcą ds. P.poż, sanitarnych i BHP, decyzja o środowiskowych uwarunkowaniach, decyzji o warunkach zabudowy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sprawdzenie projektów pod względem zgodności z przepisami, w tym techniczno-budowlanymi i obowiązującymi normami przez osobę posiadającą uprawnienia budowlane do projektowania bez ograniczeń w odpowiedniej specjalności lub rzeczoznawcę budowlanego o odpowiedniej specjalności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wentaryzacji zieleni dla potrzeb uzyskania zgody na jej usunięcie w zakresie kolidującym z projektowaną inwestycją zgodnie z obowiązującymi przepisami – tzw. zgoda na wycinkę drzew zgodnie z ustawa o ochronie przyrod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porządzenie dokumentacji projektowej zgodnie z powyższymi punktami oraz innymi warunkami, które wynikną w toku procesu projektowego dla wszystkich bran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łożenie kompletnego, poprawnego pod względem formalnym wniosku o pozwolenie na budowę wymaganego przez przepisy Prawa Budowlanego dla inwestycji, której dotyczy przedmiotowa dokumentacja projektowa i uzyskanie stosownego pozwolenia na budowę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Zamawiającym przy udzielaniu odpowiedzi na pytania Wykonawców dot. dokumentacji projektowej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współpracy z Zamawiającym przy uzgadnianiu etapów i poszczególnych branż dokumentacji projektowej. Wykonawca przed złożeniem kompletnej dokumentacji i ostatecznej musi uzyskać uzgodnienie pisemne Zamawiającego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szystkich innych prac przedprojektowych niezbędnych do wydania przez organy administracji stosownych decyzji, opinii lub uzgodnień oraz wszelkich innych niezbędnych opracowań i uzgodnień, potrzebnych dla wydania przez Wojewodę Pomorskiego pozwolenia na budowę;</w:t>
      </w:r>
    </w:p>
    <w:p>
      <w:pPr>
        <w:pStyle w:val="Normal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Etapy realizacji przedmiotu zamówienia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o zawartości określonej w punkcie V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yskanie wszelkich uzgodnień i opinii, w tym Zamawiającego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łożenie kompletnego, poprawnego pod względem formalnym wniosku i pozyskanie decyzji pozwolenie na budowę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 dokumentacji, rozliczenie i zakończenie przedmiotu umowy, z wykluczeniem punktu VI ust. 16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e wymagani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trzyma od Zamawiającego stosowne pełnomocnictwa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 dokumentacji należy zawrzeć zapisy o dostarczeniu przez Wykonawcę budowy malarni pełnej dokumentacji powykonawczej, DTR wszystkich zamontowanych urządzeń, wszelkich niezbędnych świadectw w języku Polskim, a także, że przeprowadzi on w imieniu Zamawiającego pełną procedurę odbiorową z oddaniem obiektu do eksploatacji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jektant na bieżąco będzie informował Zamawiającego o postępie prac, w szczególności poprzez  informacje  przekazywane  drogą  e-mail  oraz  przekazując  mu  kopie  wystąpień o warunki, wytyczne, uzgodnienia  i kopie otrzymanych warunków i wytycznych. Wszystkie  uzgodnienia,  koncepcje  oraz  problemy  wynikłe  podczas  projektowania należy konsultować osobiście w siedzibie Zamawiającego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ojekt budowlany winien zostać przedłożony Zamawiającemu celem uzgodnienia i akceptacji. Uzyskane uzgodnienie będzie warunkiem podjęcia kolejnych czynności związanych z realizacją umowy – tj. sporządzenie i złożenie wniosku o pozwolenie na budowę oraz wykonanie dalszych opracowań projektowych. Wykonawca zobowiązany jest uzyskać pisemną zgodę Zamawiającego z akceptacją i uzgodnieniem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dbiór dokumentacji przeprowadza Zespół powoływany przez Zamawiającego. Odbiór dokumentacji polega każdorazowo przede wszystkim na merytorycznej, a następnie ilościowej ocenie danego rodzaju dokumentacji. Po pozytywnej weryfikacji, dokumentacja podlega przyjęciu przez Zamawiającego. Szczegóły określa umowa z Wykonawcą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sprawowania w trakcie trwania całej inwestycji nadzoru autorskiego we wszystkich branżach zgodnie z wymogami ustawy z dnia 7 lipca 1994r Prawo budowlane w ramach wynagrodzenia za przedmiotowe zamówienie. Wykonawca jest zobowiązany do bezpłatnych wizyt wynikających z błędów w dokumentacji projektowej.</w:t>
      </w:r>
    </w:p>
    <w:p>
      <w:pPr>
        <w:pStyle w:val="Akapitzlis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Sporządził:</w:t>
        <w:tab/>
        <w:tab/>
        <w:tab/>
        <w:tab/>
        <w:t xml:space="preserve">    </w:t>
        <w:tab/>
        <w:tab/>
        <w:tab/>
        <w:tab/>
        <w:tab/>
        <w:t>Zatwierdził:</w:t>
      </w:r>
    </w:p>
    <w:tbl>
      <w:tblPr>
        <w:tblW w:w="2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4140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2674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9.3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 2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Wew. 21 0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kosinski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 2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Wew. 21 0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kosinski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, VIII Wydział Gospodarczy | KRS: 0000076705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r rej. BDO 000124414 | Kapitał Zakładowy 168 1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, VIII Wydział Gospodarczy | KRS: 0000076705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r rej. BDO 000124414 | Kapitał Zakładowy 168 1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8199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 29 wew.2105 tkosinsk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 29 wew.2105 tkosinski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, VIII Wydział Gospodarczy | KRS: 0000076705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r rej. BDO 000124414 | Kapitał Zakładowy 168 1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, VIII Wydział Gospodarczy | KRS: 0000076705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r rej. BDO 000124414 | Kapitał Zakładowy 168 1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6"/>
                      </w:rPr>
                    </w:pPr>
                    <w:r>
                      <w:rPr>
                        <w:color w:val="143C4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>
      <w:rFonts w:ascii="Arial" w:hAnsi="Arial" w:eastAsia="Times New Roman" w:cs="Arial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07:00Z</dcterms:created>
  <dc:creator>Administrator</dc:creator>
  <dc:description/>
  <cp:keywords/>
  <dc:language>en-US</dc:language>
  <cp:lastModifiedBy>Tomasz Kosiński</cp:lastModifiedBy>
  <cp:lastPrinted>2020-08-11T13:38:00Z</cp:lastPrinted>
  <dcterms:modified xsi:type="dcterms:W3CDTF">2020-09-08T07:07:00Z</dcterms:modified>
  <cp:revision>2</cp:revision>
  <dc:subject/>
  <dc:title>PKP Szybka Kolej Miejska</dc:title>
</cp:coreProperties>
</file>