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0/13 </w:t>
        <w:tab/>
        <w:t xml:space="preserve">               SIERP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9 sierpni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regulację geometrii torów nr 501 i 502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0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gulacja geometrii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0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9 wrześ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dopuszcza możliwość udzielenia zamówień uzupełniających do kwoty 50 000,00 złotych netto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roboty budowlanej w zakresie regulacji geometrii torów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regulacja geometrii torów nr 501 i 502 linii kolejowej                nr 250 z 5% uzupełnieniem tłucznia wraz z obsługa geodezyjną, demontażem i montażem urządzeń przytorowych oraz regulacją sieci trakcyjnej po wykonanych robotach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zgodnie ze złożoną ofertą, nie później niż                     do 31 grudni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 gwarancj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u w:val="single"/>
        </w:rPr>
        <w:t>- punktacja za kryterium -</w:t>
      </w:r>
      <w:r>
        <w:rPr>
          <w:b/>
          <w:sz w:val="22"/>
          <w:u w:val="single"/>
        </w:rPr>
        <w:t>CENA OFERTY</w:t>
      </w:r>
      <w:r>
        <w:rPr>
          <w:sz w:val="22"/>
          <w:u w:val="single"/>
        </w:rPr>
        <w:t>- obliczona będzie wg następującego wzoru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8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TERMIN WYKONANIA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ferta z najkrótszym terminem wykonania otrzyma 8 punktów. Każda kolejna pod tym względem oferta punkt mniej. 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1 grudnia 2013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DOŚWIADCZENIE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</w:rPr>
        <w:t>Wykonawcy, którzy wykażą się wykonaniem jednej roboty budowlanej w zakresie regulacji geometrii torów otrzymają 1 punkt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</w:rPr>
        <w:t>Wykonawcy, którzy wykażą się wykonaniem dwóch robot budowlanych w zakresie regulacji geometrii torów otrzymają 3 punkty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</w:rPr>
        <w:t>Wykonawcy, którzy wykażą się wykonaniem trzech lub więcej robót budowlanych w zakresie regulacji geometrii torów otrzymają 5 punk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A. Brak wykazania się doświadczeniem zawodowym w zakresie regulacji geometrii torów skutkować będzie wykluczeniem Wykonawcy z postęp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– </w:t>
      </w:r>
      <w:r>
        <w:rPr>
          <w:b/>
          <w:sz w:val="22"/>
          <w:szCs w:val="22"/>
          <w:u w:val="single"/>
        </w:rPr>
        <w:t>OKRES GWARANCJI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ferta z najdłuższym okresem gwarancji otrzyma 7 punktów. Każda kolejna pod tym względem oferta punkt mniej. 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, aby okres gwarancji był nie krótszy niż dwanaście miesięcy. Oferty                       z krótszym okresem gwarancji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, aby okres gwarancji był nie dłuższy niż osiemnaście miesięcy. Oferty z dłuższym okresem gwarancji zostaną ocenione jako oferty z gwarancją wynoszącą osiemnaście miesięc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łącznie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9 wrześ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 – Wydział Infrastruktury - strona merytoryczna - tel. 58 721 27 73 ( 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Agnieszka Kozłowska – Wydział Sprzedaży i Umów - strona formalno-prawna - tel. 58 721 28 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9 wrześ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9 wrześ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, którego przedmiotem jest regulację geometrii torów  nr 501 i 502 linii kolejowej nr 250 z 5% uzupełnieniem tłucznia wraz z obsługą geodezyjną, demontażem oraz montażem urządzeń przytorowych oraz regulacją sieci trakcyjnej po wykonanych robotach dla PKP Szybka Kolej Miejska              w Trójmieście sp. z o.o. - znak: SKMMS–ZP/N/30/13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. </w:t>
      </w:r>
      <w:r>
        <w:rPr>
          <w:b/>
          <w:sz w:val="22"/>
          <w:szCs w:val="22"/>
        </w:rPr>
        <w:t>TERMIN WYKONANIA PRZEDMIOTU ZAMÓWIENIA</w:t>
      </w:r>
      <w:r>
        <w:rPr>
          <w:sz w:val="22"/>
          <w:szCs w:val="22"/>
        </w:rPr>
        <w:t xml:space="preserve"> </w:t>
      </w:r>
      <w:r>
        <w:rPr>
          <w:sz w:val="22"/>
        </w:rPr>
        <w:t>– .................................................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1 grudnia 2013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VI. OKRES GWARANCJI</w:t>
      </w:r>
      <w:r>
        <w:rPr>
          <w:sz w:val="22"/>
        </w:rPr>
        <w:t xml:space="preserve"> – ..................(słownie: ...........................................................)  miesięcy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, aby okres gwarancji był nie krótszy niż dwanaście miesięcy. Oferty                       z krótszym okresem gwarancji zostaną odrzucone jako niezgodne z siwz.</w:t>
      </w:r>
    </w:p>
    <w:p>
      <w:pPr>
        <w:pStyle w:val="Tekstpodstawowy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, aby okres gwarancji był nie dłuższy niż osiemnaście miesięcy. Oferty z dłuższym okresem gwarancji zostaną ocenione jako oferty z gwarancją wynoszącą osiemnaście miesięcy.</w:t>
      </w:r>
    </w:p>
    <w:p>
      <w:pPr>
        <w:pStyle w:val="Tekstpodstawowy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rPr/>
      </w:pPr>
      <w:r>
        <w:rPr>
          <w:sz w:val="22"/>
        </w:rPr>
        <w:t>VI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0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leca a WYKONAWCA przyjmuje do wykonania usługi w zakresie wykonania regulacji geometrii torów nr 501 i 502 z 5% uzupełnieniem tłucznia wraz z obsługą geodezyjną, demontażem oraz montażem urządzeń przytorowych oraz regulacją sieci trakcyjnej po wykonanych robotach, zgodnie z przedmiarem robót, Opisem Przedmiotu Zamówienia oraz </w:t>
      </w:r>
      <w:r>
        <w:rPr>
          <w:bCs/>
          <w:sz w:val="22"/>
          <w:szCs w:val="22"/>
        </w:rPr>
        <w:t>Specyfikacją techniczną wykonania i odbioru robót</w:t>
      </w:r>
      <w:r>
        <w:rPr>
          <w:sz w:val="22"/>
          <w:szCs w:val="22"/>
        </w:rPr>
        <w:t xml:space="preserve"> , stanowiącymi załączniki do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sz w:val="22"/>
          <w:szCs w:val="22"/>
        </w:rPr>
        <w:t>Termin realizacji przedmiotu umowy – .................................... (zgodnie z ofertą Wykonawc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 wykonanie przedmiotu umowy STRONY ustalają wynagrodzenie ryczałtowe w wysokości ............... zł netto (słownie złotych: ................................, .../100), plus należny podatek VAT naliczony zgodnie                       z obowiązującym prawem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zakończeniu robót wystawi fakturę na podstawie protokołów technicznych odbiorów bez wad i zastrzeżeń Zamawiajacego. 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kazanie WYKONAWCY terenu prac w obustronnie uzgodnionym terminie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onanie odbioru wykonanych prac w terminie, o którym mowa w §8 ust. 2 Umowy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elenie niezbędnych zamknięć torowych dla robót ujętych w §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sz w:val="22"/>
          <w:szCs w:val="22"/>
        </w:rPr>
        <w:t>zapewnienie własnym kosztem i staraniem należytej jakości i ilości robót oraz materiałów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            p. Andrzej Domżalski, tel. 58 721 27 73, email adomzalski@skm.pkp.pl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wolniony będzie z dotrzymania umownego terminu prac w przypadkach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dotrzymania przez ZAMAWIAJĄCEGO warunków Umowy mających wpływ na termin wykonania prac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ąpienia innych przyczyn losowych niezależnych od WYKONAWCY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 będzie zgłaszał ZAMAWIAJĄCEMU gotowość do odbioru pisemni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1. STRONY ustanawiają odpowiedzialność za nie wykonanie lub nienależyte wykonanie zobowiązań umownych w formie kar umownych. 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wynagrodzenia umow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późnienie w oddaniu określonego w umowie przedmiotu odbioru w wysokości 0,1% wynagrodzenia umownego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za opóźnienie w usunięciu wad w przypadku wad jakościowych zrealizowanych robót skutkujących w szczególności koniecznością zamknięcia toru w celu usunięcia usterek                    w wysokości 0,1 % wynagrodzenia umownego za każdy dzień opóź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30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...... (słownie: .............................) miesięcy gwarancji. Bieg terminu gwarancj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w terminie wyznaczonym przez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żeli przed upływem okresu wskazanego w ust. 1 Zamawiający dokona zgłoszenia w trybie ust. 2, Zamawiający może dochodzić praw z gwarancji lub rękojmi także po upływie okresu wskazanego                      w ust.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1"/>
          <w:numId w:val="2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3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załącznik nr 1 – Przedmiar robót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załącznik nr 2 – Opis Przedmiotu Zamówienia,</w:t>
      </w:r>
    </w:p>
    <w:p>
      <w:pPr>
        <w:pStyle w:val="Normal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ałącznik nr 3 – </w:t>
      </w:r>
      <w:r>
        <w:rPr>
          <w:bCs/>
          <w:sz w:val="22"/>
          <w:szCs w:val="22"/>
        </w:rPr>
        <w:t>Specyfikacja techniczna wykonania i odbioru robót</w:t>
      </w:r>
      <w:r>
        <w:rPr>
          <w:b/>
          <w:bCs/>
          <w:sz w:val="22"/>
          <w:szCs w:val="22"/>
        </w:rPr>
        <w:t>,</w:t>
      </w:r>
    </w:p>
    <w:p>
      <w:pPr>
        <w:pStyle w:val="Normal"/>
        <w:ind w:left="1440" w:hanging="360"/>
        <w:jc w:val="both"/>
        <w:rPr/>
      </w:pPr>
      <w:r>
        <w:rPr>
          <w:sz w:val="22"/>
          <w:szCs w:val="22"/>
        </w:rPr>
        <w:t>4) załącznik nr 4 - Protokół Technicznego Odbioru Robót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89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802"/>
        <w:gridCol w:w="1235"/>
        <w:gridCol w:w="1138"/>
        <w:gridCol w:w="803"/>
        <w:gridCol w:w="160"/>
        <w:gridCol w:w="3"/>
      </w:tblGrid>
      <w:tr>
        <w:trPr>
          <w:trHeight w:val="270" w:hRule="atLeast"/>
        </w:trPr>
        <w:tc>
          <w:tcPr>
            <w:tcW w:w="1058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gulacja geometrii torów i rozjazdów w planie i w profilu wraz z 5% uzupełnieniem tłucznia i obsługą geodezyjną torów nr 501 i 502 linii nr 250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</w:t>
            </w:r>
          </w:p>
        </w:tc>
        <w:tc>
          <w:tcPr>
            <w:tcW w:w="6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robót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ot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gulacja geometrii torów nr 501 i 502 z 5% uzupełnieniem tłucznia z obsługą geodezyjną i demontażem urządzeń przytorowych w odcinkach o długości minimum 100mb.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montaż przed robotami i montaż po robotach przytorowych urządzeń SRK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adunek mechaniczny tł􀃡ucznia na wagony samowyładowcze typu "Hopper- Dozator" na bazie kruszyw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3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zewóz podsypki kolejowej dostarczanej wagonami samowyładowczymi typu "HOPPER-DOZATOR" (nakłady na każdy 1km wydłużonego transportu). Krotność x15 za dalsze 15km transportu. m3 </w:t>
              <w:br/>
              <w:t>(Krotność= 15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5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zne balastowanie torów zmontowanych na zagęszczonej warstwie tłucznia dowiezionego wagonami 411 Vb "HOPPER DOZATOR" na podkładach strunobetonowych o rozstawie 0,60m przy użyciu</w:t>
              <w:br/>
              <w:t>zespołu maszyn. Wsp. x1,40 od R i S z uwagi na prac􀄊 przy torach czynnych dla ruchu. (wg tabl. 9907 KNR-W 02-37)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1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chaniczne podbicie toru o rozstawie 0,60m podbijarką torową. Wsp. x1,40 od R i S z uwagi na prace przy torach czynnych dla ruchu. (wg tabl. 9907 KNR-W 02-37)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znaczenie wielkości podniesienia toru na prostej i łuku. Krotność x2 za balastowanie i podbicie. Wsp. x1,14 od R z uwagi na prace przy torach czynnych (strefa pośrednia) zgodnie z KNP-16. (Krotność= 2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znaczenie wielkości przesunięcia bocznego toru na prostej. Krotność x2 za balastowanie i podbicie. Wsp. x1,14 od R z uwagi na pracę przy torach czynnych (strefa pośrednia) zgodnie z KNP-16. (Krotność= 2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9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rawdzenie położenia toru po podniesieniu na prostej i łuku. Krotność x2 za balastowanie i podbicie. Wsp. x1,14 od R z uwagi na pracę przy torach czynnych (strefa pośrednia) zgodnie z KNP-16. (Krotność= 2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6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rawdzenie położenia toru po przesunięciu i sporządzenie wykazu odchyleń na prostej i łuku. Krotność x2 za balastowanie i podbicie. Wsp. x1,14 od R z uwagi na pracę przy torach czynnych (strefa pośrednia) zgodnie z KNP-16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ty mobilizacji, demobilizacji oraz przejazdy komercyjne z kosztami udostępnienia linii kolejowej i rozkładem jazdy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racowanie niezbędnych regulaminów wyłączenia napięcia w sieci trakcyjnej na czas prowadzenia robót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ykonanie regulacji sieci trakcyjnej w torach nr 501 i 502 po zakończeniu robót branży torowej.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 toru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>
          <w:szCs w:val="24"/>
        </w:rPr>
      </w:pPr>
      <w:r>
        <w:rPr>
          <w:szCs w:val="24"/>
        </w:rPr>
        <w:t xml:space="preserve">Przedmiotem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 xml:space="preserve">Przedmiotem Zamówienia jest usługa wykonania </w:t>
      </w:r>
      <w:r>
        <w:rPr>
          <w:rFonts w:cs="Arial" w:ascii="Arial" w:hAnsi="Arial"/>
          <w:sz w:val="20"/>
        </w:rPr>
        <w:t xml:space="preserve">regulacji </w:t>
      </w:r>
      <w:r>
        <w:rPr/>
        <w:t>geometrii torów nr 501 i 502 z 5% uzupełnieniem tłucznia wraz z obsługą geodezyjną, demontażem oraz montażem urządzeń przytorowych oraz regulacją sieci trakcyjnej po wykonanych robotach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>
          <w:szCs w:val="24"/>
        </w:rPr>
      </w:pPr>
      <w:r>
        <w:rPr>
          <w:szCs w:val="24"/>
        </w:rPr>
        <w:t>Wymagania formalne Zamawiającego</w:t>
      </w:r>
    </w:p>
    <w:p>
      <w:pPr>
        <w:pStyle w:val="Normal"/>
        <w:rPr/>
      </w:pPr>
      <w:r>
        <w:rPr/>
        <w:t>Zamawiający wymaga aby wszystkie prace związane ze świadczeniem usługi były zgodne z :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arunkami technicznymi utrzymania nawierzchni na liniach kolejowych SKMd-1 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arunkami technicznymi utrzymania podtorza kolejowego SKMd-3 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diagnostyki nawierzchni kolejowej Id – 8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utrzymania sieci trakcyjnej SKMet - 2</w:t>
      </w:r>
    </w:p>
    <w:p>
      <w:pPr>
        <w:pStyle w:val="Wyliczankaa"/>
        <w:numPr>
          <w:ilvl w:val="0"/>
          <w:numId w:val="0"/>
        </w:numPr>
        <w:ind w:left="1080" w:hanging="360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>
          <w:szCs w:val="24"/>
        </w:rPr>
      </w:pPr>
      <w:r>
        <w:rPr>
          <w:szCs w:val="24"/>
        </w:rPr>
        <w:t xml:space="preserve">Wymagania Zamawiającego związane z wykonaniem usługi. </w:t>
      </w:r>
    </w:p>
    <w:p>
      <w:pPr>
        <w:pStyle w:val="Normal"/>
        <w:jc w:val="both"/>
        <w:rPr/>
      </w:pPr>
      <w:r>
        <w:rPr/>
        <w:t>Praca w zamknięciach nocnych w godzinach 22:00 – 04:00. Nadzór nad pracami będzie sprawowany przez  PKP SKM odpłatnie wg cennika ujętego w Decyzji nr 51/2010 z dnia 31 grudnia 2010 roku, w sprawie wprowadzenia cennika usług wykonywanych przez pracowników/przedstawicieli przedsiębiorstwa na rzecz kontrahentów. Koszt nadzoru ponosi Wykonawca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szCs w:val="24"/>
        </w:rPr>
        <w:t xml:space="preserve">Określenie miejsca wykonania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 xml:space="preserve">Linia kolejowa nr 250 Gdańsk Główny – Rum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Tor nr 501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14,750 – km14,850 ( 100mb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15,600 – km 15,700 ( 100mb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15,850 – km 15,950 ( 100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20,750 – km 21,250 ( 500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22,030 – km 22,330 ( 300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27,350 – km 27,550 ( 200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 xml:space="preserve">                                   </w:t>
      </w:r>
      <w:r>
        <w:rPr>
          <w:bCs/>
          <w:kern w:val="2"/>
        </w:rPr>
        <w:t>Suma 1300 mb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Tor nr 502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7,050 – km 7,130 ( 80 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10,870 – km 10,930 ( 60 mb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15,780 – km 15,930 ( 150 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>km 21,850 – km 22,260 ( 410mb )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</w:rPr>
      </w:pPr>
      <w:r>
        <w:rPr>
          <w:bCs/>
          <w:kern w:val="2"/>
        </w:rPr>
        <w:t xml:space="preserve">                                    </w:t>
      </w:r>
      <w:r>
        <w:rPr>
          <w:bCs/>
          <w:kern w:val="2"/>
        </w:rPr>
        <w:t>Suma 700mb</w:t>
      </w:r>
    </w:p>
    <w:p>
      <w:pPr>
        <w:pStyle w:val="Normal"/>
        <w:ind w:left="360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PECYFIKACJA TECHNICZNA WYKONANIA I ODBIORU ROBÓ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CJA ISTNIEJĄCEGO TORU SK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WSTĘP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Przedmiot S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ST są wymagania dotyczące regulacji istniejącego toru SKM w ramach usunięcia usterek po przejeździe drezyny pomiarowej EM-120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 Zakres stosowania ST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zczegółowa Specyfikacja Techniczna Wykonania i Odbioru Robót Budowlanych jest stosowana jako dokument w postępowaniu przetargowym i przy realizacji umowy na wykonanie robót budowlanych związanych z realizacją zadania wymienionego w punkcie 1.1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Zakres robót objętych S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pecyfikacji dotyczą zasad prowadzenia robót związanych z regulacją położenia torów w planie i w profilu wraz z oprofilowaniem pryzmy podsypk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robót obejmuje: </w:t>
      </w:r>
    </w:p>
    <w:p>
      <w:pPr>
        <w:pStyle w:val="Default"/>
        <w:spacing w:before="0" w:after="28"/>
        <w:jc w:val="both"/>
        <w:rPr/>
      </w:pPr>
      <w:r>
        <w:rPr>
          <w:sz w:val="22"/>
          <w:szCs w:val="22"/>
        </w:rPr>
        <w:t xml:space="preserve">- wyznaczenie podniesienia i przesunięcia toru przez zespół pomiarowy w oparciu o osnowę realizacyjną założoną zgodnie z instrukcją D-19; </w:t>
      </w:r>
    </w:p>
    <w:p>
      <w:pPr>
        <w:pStyle w:val="Default"/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ygotowanie toru lub rozjazdu do ostatecznej regulacji w planie i w profilu poprzez mechaniczne (lub ręczne) wypełnienie okienek między podkładami podsypką tłuczniową; </w:t>
      </w:r>
    </w:p>
    <w:p>
      <w:pPr>
        <w:pStyle w:val="Default"/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stateczną regulację w planie i w profilu toru przez mechaniczną wysokowydajną podbijarkę torową lub rozjazdową w oparciu o wyznaczone podniesienia i przesunięcia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stateczne mechaniczne (lub ręczne) oprofilowanie pryzmy podsypki wraz z oczyszczeniem górnej powierzchni podkładów i elementów przytwierdzenia szyn do podkładów z podsypki tłuczniowej;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MATERIAŁ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 robotach związanych z mechaniczną regulacją położenia torów w planie i w profilu wymagane jest 5% uzupełnienie tłucznia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SPRZĘT.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1 Sprzęt do wykonania robó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edzialny jest za szczegółowy dobór sprzętu zapewniający prawidłowe wykonanie robót określonych w przedmiarze robót Zamawiającego i niniejszej Specyfikacji Technicznej Wykonania           i Odbioru Robót Budowlanych oraz zgodnie z założoną technologią opisaną w pkt 5 poniż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mechanicznej regulacji torów w planie i w profilu wraz z oprofilowaniem pryzmy podsypki tłuczniowej należy używać następującego sprzętu mechanicznego: 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matyczna podbijarka torowa typu CSM 09-32, MD 07-32, PT; 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matyczna podbijarka rozjazdowa typu PLM, PR lub UNIMAT; 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czna profilarka podsypki typu USP (ZTU); 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pomiarowy do wyznaczania podniesienia i przesunięcia osi toru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zęt ręczny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TRANSPORT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ansport materiałów zapewnia wykonawca swoim sprzętem dopuszczonym do stosowania na PKP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WYKONANIE ROBÓ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gulacja położenia torów w planie i w profilu obejmuje ostateczne podbicie torów z oprofilowaniem pryzmy podsypki tłuczniow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podbicia torów można przystąpić dopiero po wykonaniu balastowania torów oraz wykonaniu pomiarów mających na celu określenie podniesienia i przesunięcia osi torów i rozjazdów w oparciu                  o geodezyjną osnowę realizacyjną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odbicie torów wraz z regulacją położenia osi torów w planie i w profilu należy prowadzić wysokowydajną podbijarką torową. Odcinki przejścia pomiędzy niweletą projektowaną a niweletą istniejącą torów należy wykonać w taki sposób i na takiej długości aby zachować pochylenie tzw. ramp wejściowych i zejściowych w wysokości 0,1% (1mm/m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torach po podbiciu należy dokonać ostatecznego oprofilowania pryzmy podsypki w sposób mechaniczny z użyciem profilarki podsypki typu USP (ZTU) lub w sposób ręczny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KONTROLA JAKOŚCI ROBÓ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akość parametryczna torów po podbiciu i ostatecznej regulacji położenia torów w planie i w profilu musi spełniać wymagania określone w instrukcji SKMd-1 „Warunki techniczne utrzymania nawierzchni na liniach kolejowych” – załącznik 15, tablica 2 – wymagania dla prędkości do 100km/h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OBMIAR ROBÓT. </w:t>
      </w:r>
    </w:p>
    <w:p>
      <w:pPr>
        <w:pStyle w:val="Default"/>
        <w:rPr/>
      </w:pPr>
      <w:r>
        <w:rPr>
          <w:sz w:val="22"/>
          <w:szCs w:val="22"/>
        </w:rPr>
        <w:t xml:space="preserve">Zasady Obmiaru Robót określone są w przedmiarze robót. W przypadku wykonywania obmiaru robót wg niniejszej ST ”jednostką obmiaru jest 1km”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ODBIÓR ROBÓT.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1 Ogólne zasady odbioru robó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egulacji torów w planie i w profilu wraz z oprofilowaniem pryzmy podsypki podlegają zasadom odbioru końcowego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dbioru robót dokonuje Naczelnik Sekcji Infrastruktury SKM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. PODSTAWA PŁATNOŚCI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asady płatności określone zostały w Umowie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onieczności skalkulowania ceny jednostkowej Robót wg niniejszej ST cena ta uwzględnia: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znaczenie podniesienia i przesunięcia torów przez zespół pomiarowy w oparciu o osnowę realizacyjną założoną zgodnie z instrukcją D-19; </w:t>
      </w:r>
    </w:p>
    <w:p>
      <w:pPr>
        <w:pStyle w:val="Default"/>
        <w:numPr>
          <w:ilvl w:val="0"/>
          <w:numId w:val="2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torów do regulacji w planie i w profilu poprzez mechaniczne (lub ręczne) wypełnienie okienek między podkładami podsypką tłuczniową; </w:t>
      </w:r>
    </w:p>
    <w:p>
      <w:pPr>
        <w:pStyle w:val="Default"/>
        <w:numPr>
          <w:ilvl w:val="0"/>
          <w:numId w:val="21"/>
        </w:numPr>
        <w:spacing w:before="0" w:after="47"/>
        <w:jc w:val="both"/>
        <w:rPr/>
      </w:pPr>
      <w:r>
        <w:rPr>
          <w:sz w:val="22"/>
          <w:szCs w:val="22"/>
        </w:rPr>
        <w:t xml:space="preserve">regulację w planie i w profilu torów przez mechaniczną wysokowydajną podbijarkę torową                     w oparciu o wyznaczone podniesienia i przesunięcia;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czne (lub ręczne) oprofilowanie pryzmy podsypki wraz z oczyszczeniem górnej powierzchni podkładów i elementów przytwierdzenia szyn do podkładów z podsypki tłuczniowej;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PRZEPISY ZWIĄZANE.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1 Przepisy związane: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2"/>
          <w:szCs w:val="22"/>
        </w:rPr>
        <w:t xml:space="preserve">Instrukcja SKMd-1 (D-1) 2005 r. - Warunki techniczne utrzymania nawierzchni na liniach kolejowych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2"/>
          <w:szCs w:val="22"/>
        </w:rPr>
        <w:t xml:space="preserve">Dz.U. Nr 151- Rozporządzenie nr 987 MTiGM z dnia 10 września 1998 r. W sprawie warunków technicznych, jakim powinny odpowiadać budowle kolejowe i ich usytuowanie.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2"/>
          <w:szCs w:val="22"/>
        </w:rPr>
        <w:t xml:space="preserve">ILK3b-5100/10/07  - Warunki Techniczne Wykonania i Odbioru (WTWiO) podsypki tłuczniowej naturalnej i z recy-klingu stosowanej w nawierzchni kolejowej obowiązujące od dnia 01.06.2007 r.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2"/>
          <w:szCs w:val="22"/>
        </w:rPr>
        <w:t xml:space="preserve">SKMd-14 (D-75)- Instrukcja o dokonywaniu pomiarów, badań i oceny stanu torów. </w:t>
      </w:r>
    </w:p>
    <w:p>
      <w:pPr>
        <w:pStyle w:val="Default"/>
        <w:numPr>
          <w:ilvl w:val="0"/>
          <w:numId w:val="8"/>
        </w:numPr>
        <w:spacing w:before="0" w:after="27"/>
        <w:jc w:val="both"/>
        <w:rPr/>
      </w:pPr>
      <w:r>
        <w:rPr>
          <w:sz w:val="22"/>
          <w:szCs w:val="22"/>
        </w:rPr>
        <w:t xml:space="preserve">D-19 2000 r. - Instrukcja o organizacji i wykonywaniu pomiarów w geodezji kolejowej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ILK3-5100-A/2003  - „Tymczasowe Warunki Technologiczno- Konstrukcyjne Wykonania                      i Odbioru Robót Nawierzchniowo- Podtorzowych wykonywanych w sposób zmechanizowany- warunki uzupełniające"; dokument zatwierdzony przez IT dn. 20.05.2003 r. obowiązujące od 20 maja 2003 r. wraz z nowelizacją nr 1 z dnia 16 maja 2006 r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łącznik nr 4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3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  <w:tab/>
        <w:t xml:space="preserve">                                               przy udziale przedstawiciela Wykonawcy:</w:t>
      </w:r>
    </w:p>
    <w:p>
      <w:pPr>
        <w:pStyle w:val="Normal"/>
        <w:numPr>
          <w:ilvl w:val="2"/>
          <w:numId w:val="25"/>
        </w:numPr>
        <w:spacing w:before="120" w:after="12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  </w:t>
        <w:tab/>
        <w:tab/>
        <w:tab/>
        <w:tab/>
        <w:t xml:space="preserve"> a) ……………………….</w:t>
      </w:r>
    </w:p>
    <w:p>
      <w:pPr>
        <w:pStyle w:val="Normal"/>
        <w:numPr>
          <w:ilvl w:val="2"/>
          <w:numId w:val="25"/>
        </w:numPr>
        <w:spacing w:before="120" w:after="12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  </w:t>
        <w:tab/>
        <w:tab/>
        <w:tab/>
        <w:tab/>
        <w:t xml:space="preserve"> b)………………………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sz w:val="22"/>
          <w:szCs w:val="22"/>
        </w:rPr>
        <w:t>Uwagi Zamawiającego ……………………………………………………………………………………...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4"/>
        </w:rPr>
        <w:tab/>
        <w:t>Składając ofertę w przetargu nieograniczonym</w:t>
      </w:r>
      <w:r>
        <w:rPr/>
        <w:t>, którego przedmiotem jest regulacja geometrii torów  nr 501 i 502 linii kolejowej nr 250 z 5% uzupełnieniem tłucznia wraz z obsługą geodezyjną, demontażem oraz montażem urządzeń przytorowych oraz regulacją sieci trakcyjnej po wykonanych robotach dla PKP Szybka Kolej Miejska w Trójmieście sp. z o.o. - znak: SKMMS–ZP/N/30/13</w:t>
      </w:r>
      <w:r>
        <w:rPr>
          <w:szCs w:val="24"/>
        </w:rPr>
        <w:t xml:space="preserve">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Wyliczankaa">
    <w:name w:val="wyliczanka a)"/>
    <w:basedOn w:val="Normal"/>
    <w:qFormat/>
    <w:pPr>
      <w:numPr>
        <w:ilvl w:val="0"/>
        <w:numId w:val="5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7:00Z</dcterms:created>
  <dc:creator>Leszek Kasprzyk</dc:creator>
  <dc:description/>
  <cp:keywords/>
  <dc:language>en-US</dc:language>
  <cp:lastModifiedBy>Agnieszka Kozłowska</cp:lastModifiedBy>
  <cp:lastPrinted>2013-08-30T08:32:00Z</cp:lastPrinted>
  <dcterms:modified xsi:type="dcterms:W3CDTF">2013-08-30T06:47:00Z</dcterms:modified>
  <cp:revision>8</cp:revision>
  <dc:subject/>
  <dc:title>I</dc:title>
</cp:coreProperties>
</file>