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 DO UMOWY NR SKM-…./17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22 ezt EN 57 zmodernizowane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22 ezt EN 57 zmodernizowane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             </w:t>
      </w: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-57AKM, EN-71AC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22 ezt EN 57 zmodernizowane przez TS Opole i PESA Bydgoszcz, SA 133, SA 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-57AKM, EN-71AC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22 ezt EN 57 zmodernizowane przez TS Opole i PESA Bydgoszcz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RIA : SA 133, SA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Kościerzyn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bookmarkStart w:id="0" w:name="_Hlk495404615"/>
      <w:bookmarkEnd w:id="0"/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  <w:bookmarkStart w:id="1" w:name="_Hlk495404615"/>
      <w:bookmarkStart w:id="2" w:name="_Hlk495404615"/>
      <w:bookmarkEnd w:id="2"/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RIA : SA 133, SA 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0.12.2017 r. do 08.12.2018 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27"/>
        <w:gridCol w:w="2350"/>
        <w:gridCol w:w="2489"/>
      </w:tblGrid>
      <w:tr>
        <w:trPr>
          <w:trHeight w:val="146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ynności dodat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 osobowe ( w szt).</w:t>
              <w:tab/>
              <w:t xml:space="preserve">                                  </w:t>
            </w:r>
          </w:p>
          <w:p>
            <w:pPr>
              <w:pStyle w:val="Normal"/>
              <w:ind w:left="5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osobowe ( w szt 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zyszczenie elementów podwozia/1 wago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4:00Z</dcterms:created>
  <dc:creator>PKP SKM w Trójmieście</dc:creator>
  <dc:description/>
  <cp:keywords/>
  <dc:language>en-US</dc:language>
  <cp:lastModifiedBy>Paweł Wojtkiewicz</cp:lastModifiedBy>
  <cp:lastPrinted>2015-04-15T14:42:00Z</cp:lastPrinted>
  <dcterms:modified xsi:type="dcterms:W3CDTF">2017-11-15T13:52:00Z</dcterms:modified>
  <cp:revision>9</cp:revision>
  <dc:subject/>
  <dc:title>ILOŚCI CZYSZCZEŃ WYKONYWANYCH</dc:title>
</cp:coreProperties>
</file>