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17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 lub IK albo innej jednostki certyfikowanej uprawnionej do certyfikacji (atestowania) wyrobów stosowanych w kolejnictwie. Sposób oraz  proporcje użycia środka do mycia lub czyszczenia muszą być zgodne z zaleceniami producenta środka, ze 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taboru musi być zgodny z dokumentacją producenta. Dokumentacja producenta, podmiotu wykonującego modernizację zostanie podmiotowi wykonującemu czyszczenie udostępni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ppp</dc:creator>
  <dc:description/>
  <cp:keywords/>
  <dc:language>en-US</dc:language>
  <cp:lastModifiedBy>Paweł Wojtkiewicz</cp:lastModifiedBy>
  <cp:lastPrinted>2017-08-09T11:06:00Z</cp:lastPrinted>
  <dcterms:modified xsi:type="dcterms:W3CDTF">2017-10-10T12:03:00Z</dcterms:modified>
  <cp:revision>2</cp:revision>
  <dc:subject/>
  <dc:title>ZAŁĄCZNIK nr</dc:title>
</cp:coreProperties>
</file>