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ŁĄCZNIK NUMER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WARUNKI TECHNICZNE PUNKTÓW CZYSZCZE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78.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ŁĄCZNIK NUMER 4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ARUNKI TECHNICZNE PUNKTÓW CZYSZC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  Gdynia Cisowa (A-13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4 do mycia, czyszczenia elektrycznych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nr 205 do mycia, czyszczenia elektrycznych zestawów trakcyjnych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>instalacja sprężonego powietrz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 Posterunek rewizji technicznej Wejherow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świetlenie terenu – elektryczne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odprowadzanie ścieków  - kanały ściekowe do szamb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Stacja Lębor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6, 8, 10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Zleca do czyszczenia i odbiera po czyszczeniu tabor rewident taboru, lub kierownik pociąg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V Stacja Gdańsk Głów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nr 3,5, 7, 9, 13, 15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świetlenie terenu – elektryczne i własne z ezt.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bór wody z budynku stacyjn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 Stacja Tcze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odstawcze 524, 526, 528, 541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,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 Stacja Słup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stacyjne 1, 3, 8,107,1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instalacja zimnej wody 1 punkt w peronie 2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Zleca do czyszczenia i odbiera po czyszczeniu tabor kierownik pociąg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2:00Z</dcterms:created>
  <dc:creator>Barbara Jędrys</dc:creator>
  <dc:description/>
  <cp:keywords/>
  <dc:language>en-US</dc:language>
  <cp:lastModifiedBy>Sławomir Pipke</cp:lastModifiedBy>
  <cp:lastPrinted>2008-12-10T10:45:00Z</cp:lastPrinted>
  <dcterms:modified xsi:type="dcterms:W3CDTF">2012-01-17T10:58:00Z</dcterms:modified>
  <cp:revision>20</cp:revision>
  <dc:subject/>
  <dc:title>Załącznik nr </dc:title>
</cp:coreProperties>
</file>