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AŁĄCZNIK NUMER 2 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ODZAJE I ZAKRESY CZYSZCZ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9"/>
        </w:numPr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CZYSZCZENIE OKRESOWE ,,O’’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.</w:t>
      </w:r>
      <w:r>
        <w:rPr>
          <w:rFonts w:cs="Arial" w:ascii="Arial" w:hAnsi="Arial"/>
          <w:sz w:val="22"/>
          <w:szCs w:val="22"/>
          <w:u w:val="single"/>
        </w:rPr>
        <w:t>Na zewnątrz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ycie: ściany czołowej elektrycznego zespołu trakcyjnego wraz z szybą czołową ( lub szybami czołowymi), poręczy, klamek, stopni, luster, szyb reflektorów, tablic kierunkowych ( w zimie usuwanie śniegu i lodu ze stopni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2. </w:t>
      </w:r>
      <w:r>
        <w:rPr>
          <w:rFonts w:cs="Arial" w:ascii="Arial" w:hAnsi="Arial"/>
          <w:sz w:val="22"/>
          <w:szCs w:val="22"/>
          <w:u w:val="single"/>
        </w:rPr>
        <w:t>Wnętrz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.</w:t>
      </w:r>
      <w:r>
        <w:rPr>
          <w:rFonts w:cs="Arial" w:ascii="Arial" w:hAnsi="Arial"/>
          <w:sz w:val="22"/>
          <w:szCs w:val="22"/>
        </w:rPr>
        <w:t xml:space="preserve"> W kabinach maszynisty, przedziałach pasażerskich, bagażowych i przedsionkach - czyst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kanałów wentylacyjnych i klap inspekcyjnych przed zalanie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cie szyb i ram okiennych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ycie i czyszczenie dwustronne drzwi przejściowych, przedziałowych oraz jednostronne drzwi automatycznych i uchylnych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ycie: sufitów, ścian, półek, kloszy lamp oświetleniowych, świetlówek i żarówek (w przypadkach lamp bez osłon), stolików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żnianie oraz mycie zewnętrzne i wewnętrzne śmietniczek oraz wyposażanie w worki foliowe na śmiec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i czyszczenie siedzeń wykonanych z plastiku oraz pokrytych dermą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kurzu z siedzeń i oparć pokrytych tkaniną,  za pomocą urządzenia ssawnego lub innego zgodnie z zaleceniami producent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ycie osłon grzejników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grzejników bez osłon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czyszczenie przestrzeni za i pod fotelami i ławami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tanie, mycie i pastowanie podłóg (również pod ławami i grzejnikami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obudowy kanałów wentylacyjnych silników trakcyjny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różnego rodzaju niepożądanych napisów i naklejek z powierzchni twardych i miękkich (oprócz piktogramów i reklam dopuszczonych przez S K M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brudu i kurzu z nad i spod listew wykończeniowych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yszczenie pozostałych części wyposażenia wagonu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śmieci z przejść między wagonowy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ylenie środka zapachowego lub inne rozwiązania (np. paski zapachowe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edziałach W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ind w:left="1440" w:hanging="10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rożnianie rur spustowych w kabinach z otwartym obiegiem fekaliów 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ind w:left="1440" w:hanging="10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ycie i dezynfekowanie miski klozetowej oraz umywalki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ind w:left="1440" w:hanging="10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: ścian, sufitów, kloszy lamp, drzwi (wewnątrz i na zewnątrz), osłon grzejni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ind w:left="1440" w:hanging="1098"/>
        <w:jc w:val="both"/>
        <w:rPr/>
      </w:pPr>
      <w:r>
        <w:rPr>
          <w:rFonts w:cs="Arial" w:ascii="Arial" w:hAnsi="Arial"/>
          <w:sz w:val="22"/>
          <w:szCs w:val="22"/>
        </w:rPr>
        <w:t xml:space="preserve">opróżnianie oraz mycie zewnętrzne i wewnętrzne śmietniczek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ind w:left="1440" w:hanging="1098"/>
        <w:jc w:val="both"/>
        <w:rPr/>
      </w:pPr>
      <w:r>
        <w:rPr>
          <w:rFonts w:cs="Arial" w:ascii="Arial" w:hAnsi="Arial"/>
          <w:sz w:val="22"/>
          <w:szCs w:val="22"/>
        </w:rPr>
        <w:t xml:space="preserve">wyposażanie śmietniczek w worki foliowe na śmieci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ind w:left="1440" w:hanging="1098"/>
        <w:jc w:val="both"/>
        <w:rPr/>
      </w:pPr>
      <w:r>
        <w:rPr>
          <w:rFonts w:cs="Arial" w:ascii="Arial" w:hAnsi="Arial"/>
          <w:sz w:val="22"/>
          <w:szCs w:val="22"/>
        </w:rPr>
        <w:t xml:space="preserve">usuwanie różnego rodzaju niepożądanych napisów i naklejek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ind w:left="1440" w:hanging="10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szczenie armatury sanitarnej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ind w:left="1440" w:hanging="1098"/>
        <w:jc w:val="both"/>
        <w:rPr/>
      </w:pPr>
      <w:r>
        <w:rPr>
          <w:rFonts w:cs="Arial" w:ascii="Arial" w:hAnsi="Arial"/>
          <w:sz w:val="22"/>
          <w:szCs w:val="22"/>
        </w:rPr>
        <w:t xml:space="preserve">czyszczenie szyb i ram okiennych oraz luster (nie powodując zalania środkiem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ącym od strony ścian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ind w:left="1440" w:hanging="1098"/>
        <w:jc w:val="both"/>
        <w:rPr/>
      </w:pPr>
      <w:r>
        <w:rPr>
          <w:rFonts w:cs="Arial" w:ascii="Arial" w:hAnsi="Arial"/>
          <w:sz w:val="22"/>
          <w:szCs w:val="22"/>
        </w:rPr>
        <w:t xml:space="preserve">rozpylenie środka zapachowego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ind w:left="1440" w:hanging="1098"/>
        <w:jc w:val="both"/>
        <w:rPr/>
      </w:pPr>
      <w:r>
        <w:rPr>
          <w:rFonts w:cs="Arial" w:ascii="Arial" w:hAnsi="Arial"/>
          <w:sz w:val="22"/>
          <w:szCs w:val="22"/>
        </w:rPr>
        <w:t xml:space="preserve">udrożnienie kratek ściekowych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ind w:left="1440" w:hanging="10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tanie, mycie i dezynfekcja podłóg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ind w:left="1440" w:hanging="1098"/>
        <w:jc w:val="both"/>
        <w:rPr/>
      </w:pPr>
      <w:r>
        <w:rPr>
          <w:rFonts w:cs="Arial" w:ascii="Arial" w:hAnsi="Arial"/>
          <w:sz w:val="22"/>
          <w:szCs w:val="22"/>
        </w:rPr>
        <w:t xml:space="preserve">usuwanie brudu (kurzu, pyłu) ze wszelkich załamań (ścian, płyt wewnętrznych) i </w:t>
      </w:r>
    </w:p>
    <w:p>
      <w:pPr>
        <w:pStyle w:val="Normal"/>
        <w:ind w:left="34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kamar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ind w:left="1440" w:hanging="10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ełnianie zbiorników wod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4" w:leader="none"/>
        </w:tabs>
        <w:ind w:left="684" w:hanging="34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osażenie w środki higieniczno – sanitarne (papier toaletowy min. 90g. ręczniki papierowe, mydło w płynie lub kostce w zależności od wyposażenia ezt) i rozpylenie środka zapachowego </w:t>
      </w:r>
    </w:p>
    <w:p>
      <w:pPr>
        <w:pStyle w:val="Heading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center"/>
        <w:rPr/>
      </w:pPr>
      <w:r>
        <w:rPr>
          <w:rFonts w:cs="Arial" w:ascii="Arial" w:hAnsi="Arial"/>
          <w:szCs w:val="28"/>
        </w:rPr>
        <w:t>II. CZYSZCZENIE GRUNTOWNE ,,Gr’’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1.Na zewnątr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: ściany czołowej elektrycznego zespołu trakcyjnego wraz z szybą czołową ( lub szybami czołowymi), poręczy, klamek, uchwytów drzwi wejściowych, okien kabiny maszynisty oraz luster, szyb reflektorów i tablic kierunkowych czołowych i bocznych (w zimie usuwanie śniegu i lodu ze stopni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</w:rPr>
        <w:t>. Wewnątrz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1.</w:t>
      </w:r>
      <w:r>
        <w:rPr>
          <w:rFonts w:cs="Arial" w:ascii="Arial" w:hAnsi="Arial"/>
          <w:sz w:val="22"/>
          <w:szCs w:val="22"/>
        </w:rPr>
        <w:t xml:space="preserve"> W kabinach maszynisty, przedziałach pasażerskich, bagażowych i przedsionkach - czyst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kanałów wentylacyjnych i klap inspekcyjnych przed zalanie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cieranie na mokro półek (bagażniki), stolików, poręczy, osłon grzejników, osłon lamp, świetlówek oraz usunięcie miejscowych zabrudzeń, napisów i niepożądanych naklejek z ścian i sufitów 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cie szyb i ram okiennych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brudu (kurzu, pyłu) spod i znad listew maskujących (wykończeniowych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próżnianie oraz mycie zewnętrzne i wewnętrzne śmietniczek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anie śmietniczek w worki foliowe na śmiec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cieranie na mokro siedzeń plastikowych oraz pokrytych dermą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wanie kurzu, plam z siedzeń pokrytych tkaniną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tanie i mycie podłóg (również pod ławami i grzejnikami) wraz z obudową kanałów wentylacyjnych silników trakcyj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śmieci z przejść między wagon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ylenie środka zapachowego lub inne rozwiązania (np. paski zapachowe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suwanie brudu (kurzu, pyłu) spod i znad listew maskujących ( wykończeniowych)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2</w:t>
      </w:r>
      <w:r>
        <w:rPr>
          <w:rFonts w:cs="Arial" w:ascii="Arial" w:hAnsi="Arial"/>
          <w:sz w:val="22"/>
          <w:szCs w:val="22"/>
          <w:u w:val="single"/>
        </w:rPr>
        <w:t>. W przedziałach WC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udrożnianie rur spustowych w kabinach z otwartym obiegiem fekaliów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ycie i dezynfekowanie miski klozetowej oraz umywalki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: ścian, sufitów, kloszy lamp, drzwi (wewnątrz i na zewnątrz), osłon grzejników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próżnianie oraz mycie zewnętrzne i wewnętrzne śmietniczek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śmietniczek w worki foliowe na śmiec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suwanie różnego rodzaju niepożądanych napisów i naklejek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yszczenie armatury sanitarnej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yszczenie szyb i ram okiennych oraz luster(nie powodując zalania środkiem </w:t>
      </w:r>
    </w:p>
    <w:p>
      <w:pPr>
        <w:pStyle w:val="Normal"/>
        <w:ind w:left="34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zyszczącym od strony ściany)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rożnienie kratek ściekow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tanie, mycie i dezynfekcja podłóg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ełnianie zbiorników wodą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w środki higieniczno – sanitarne (papier toaletowy min. 90g. ręczniki papierowe, mydło w  płynie lub kostce ,w zależności od wyposażenia ezt) i zapachow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wanie brudu (kurzu, pyłu)spod i znad listew maskujących ( wykończeniowych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108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III Czyszczenie codzienne ,,c’’</w:t>
      </w:r>
    </w:p>
    <w:p>
      <w:pPr>
        <w:pStyle w:val="Normal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2"/>
          <w:szCs w:val="22"/>
          <w:u w:val="single"/>
        </w:rPr>
        <w:t>1. Z</w:t>
      </w:r>
      <w:r>
        <w:rPr>
          <w:rFonts w:cs="Arial" w:ascii="Arial" w:hAnsi="Arial"/>
          <w:sz w:val="22"/>
          <w:szCs w:val="22"/>
          <w:u w:val="single"/>
        </w:rPr>
        <w:t>ewnątr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: Ściany czołowej elektrycznego zespołu trakcyjnego w tym luster, szyb reflektorów i tablic kierunkowych również bocznych, poręczy, klamek, uchwytów drzwi wejściowych, okien kabiny maszynisty, w zimie dodatkowo usuwanie śniegu i lodu ze stopni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 Wnętrz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1.</w:t>
      </w:r>
      <w:r>
        <w:rPr>
          <w:rFonts w:cs="Arial" w:ascii="Arial" w:hAnsi="Arial"/>
          <w:sz w:val="22"/>
          <w:szCs w:val="22"/>
        </w:rPr>
        <w:t xml:space="preserve"> W kabinach maszynisty, przedziałach pasażerskich, bagażowych i przedsionkach - czyst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żnianie śmietniczek, wytarcie na mokro ich zewnętrznych ścianek oraz wyposażanie w worki foliowe na śmieci,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ątanie śmieci i zamiatanie podłóg (również pod ławkami i grzejnikami),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podłóg skrajnych przedziałów dla podróżnych z większym bagażem a w zmodernizowanych ezt. przedziałów przyległych do kabiny maszynisty ( jako przedział przyległy do kabiny maszynisty należy rozumieć przestrzeń pomiędzy drzwiami wejściowymi do kabiny maszynisty (lub przedsionka kierownika pociągu – wraz z tym przedsionkiem) udostępnioną dla podróżnych do pierwszego przedsionka wejściowego do wagonu z drzwiami automatycznym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nięcie kurzu i zbrudzeń z siedzeń dających się usunąć za pomocą zmiotki lub szmatki (bez ryzyka zamoczenia lub uszkodzenia siedzenia)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tarcie z kurzu stolików i półek (bagażniki)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ylenie środka zapachowego lub inne rozwiązania (np. paski zapachowe)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posażenie śmietniczek w worki foliowe na śmiec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W przedziałach WC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udrożnianie rur spustowych kabinach z otwartym obiegiem fekaliów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czyszczone i zdezynfekowane miski klozetowe oraz umywalki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próżnianie oraz mycie zewnętrzne i wewnętrzne śmietniczek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anie śmietniczek w worki foliowe na śmieci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suwanie różnego rodzaju niepożądanych napisów i naklejek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szczenie armatury sanitarnej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szyb i ram okiennych oraz luster (nie powodując zalania środkiem czyszczącym od strony ściany)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rożnienie kratek ściekowych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ełnianie zbiorników wodą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tanie, mycie i dezynfekcja podłóg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posażenie w środki higieniczno-sanitarne (papier toaletowy min. 90g. ręczniki papierowe, mydło w  płynie luk kostce w zależności od wyposażenia ezt)i zapachow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wanie brudu (kurzu, pyłu)spod i znad listew maskujących ( wykończeniowych).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caps w:val="false"/>
          <w:smallCaps w:val="false"/>
          <w:szCs w:val="28"/>
        </w:rPr>
        <w:t>IV. CZYSZCZENIE POBIEŻNE ,,P1’’</w:t>
      </w:r>
    </w:p>
    <w:p>
      <w:pPr>
        <w:pStyle w:val="Normal"/>
        <w:rPr>
          <w:rFonts w:ascii="Arial" w:hAnsi="Arial" w:cs="Arial"/>
          <w:caps/>
          <w:szCs w:val="28"/>
        </w:rPr>
      </w:pPr>
      <w:r>
        <w:rPr>
          <w:rFonts w:cs="Arial" w:ascii="Arial" w:hAnsi="Arial"/>
          <w:caps/>
          <w:szCs w:val="28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nięcie zanieczyszczeń stałych tj. m.in.: gazety, puszki, butelki, papierki, usunięcie niedopałków papierosów, itp. z wewnątrz e.z.t. wraz z opróżnieniem śmietniczek i wyposażaniem w worki foliowe na śmieci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caps w:val="false"/>
          <w:smallCaps w:val="false"/>
          <w:szCs w:val="28"/>
        </w:rPr>
        <w:t>V. CZYSZCZENIE POBIEŻNE ,,P2’’</w:t>
      </w:r>
    </w:p>
    <w:p>
      <w:pPr>
        <w:pStyle w:val="Normal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zanieczyszczeń stałych tj. m.in.: gazety, puszki, butelki, papierki, usunięcie niedopałków papierosów , itp. z wewnątrz e.z.t. wraz z opróżnieniem śmietniczek i wyposażaniem w worki foliowe na śmieci zamiatanie skrajnych  przedziałów dla podróżnych z większym bagażem podręcznym oraz w zmodernizowanych ezt. przedziałów przyległych do kabiny maszynisty 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8"/>
        </w:rPr>
        <w:t xml:space="preserve">  </w:t>
      </w:r>
      <w:r>
        <w:rPr>
          <w:rFonts w:cs="Arial" w:ascii="Arial" w:hAnsi="Arial"/>
          <w:caps w:val="false"/>
          <w:smallCaps w:val="false"/>
          <w:szCs w:val="28"/>
        </w:rPr>
        <w:t>VI. CZYSZCZENIE POBIEŻNE ,,P 3’’</w:t>
      </w:r>
    </w:p>
    <w:p>
      <w:pPr>
        <w:pStyle w:val="Normal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Usunięcie zanieczyszczeń stałych tj. m.in.: gazety, puszki, butelki, papierki, oraz usunięcie zanieczyszczeń miejscowych tj. niedopałki papierosów, wymiociny itp.   z wewnątrz e.z.t. wraz z opróżnieniem śmietniczek, wyposażanie śmietniczek w worki foliowe, oraz rozpylanie środka zapachowego lub inne rozwiązania (np. paski zapachowe), zamiatanie skrajnych  przedziałów dla podróżnych z większym bagażem podręcznym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przedziałach WC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rożnianie rur spustowych w kabinach z otwartym obiegiem fekaliów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ycie i dezynfekowanie miski klozetowe oraz umywalki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próżnianie śmietniczek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posażenie śmietniczek w worki foliowe na śmieci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tanie, mycie i dezynfekowanie podłóg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, higieniczno – sanitarne (papier toaletowy min. 90g. mydło w  płynie lub w kostce w zależności od wyposażenia ezt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ylenie w środka zapachow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81" w:leader="none"/>
        </w:tabs>
        <w:jc w:val="both"/>
        <w:rPr>
          <w:szCs w:val="20"/>
        </w:rPr>
      </w:pPr>
      <w:r>
        <w:rPr>
          <w:szCs w:val="20"/>
        </w:rPr>
        <w:tab/>
      </w:r>
      <w:r>
        <w:br w:type="page"/>
      </w:r>
    </w:p>
    <w:p>
      <w:pPr>
        <w:pStyle w:val="Normal"/>
        <w:tabs>
          <w:tab w:val="clear" w:pos="708"/>
          <w:tab w:val="left" w:pos="3181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zynności dodatkow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graffiti na zewnątrz w m²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graffiti wewnątrz w m²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podłog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miczne czyszczenie siedzeń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Napełnianie zbiorników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óżnianie zbiorników WC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zynfekcja/Dezynsekcj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atyzacj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szczenie pudła z zewnątrz - mycie: ścian pudła do załamania  dachu (łącznie z usunięciem niepożądanych napisów), poręczy, klamek drzwi uchylnych, stopni, jednostronne mycie drzwi automatycznych i motylkowych, szyb i ram okiennych, luster, szyb reflektorów, tablic kierunkowych ( w zimie usuwanie śniegu i lodu ze stopni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Usuwanie lodu z kieszeni drzwi i udrożnienie prowadnic drzwi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567" w:footer="709" w:bottom="1417"/>
      <w:pgNumType w:start="17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43:00Z</dcterms:created>
  <dc:creator>PKP SKM w Trójmieście</dc:creator>
  <dc:description/>
  <cp:keywords/>
  <dc:language>en-US</dc:language>
  <cp:lastModifiedBy>Sławomir Pipke</cp:lastModifiedBy>
  <cp:lastPrinted>2011-01-04T11:55:00Z</cp:lastPrinted>
  <dcterms:modified xsi:type="dcterms:W3CDTF">2012-01-16T21:35:00Z</dcterms:modified>
  <cp:revision>36</cp:revision>
  <dc:subject/>
  <dc:title>ZAŁĄCZNIK NUMER 1</dc:title>
</cp:coreProperties>
</file>