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7/12 </w:t>
        <w:tab/>
        <w:t>LUTY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3 lutego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farb, lakierów, rozpuszczalników i artykułów chemii technicznej do </w:t>
      </w:r>
      <w:r>
        <w:rPr>
          <w:b/>
          <w:iCs/>
          <w:sz w:val="28"/>
          <w:szCs w:val="28"/>
        </w:rPr>
        <w:t>PKP Szybka Kolej Miejska w Trójmieście Sp. z o.o.</w:t>
      </w:r>
      <w:r>
        <w:rPr>
          <w:b/>
          <w:sz w:val="28"/>
          <w:szCs w:val="28"/>
        </w:rPr>
        <w:t xml:space="preserve"> - znak: SKMMS –ZP/N/07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farb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 – ZP/N/07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1 lutego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Dopuszczalne jest składanie ofert częściowych obejmujących całość zadania. Niedopuszczalne jest składanie ofert wariantowych. Zamawiający dopuszcza możliwość udzielenia zamówień uzupełniających łącznie w wysokości                      do 24 0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farb, lakierów, rozpuszczalników                i artykułów chemii technicznej do PKP Szybka Kolej Miejska w Trójmieście Sp. z o.o. z siedzibą                        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szCs w:val="24"/>
          <w:lang w:val="en-US" w:eastAsia="en-US"/>
        </w:rPr>
      </w:pPr>
      <w:r>
        <w:rPr/>
        <w:t>44800000-8 Farby, lakiery i mastyksy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farby i komponenty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"/>
        <w:gridCol w:w="5999"/>
        <w:gridCol w:w="2880"/>
      </w:tblGrid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symbo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Ftalonal Niebieski szafir, opakowanie – 1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5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Ftalonal RAL 7001, opakowanie – 1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9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lorokauczuk RAL 5015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hlorokauczuk  szary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kład Nobikor popielaty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Ftalonal czarna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5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Ftalonal biała - opakowanie – 0,9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Farba podkładowa Corina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emulsyjna zewnętrzna biała - opakowanie – 1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emulsyjna wewnętrzna biała - opakowanie – 1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lej butapren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ment portlandzki - opakowanie – 25 kg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biepoksyd szary - opakowanie – 2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opakowania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biekolor RAL 1012 - opakowanie – 1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twardzacz do Nobiekolor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likon uniwersalny - opakowanie – 31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Farba szara Sigma - opakowanie – 20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żółta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czerwona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orzech jasny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Farba olejna zielona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a olejna brązowa - opakowanie – 1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gment COLOREX Śnieżka beż - opakowanie –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gment COLOREX Śnieżka orzech jasny – opak. –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igment COLOREX Śnieżka żółty - opakowanie –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gment COLOREX Śnieżka czarny - opakowanie –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4"/>
                <w:lang w:val="en-US"/>
              </w:rPr>
              <w:t>Pigment COLOREX Śnieżka seledyn – opak. –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igment COLOREX Śnieżka orzech ciemny – </w:t>
            </w:r>
            <w:r>
              <w:rPr>
                <w:sz w:val="22"/>
                <w:szCs w:val="22"/>
              </w:rPr>
              <w:t>opak.</w:t>
            </w:r>
            <w:r>
              <w:rPr>
                <w:szCs w:val="24"/>
              </w:rPr>
              <w:t xml:space="preserve">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gment COLOREX Śnieżka brąz - opakowanie –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gment COLOREX Śnieżka łososiowy – opak. – 1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KOL wewnętrzny C-45</w:t>
            </w:r>
            <w:r>
              <w:rPr>
                <w:szCs w:val="24"/>
              </w:rPr>
              <w:t xml:space="preserve"> - opakowanie – 20 kg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KOL zewnętrzny C-45</w:t>
            </w:r>
            <w:r>
              <w:rPr>
                <w:szCs w:val="24"/>
              </w:rPr>
              <w:t xml:space="preserve"> - opakowanie – 20 kg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 opakowań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5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igrunt</w:t>
            </w:r>
            <w:r>
              <w:rPr>
                <w:szCs w:val="24"/>
              </w:rPr>
              <w:t xml:space="preserve"> - opakowanie – 5 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 opakowań</w:t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2 – rozpuszczalniki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6006"/>
        <w:gridCol w:w="2880"/>
      </w:tblGrid>
      <w:tr>
        <w:trPr>
          <w:trHeight w:val="818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puszczalnik NITRO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 00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cieńczalnik chlorokauczukowy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nzyna ekstrakcyjna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2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cieńczalnik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fta oświetleniowa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aturat, opakowanie - 5 litrów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0 opakowań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Preparat wielofunkcyjny WD, opakowanie - 300 ml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0 opakowań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od dnia zawarcia umowy do                         31 stycznia 2013 roku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1  lutego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 – specjalista ds. zaopatrzenia w Wydziale Zaopatrzenia i Logistyki - strona merytoryczna - tel.: (0-58) 721-28-4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1 lutego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1 lutego 2012 r., godz. 11:30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7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sukcesywne dostawy farb, lakierów, rozpuszczalników                   i artykułów chemii technicznej do PKP Szybka Kolej Miejska w Trójmieście sp. z o.o. z siedzibą w Gdyni – znak: SKMMS– ZP/N/07/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.</w:t>
      </w:r>
    </w:p>
    <w:p>
      <w:pPr>
        <w:pStyle w:val="Normal"/>
        <w:rPr>
          <w:b/>
          <w:b/>
        </w:rPr>
      </w:pPr>
      <w:r>
        <w:rPr>
          <w:b/>
        </w:rPr>
        <w:t xml:space="preserve">ZADANIE NR 1 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ZADANIE NR 2 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  - ZAŁ. NR 1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7/12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Zadanie nr 1 – farby i komponenty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1755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ko-wań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opak.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opak.</w:t>
            </w:r>
            <w:r>
              <w:rPr>
                <w:sz w:val="22"/>
                <w:szCs w:val="22"/>
              </w:rPr>
              <w:t xml:space="preserve">          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Ftalonal Niebieski szafir, opakowanie –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Ftalonal RAL 7001, opakowanie –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kauczuk RAL 5015 – opak.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kauczuk  szary - opakowanie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 Nobikor popielaty - opakowanie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Ftalonal czarna - opakowanie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Ftalonal biała - opakowanie – 0,9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podkładowa Corina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 zewnętrzna biała - opakowanie –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 wewnętrzna biała - opakowanie –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j butapren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ortlandzki - opakowanie – 25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iepoksyd szary - opakowanie – 2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iekolor RAL 1012 - opakowanie – 1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acz do Nobiekolor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ikon uniwersalny - opakowanie – 31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szara Sigma - opakowanie – 20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żółta - opakowanie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czerwona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orzech jasny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zielona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olejna brązowa - opakowanie – 1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beż - opakowanie –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orzech jasny – opak. –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żółty - opakowanie –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czarny - opakowanie –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gment COLOREX Śnieżka seledyn – opak. –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orzech ciemny – opak.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brąz - opakowanie –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ment COLOREX Śnieżka łososiowy – opak. – 100 m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KOL wewnętrzny C-45 - opakowanie – 20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KOL zewnętrzny C-45 - opakowanie – 20 kg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grunt - opakowanie – 5 l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Zadanie nr 2 – rozpuszczalniki</w:t>
      </w:r>
    </w:p>
    <w:tbl>
      <w:tblPr>
        <w:tblW w:w="127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"/>
        <w:gridCol w:w="4400"/>
        <w:gridCol w:w="1217"/>
        <w:gridCol w:w="1046"/>
        <w:gridCol w:w="15"/>
        <w:gridCol w:w="1046"/>
        <w:gridCol w:w="15"/>
        <w:gridCol w:w="1066"/>
        <w:gridCol w:w="20"/>
        <w:gridCol w:w="1398"/>
        <w:gridCol w:w="15"/>
        <w:gridCol w:w="1905"/>
        <w:gridCol w:w="15"/>
      </w:tblGrid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odzaj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pakowań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Cena </w:t>
            </w:r>
            <w:r>
              <w:rPr>
                <w:b/>
                <w:bCs/>
                <w:sz w:val="21"/>
                <w:szCs w:val="21"/>
                <w:u w:val="single"/>
              </w:rPr>
              <w:t>netto za 1 opak.</w:t>
            </w:r>
            <w:r>
              <w:rPr>
                <w:sz w:val="21"/>
                <w:szCs w:val="21"/>
              </w:rPr>
              <w:t xml:space="preserve"> w PLN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Cena </w:t>
            </w:r>
            <w:r>
              <w:rPr>
                <w:b/>
                <w:bCs/>
                <w:sz w:val="21"/>
                <w:szCs w:val="21"/>
                <w:u w:val="single"/>
              </w:rPr>
              <w:t>brutto za 1 opak.</w:t>
            </w:r>
            <w:r>
              <w:rPr>
                <w:sz w:val="21"/>
                <w:szCs w:val="21"/>
              </w:rPr>
              <w:t xml:space="preserve">    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Cena </w:t>
            </w:r>
            <w:r>
              <w:rPr>
                <w:b/>
                <w:bCs/>
                <w:sz w:val="21"/>
                <w:szCs w:val="21"/>
                <w:u w:val="single"/>
              </w:rPr>
              <w:t>netto</w:t>
            </w:r>
            <w:r>
              <w:rPr>
                <w:sz w:val="21"/>
                <w:szCs w:val="21"/>
              </w:rPr>
              <w:t xml:space="preserve"> za ilość określoną w kolumnie 3 w PL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Cena </w:t>
            </w:r>
            <w:r>
              <w:rPr>
                <w:b/>
                <w:bCs/>
                <w:sz w:val="21"/>
                <w:szCs w:val="21"/>
                <w:u w:val="single"/>
              </w:rPr>
              <w:t>brutto</w:t>
            </w:r>
            <w:r>
              <w:rPr>
                <w:sz w:val="21"/>
                <w:szCs w:val="21"/>
              </w:rPr>
              <w:t xml:space="preserve"> za ilość określoną w kolumnie 3 w PL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NITRO, opak.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ieńczalnik chlorokauczukowy, opakowanie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 ekstrakcyjna, opakowanie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ieńczalnik, opakowanie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fta oświetleniowa, opakowanie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aturat, opakowanie - 5 litr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 wielofunkcyjny WD, opakowanie - 300 m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7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farb, lakierów, rozpuszczalników i artykułów chemii technicznej. Szczegółową specyfikację przedmiotu umowy zawiera załącznik numer 1 do niniejszej umowy (oznaczenie: rodzaju, ilości, producenta oraz ce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.........zł (słownie: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1 została ustalona w oparciu o ofertę złożoną przez DOSTAWCĘ                                           w postępowaniu o udzielenie zamówienia publicznego prowadzonego w trybie przetargu nieograniczonego -  znak: SKMMS-ZP/N/07/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Strony ustalają,  że w  trakcie  obowiązywania umowy kwota określona w ust.1 oraz ceny wskazane w załączniku nr 1 do niniejszej umowy nie mogą ulec zmi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 zgodnie z zamówieniami) dostawy - w terminie 14 (słownie: czternastu)  dni od daty otrzymania faktury. Podstawę do wystawienia faktury i jej integralną część stanowić będzie protokół odbioru poszczególnych partii przedmiotu umowy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- DOSTAWCA może dochodzić odsetek ustawowych od wartości niezrealizowanej płatności -  za każdy dzień opóźnieni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jest zobowiązany dostarczać przedmiot umowy sukcesywnie. Ilość objęta poszczególnymi dostawami ustalana będzie każdorazowo telefonicznie i potwierdzana pisemnie ( faks) przez Naczelnika Wydziału Zaopatrzenia i Logistyki p. Henryka Bronka. DOSTAWCA będzie zobowiązany do dostarczenia przedmiotu zamówienia w terminie do 24 godzin (dotyczy dni roboczych) od daty zgłoszenia zapotrzebowa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Cs/>
          <w:sz w:val="22"/>
          <w:szCs w:val="22"/>
        </w:rPr>
        <w:t>Upoważniony przedstawiciel DOSTAWCY potwierdzi faksem przyjęcie zamówienia, o którym mowa w ust. 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żeli DOSTAWCA nie dotrzyma terminu dostawy przedmiotu umowy określonego w ust.1 - zapłaci ODBIORCY karę umowną w wysokości 0,2 % wartości brutto niezrealizowanej dostawy za każdą godzinę opóźnienia. W przypadku dwukrotnego opóźnienia DOSTAWCY przekraczającej okres 24 (słownie: dwudziestu czterech) godzin w stosunku do terminu dostawy określonego w ust.1 - ODBIORCY przysługuje prawo do odstąpienia od niniejszej umowy. ODBIORCA będzie zobowiązany do złożenia oświadczenie o odstąpieniu od umowy w formie pisemnej pod rygorem nieważności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 ) wartości brutto umowy określonej w §2 ust.1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odstąpienia od umowy z przyczyn leżących po stronie ODBIORCY, ODBIORCA zapłaci DOSTAWCY karę umowną w wysokości 10 % wartości brutto umowy określonej w § 2 ust.1.</w:t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do dnia 31 stycznia 2013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 uzasadnionej reklamacji przedmiotu umowy- DOSTAWCA jest zobowiązany do jego wymiany na towar wolny od wad w terminie do 5 (słownie: pięciu) dni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 dotrzymania przez DOSTAWCĘ terminu, o którym mowa w ust.1 ODBIORCY przysługuje prawo do naliczania kar umownych zgodnie z §4 ust. 4 pk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dwunastu miesięcy gwarancji na przedmiot umowy liczony od daty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ry mogące wyniknąć w toku wykonywania niniejszej umowy strony poddają rozstrzygnięciu sądom właściwym ze względu na siedzibę ODBIOR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  w tym zakresie zgody drugiej stron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) szczegółowa specyfikacja przedmiotu umowy - załącznik numer 1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znak – SKMMS-ZP/N/07/12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oferta DOSTAWCY złożona w postępowaniu znak -  SKMMS-ZP/N/07/12.</w:t>
      </w:r>
    </w:p>
    <w:p>
      <w:pPr>
        <w:pStyle w:val="Normal"/>
        <w:jc w:val="both"/>
        <w:rPr/>
      </w:pPr>
      <w:r>
        <w:rPr>
          <w:sz w:val="22"/>
          <w:szCs w:val="22"/>
        </w:rPr>
        <w:t>6.  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7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                    w Trójmieście Sp. z o.o. zamówień sektorowych podprogowych na roboty budowlane, dostawy               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              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8:00Z</dcterms:created>
  <dc:creator>Marietta Badzio</dc:creator>
  <dc:description/>
  <cp:keywords/>
  <dc:language>en-US</dc:language>
  <cp:lastModifiedBy>akozlowska</cp:lastModifiedBy>
  <cp:lastPrinted>2012-02-01T12:25:00Z</cp:lastPrinted>
  <dcterms:modified xsi:type="dcterms:W3CDTF">2012-02-13T07:11:00Z</dcterms:modified>
  <cp:revision>6</cp:revision>
  <dc:subject/>
  <dc:title>I</dc:title>
</cp:coreProperties>
</file>