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3 kwietni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17/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 sukcesywne dostawy olejów i smarów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rzedmiotem niniejszego postępowania o udzielenie zamówienia publicznego są sukcesywne dostawy olejów i smarów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430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11"/>
        <w:gridCol w:w="4028"/>
        <w:gridCol w:w="1132"/>
        <w:gridCol w:w="3959"/>
      </w:tblGrid>
      <w:tr>
        <w:trPr>
          <w:trHeight w:val="48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asortymentu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lość 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onowana wielkość opakowania</w:t>
            </w:r>
          </w:p>
        </w:tc>
      </w:tr>
      <w:tr>
        <w:trPr>
          <w:trHeight w:val="25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osiowy uniwersalny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6 800 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typ. Mauzer (ok. 900 kg)</w:t>
            </w:r>
          </w:p>
        </w:tc>
      </w:tr>
      <w:tr>
        <w:trPr>
          <w:trHeight w:val="2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LUX 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2 160 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200 kg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Olej Maszynowy AN4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8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Hydrauliczny HL-4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 20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8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sprężarkowy LDAA 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8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lej sprężarkowy Schell Corena  S2 R-46 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60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akowanie po ok. 2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grafitowy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0 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akowanie po ok. 10 kg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ŁT-4S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 200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0 kg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211000-1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Oleje smarowe, środki smarow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 I CZĘŚCIOWYCH. NIE PRZEWIDZIANO ZAMÓWIEŃ UZUPEŁNIAJĄCYCH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12 miesięcy od daty podpisania umow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30 KWIETNIA</w:t>
      </w:r>
      <w:r>
        <w:rPr>
          <w:b/>
          <w:sz w:val="28"/>
          <w:u w:val="single"/>
        </w:rPr>
        <w:t xml:space="preserve"> 2012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2:00Z</dcterms:created>
  <dc:creator>PKP SKM w Trójmieście</dc:creator>
  <dc:description/>
  <cp:keywords/>
  <dc:language>en-US</dc:language>
  <cp:lastModifiedBy>Kasprzyk</cp:lastModifiedBy>
  <cp:lastPrinted>2012-04-19T14:52:00Z</cp:lastPrinted>
  <dcterms:modified xsi:type="dcterms:W3CDTF">2012-04-20T10:21:00Z</dcterms:modified>
  <cp:revision>15</cp:revision>
  <dc:subject/>
  <dc:title>Gdynia, dnia 27 lutego 2003 roku </dc:title>
</cp:coreProperties>
</file>