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9" w:type="dxa"/>
        <w:jc w:val="left"/>
        <w:tblInd w:w="1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99"/>
      </w:tblGrid>
      <w:tr>
        <w:trPr>
          <w:trHeight w:val="582" w:hRule="atLeast"/>
        </w:trPr>
        <w:tc>
          <w:tcPr>
            <w:tcW w:w="1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FORMULARZ CENOWY 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8550"/>
        <w:rPr/>
      </w:pPr>
      <w:r>
        <w:rPr/>
        <w:t>............................................., dnia ........................</w:t>
      </w:r>
    </w:p>
    <w:p>
      <w:pPr>
        <w:pStyle w:val="Normal"/>
        <w:ind w:firstLine="8550"/>
        <w:rPr>
          <w:sz w:val="22"/>
        </w:rPr>
      </w:pPr>
      <w:r>
        <w:rPr>
          <w:i/>
        </w:rPr>
        <w:t xml:space="preserve">                 </w:t>
      </w:r>
      <w:r>
        <w:rPr>
          <w:i/>
        </w:rPr>
        <w:t>/ miejscowość/</w:t>
      </w:r>
    </w:p>
    <w:p>
      <w:pPr>
        <w:pStyle w:val="Normal"/>
        <w:ind w:left="708" w:firstLine="708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>znak: SKMMS– ZP/N/24/12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33"/>
        <w:jc w:val="both"/>
        <w:rPr>
          <w:b/>
          <w:b/>
          <w:sz w:val="22"/>
        </w:rPr>
      </w:pPr>
      <w:r>
        <w:rPr>
          <w:b/>
          <w:sz w:val="22"/>
        </w:rPr>
        <w:t>UWAGA: Wartość oferty brutto należy obliczyć wg wzoru: cena jednostkowa brutto (zaokrąglić do dwóch miejsc po przecinku) x ilość</w:t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ab/>
        <w:t>ZADANIE NR 1</w:t>
      </w:r>
    </w:p>
    <w:tbl>
      <w:tblPr>
        <w:tblW w:w="12728" w:type="dxa"/>
        <w:jc w:val="left"/>
        <w:tblInd w:w="1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648"/>
        <w:gridCol w:w="483"/>
        <w:gridCol w:w="556"/>
        <w:gridCol w:w="1195"/>
        <w:gridCol w:w="1190"/>
        <w:gridCol w:w="1809"/>
        <w:gridCol w:w="1406"/>
      </w:tblGrid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dzaj asortymentu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.m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loś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 xml:space="preserve">nett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 1 szt./opk w z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szt./opk w z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4 w zł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Nazwa producenta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 6615 czarny poj. 25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 6625 A kolor "17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 6578 D kolo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 51645 A czarn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E "339"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E "342" kolor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E "344" kolor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E "338"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E "336"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PGI-5BK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IXI 500 CLI-8 czerwony, niebieski, żółt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IP 2500 CL-38 kolor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usz do drukarki Canon PG-37 czarny (oryg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PG-40 IP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CL-41kolor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oner Laser Jet 1320 Q 5949X (oryginał) 6000 kop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do kserokop. Canon EXV-5 IR (oryg. w op. 2 szt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kserokop. Canon EXV-14 (oryg. w op. 2 szt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kserokop. Canon EXV-9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do kserokop. Canon EXV-9 kolor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do kserokop. Canon EXV-18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drukarki laserowej HP C9700A czarn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y do drukarki laserowej HP C9701, 9702, 9703, 9704 kolor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do faxu KX-FA 52 X (2 szt. w opakowaniu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lia do faxu KX-FA 57 (2 szt. w opakowaniu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do faxu Philips PFA 75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asonic KX-FA 85 toner KX-FLB 853/ 833/ 8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nasonic KX-FA 83 toner KX-FL 513/ 613, FLM 65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I toner C5550 black 433244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I toner C5550 kolory: yellow 43324421, cyan 43324423, magenta 433244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usz do EPSON STYLUS DX9400F T0711, T0712, T0714 (czarny, niebieski, żółty 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EPSON STYLUS DX9400F T0715 (czarny+niebieski+czerwony+żółty - 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kserokopiarki Canon MF8340 718BK czarn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do kserokopiarki Canon MF8340   718C, 718M, 718Y (czerwony, niebieski, żółty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I taśma 5520 orygina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HP LJ 1200 C 7115A 2500 kopii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HP LJ P2015/ 2014 Q7553X 7000kopii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HP LJ CP4525  CE260X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HP LJ CP4525  CE263A, CE262A, CE 261A (czerwony, zółty, niebieski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HP10-C4844AE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HP 343 kolor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usz do drukarki HP DeskJet 470 "337" czarn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HP82-C4911A, C4912A, C4913A (niebieski, czerwony, żółty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HP LJ 1010/ 1020/ 1018 Q2612A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głowica drukująca C4810A, C4811A, C4812C, C4813A orygina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drukarki XEROX PHASER 7300 CYAN (niebieski) 016-1977-00 ( 15 000 str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drukarki XEROX PHASER 7300 MAGENTA (czerwony) 016-1978-00 ( 15 000 str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do drukarki XEROX PHASER 7300 YELLOW (żółty) 016-1979-00 ( 15 000str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drukarki XEROX PHASER 7300 BLACK (czarny) 016-1980-00 ( 15 000 str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obrazowania (C,M,Y) 016-199-700 (30 000 str.)     do drukarki XEROX PHASER 73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światłoczuły do drukarki XEROX PHASER 7300 BLACK (czarny) 016-1996-00 ( 30 000 str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180 MFP 113R00723 oryg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180 MFP 113R00724 oryg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180 MFP 113R00725 oryg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180 MFP 113R00726 oryg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700 T6368 (czarny, oryginał) poj. 70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700 T6363 (czerwony, oryginał) poj. 70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700 T6362 (niebieski, oryginał) poj. 70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700 T6364 (żółty, oryginał) poj. 70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700 T6361 (czarny fotograficzny, oryginał) poj. 70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400 T6128 (czarny, oryginał) poj. 22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400 T6123 (czerwony, oryginał) poj. 22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400 T6122 (niebieski, oryginał) poj. 22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400 T6124 (żółty, oryginał) poj. 22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7GTBA black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7GTCA cyan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7GTMA magenta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7GTYA yellow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-270T black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C38GTB black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C38GTY yellow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C38GTC cyan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C38GTM magenta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GTBA black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GTCA cyan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GTYA yellow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GTMA magenta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50GTBA black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3GTBA black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3GTCA cyan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3GTMA magenta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3GTYA yellow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biorniki na zużyty tone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70HB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XC31HB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0HB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na zużyty tusz EPSON 9700 typ C12C8905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na zużyty tusz EPSON 9400 typ C12C89019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ZADANIE NR 2</w:t>
      </w:r>
    </w:p>
    <w:tbl>
      <w:tblPr>
        <w:tblW w:w="12728" w:type="dxa"/>
        <w:jc w:val="left"/>
        <w:tblInd w:w="1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807"/>
        <w:gridCol w:w="518"/>
        <w:gridCol w:w="572"/>
        <w:gridCol w:w="1433"/>
        <w:gridCol w:w="1353"/>
        <w:gridCol w:w="1358"/>
        <w:gridCol w:w="1246"/>
      </w:tblGrid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dzaj asortymentu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.m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loś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 xml:space="preserve">nett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 1 szt./ryza/opk w z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szt./ryza/opk w z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4 w z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producenta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pier xero A4 8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 białość niemniej niż CIE 146 (ryza=500 arkuszy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xero A3 80g/m2, białość niemniej niż CIE 146 (ryza=500 arkuszy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egator A4 szer. grzbietu 7/ 4 cm z otworem na palec, pokryty polipropylenem wewnątrz jasnoszarym papierem, metalowe okucia na dolnych krawędziach, wymienna etykieta, mechanizm dźwigowy, dwa otwory na przedniej okładce utrzymujące segregato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y tekturowe wykonane z kartonu 280g/m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oroszyty na zawieszkę tekturowe kolorowe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y plastikowe z PCV zawieszany do segregatora, metalowe wąsy, przednia okładka przezroczysta, tylna kolorowa wykonana ze sztywnego polipropylenu z paskiem papierowym wysuwanym do opis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y plastikowe z PCV bez zawieszenia do segregatora, metalowe wąsy, przednia okładka przezroczysta, tylna kolorowa wykonana ze sztywnego polipropylenu z paskiem papierowym wysuwanym do opis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zki tekturowe wiąz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zki tekturowe na gumkę kolorow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zki skrzydłowe (powlekane) A4 na gumkę kolorow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ulki do akt A4 55 micro, przezroczyste, szer. nie mniej niż 21,5 cm, wys. 30cm, gładkie, matowe, otwierane od góry z europerforacją do każdego typu segregatora    100 szt. w opakowani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oluty A4 (sztywne, przezroczyste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 C4 (duże) białe samoprzylepne z paskiem zaklejane na krótkim boku op. 250 szt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 C5 (średnie) białe samoprzylepne z paskiem zaklejane po długim boku op. 500 szt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 C6 (małe) białe samoprzylepne z paskiem zaklejane na długim boku op. 1000szt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 białe DL 110x220mm zaklejane na długim boku z prawym okienkiem op. 1000 szt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a C4 biała obustronnie rozszerzona 6 c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j biurowy w tubce bezwonny, niebrudzący, zmywalny, min. 1 rok bez utraty właściwośc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pisy z metalową końcówką nie gorsze niż Karin,                     grubość linii - 0,27mm +/- 0,05 mm                                                       średnica kulki - 0,7 m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pisy żelowe (niebieski, czarny, czerwony, zielony) z metalową końcówką, przezroczystym korpusem z wymiennym wkładem nie gorsze niż BEI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y do długopisów żelowych j.w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cz biurowy okrągły potrójnie galwanizowany op.100szt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cz biurowy duży (dług. 5cm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24/6 (1000 szt./ op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23/10 (1000 szt./ op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23/15 (1000szt. / op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ślacze kolorowe, nasycone neonowe kolory z nieblaknącym tuszem do papieru, xerokopii i faxu, wysoka wydajność i trwałość nie gorsze niż BEIFA, Stabil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r olejowy czarny, biały z okrągłą końcówką            2,8 - 3mm, szybkoschnąc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nkopisy 3 kolory: czarny, zielony, czerwony z fibrową końcówką oprawioną w metal, skuwka i korek w kolorze tuszu nie gorsze niż Stabilo, Point Offic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pisy 3 kolory: czarny, niebieski, czerwony M-1,0 i 1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samoprzylepna przeźroczysta 2,5 cm. dł. ok.. 66m, nie żółknąca, nie pozastawiająca smug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pakowa szara szer. 5 cm, dł. ok. 50m foliow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tor z gąbką w płynie dobrze kryjący, szybkoschnąc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eczki samoprzylepne 76x76 mm, w żółtym neytralnym kolorze, mocna substancja klejowa nie pozostawiająca śladu po odlepieniu, ilość kartek w op. 100 szt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stempli fioletowy 30 m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trze sprężone 400 m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dło archiwizacyjne 29,5 x 34 x 44 c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CD-R (w kopercie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DVD-R/DVD+R (w kopercie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życzk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zyt A-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ki samoindeksując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zywacz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acz na 25 arkusz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urkacz dł. 11cm x szer. 7-10 c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czki strunowe 120 x 1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czki strunowe 150 x 2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ki ołówkow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łówki HB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z gumk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 biurowy A-4 w kratkę 100 kartkow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 biurowy A-5 w kratkę 100 kartkow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ijka 30 cm supergiętka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przylepny A4 (op.= 100 arkuszy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pier satynowy A4 25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(op.= 250 arkuszy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pier foto do drukarki laserowej A4 25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op.= 250 arkuszy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54" w:hanging="114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DANIE NR 3</w:t>
      </w:r>
    </w:p>
    <w:tbl>
      <w:tblPr>
        <w:tblW w:w="12728" w:type="dxa"/>
        <w:jc w:val="left"/>
        <w:tblInd w:w="1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517"/>
        <w:gridCol w:w="574"/>
        <w:gridCol w:w="556"/>
        <w:gridCol w:w="1750"/>
        <w:gridCol w:w="1550"/>
        <w:gridCol w:w="1902"/>
        <w:gridCol w:w="1439"/>
      </w:tblGrid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dzaj asortymentu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.m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loś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 xml:space="preserve">nett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 1 szt./opk/rolka w z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szt./opk/rolka w z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4 w zł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producenta 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do plotera w rolce 610 mm 90 g/qm dł. 50 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do plotera w rolce 297 mm 90 g/qm dł. 50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do plotera w rolce 420 mm 90g/gm dł. 50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do plotera w rolce 841 mm 90g/gm ł. 50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rzylepna błyszcząca biała A4 (op.= 100 arkuszy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rzylepna matowa biała (vinyl) szer. 107cm, 18m w rolc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rzylepna połysk biała w rolce, niebieska (520 EF) szer. 1m, dł. 50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rzylepna połysk biała w rolce, niebieska (520EF), czarna szer. 0,5m, dł. 50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ołysk do laminowania szer. 650mm, 100mikro, rolka 100m, średnica wewn. 58m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do laminowania szer. 1000mm, 100 mikro, rolka 100m, średnica wewn. 58m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ołysk do laminowania A4,2 x 100mikro                            (op.= 100 arkuszy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transportowa z podkładem kratownicy szer. 1m,                dł. 100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k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2"/>
        </w:rPr>
      </w:pPr>
      <w:r>
        <w:rPr>
          <w:sz w:val="22"/>
        </w:rPr>
        <w:t>odbiór zużytych pojemników po tuszach i tonerach w myśl ustawy z dn. 27 kwietnia 2001 r. o odpadach (Dz.U. 07.39.251)</w:t>
      </w:r>
    </w:p>
    <w:p>
      <w:pPr>
        <w:pStyle w:val="Normal"/>
        <w:ind w:left="141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sectPr>
      <w:footerReference w:type="default" r:id="rId2"/>
      <w:type w:val="nextPage"/>
      <w:pgSz w:orient="landscape" w:w="15840" w:h="12240"/>
      <w:pgMar w:left="567" w:right="1418" w:gutter="0" w:header="0" w:top="468" w:footer="708" w:bottom="764"/>
      <w:pgNumType w:start="12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9:00Z</dcterms:created>
  <dc:creator>PKP SKM w Trójmieście</dc:creator>
  <dc:description/>
  <cp:keywords/>
  <dc:language>en-US</dc:language>
  <cp:lastModifiedBy>Kasprzyk</cp:lastModifiedBy>
  <cp:lastPrinted>2012-05-15T10:43:00Z</cp:lastPrinted>
  <dcterms:modified xsi:type="dcterms:W3CDTF">2012-05-15T08:45:00Z</dcterms:modified>
  <cp:revision>18</cp:revision>
  <dc:subject/>
  <dc:title>ZAŁĄCZNIK NUMER 4</dc:title>
</cp:coreProperties>
</file>