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6a/12 </w:t>
        <w:tab/>
        <w:t>SIERPIEŃ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8 sierpni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60 sztuk kasowników biletowych bez zasilacza oraz 45 sztuk podstaw z zasilaczami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26a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kasowni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 – ZP/N/26a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4 wrześni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nie zamierza udzielać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jest dostawa 60 sztuk kasowników biletowych bez zasilacza oraz 45 sztuk podstaw z zasilaczami </w:t>
      </w:r>
      <w:r>
        <w:rPr>
          <w:iCs/>
          <w:sz w:val="22"/>
          <w:szCs w:val="22"/>
        </w:rPr>
        <w:t>dla PKP Szybka Kolej Miejska w Trójmieście Sp. z o.o.</w:t>
      </w:r>
      <w:r>
        <w:rPr>
          <w:sz w:val="22"/>
          <w:szCs w:val="22"/>
        </w:rPr>
        <w:t xml:space="preserve"> - znak: SKMMS –ZP/N/26a/12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231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y potwierdzające ważność biletów</w:t>
            </w:r>
          </w:p>
        </w:tc>
      </w:tr>
    </w:tbl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techniczne kasownika: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możliwość kasowania biletu jednorazowego kartkowego o wymiarach 84x37 mm. Odcisk kasownika musi być umieszczony na bilecie w odległości 15 mm od krótszej krawędzi biletu – maksymalna wysokość odcisku wynosi 8 mm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dcisk kasownika musi zawierać oznaczenie Spółki SKM, aktualną datę i godzinę skasowania biletu, oznaczenie stacji lub przystanku, nr kasownika – zgodnie z wzorem stanowiącym załącznik nr 2 do umowy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stabilna obudowa odlana z aluminium, zagruntowana i polakierowana, o kształcie opływowym, bez ostrych krawędzi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kolor kasownika do wyboru Zamawiającego (RAL) 1016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ilość ścieżek w wydruku min. 12, max 16 (kółka metalowe cyfrowo-literowe)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nformacja o gotowości do użycia: kolor czerwony (nieczynny) i zielony (czynny)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kustyczny sygnał podczas kasowania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pęd samoregulujący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budowany system do testowania kasownika i zliczania ilości skasowanych biletów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pięcie 24 V DC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przeskok czasowy stemplowania maksimum co 5 minut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ystem kasowania stemplowy (bijakowy)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konanie w wersji wieszanej na ścianie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asownik dostosowany do podstawy kasownika TICOMPACT 0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techniczne podstawy z zasilaczem:</w:t>
      </w:r>
    </w:p>
    <w:p>
      <w:pPr>
        <w:pStyle w:val="Tekstpodstawowy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udowa odlana z aluminium, elementy podtrzymujące stalowe;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2"/>
          <w:szCs w:val="22"/>
        </w:rPr>
        <w:t xml:space="preserve">polakierowana  - RAL 1016; </w:t>
      </w:r>
    </w:p>
    <w:p>
      <w:pPr>
        <w:pStyle w:val="Tekstpodstawowy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cowanie standardowe trzypunktowe;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2"/>
          <w:szCs w:val="22"/>
        </w:rPr>
        <w:t>napięcie WE: 10 V AC - 300 V AC</w:t>
      </w:r>
    </w:p>
    <w:p>
      <w:pPr>
        <w:pStyle w:val="Tekstpodstawowy3"/>
        <w:numPr>
          <w:ilvl w:val="0"/>
          <w:numId w:val="4"/>
        </w:numPr>
        <w:rPr>
          <w:rStyle w:val="Odwoaniedokomentarza"/>
          <w:sz w:val="22"/>
          <w:szCs w:val="22"/>
        </w:rPr>
      </w:pPr>
      <w:r>
        <w:rPr>
          <w:sz w:val="22"/>
          <w:szCs w:val="22"/>
        </w:rPr>
        <w:t>napięcie WY: 24 V DC</w:t>
      </w:r>
    </w:p>
    <w:p>
      <w:pPr>
        <w:pStyle w:val="Normal"/>
        <w:rPr>
          <w:rStyle w:val="Odwoaniedokomentarza"/>
          <w:b/>
          <w:b/>
          <w:sz w:val="22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 10 tygodni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 </w:t>
      </w:r>
      <w:r>
        <w:rPr>
          <w:b/>
          <w:sz w:val="22"/>
          <w:u w:val="single"/>
        </w:rPr>
        <w:t>14 wrześni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irosław Kasiński  – Naczelnik Sekcji Technicznej - strona merytoryczna - tel.: (58) 721 29 93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 28 19 (dni robocze- w godzinach: 8:00-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4 września 2012 r. o godz. 11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14 września 2012 r., godz. 11:30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6a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w Trójmieście sp. z o.o. z siedzibą w Gdyni na dostawę 60 sztuk kasowników biletowych bez zasilacza oraz 45 sztuk podstaw z zasilaczami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26a/12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26a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zawarta w dniu ….. ………………… 2012 roku w Gdyni  pomiędzy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PKP SZYBKA KOLEJ MIEJSKA W TRÓJMIEŚCIE Sp. z o.o.</w:t>
      </w:r>
      <w:r>
        <w:rPr>
          <w:sz w:val="21"/>
          <w:szCs w:val="21"/>
        </w:rPr>
        <w:t xml:space="preserve"> z siedziba w Gdyni,  ul. Morska 350 a, zarejestrowaną w rejestrze przedsiębiorców prowadzonym przez Sąd Rejonowy dla miasta Gdańska, VIII Wydział Gospodarczy Krajowego Rejestru Sądowego pod numerem KRS 0000076705, NIP 958-13-70-512, Regon 192488478, Kapitał Zakładowy 136 215 000,00 z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cieja Lignowskiego - Prezesa Zarząd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rtłomieja Buczka – Członka Zarządu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zwaną dalej ODBIORCĄ 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z w:val="21"/>
          <w:szCs w:val="21"/>
          <w:lang w:val="de-DE"/>
        </w:rPr>
        <w:t>......................................................................................................</w:t>
      </w:r>
      <w:r>
        <w:rPr>
          <w:b/>
          <w:spacing w:val="-4"/>
          <w:sz w:val="21"/>
          <w:szCs w:val="21"/>
        </w:rPr>
        <w:t xml:space="preserve"> </w:t>
      </w:r>
      <w:r>
        <w:rPr>
          <w:spacing w:val="-4"/>
          <w:sz w:val="21"/>
          <w:szCs w:val="21"/>
        </w:rPr>
        <w:t>z siedzibą w ............................................................,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r KRS ................................................., NIP .................................................., REGON .....................................................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..............................................................</w:t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zwaną dalej DOSTAWCĄ - o następującej treści: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1</w:t>
      </w:r>
    </w:p>
    <w:p>
      <w:pPr>
        <w:pStyle w:val="Tekstpodstawowy3"/>
        <w:tabs>
          <w:tab w:val="clear" w:pos="708"/>
          <w:tab w:val="left" w:pos="2340" w:leader="none"/>
        </w:tabs>
        <w:suppressAutoHyphens w:val="true"/>
        <w:rPr/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Niniejsza Umowa zostaje zawarta w rezultacie przeprowadzonego przez „PKP Szybka Kolej Miejska                    w Trójmieście spółka z o. o.” postępowania (sektorowe podprogowe) o udzielenie zamówienia publicznego nr SKMMS–ZP/N/26a/12. Prawa i obowiązki wynikające z niniejszej Umowy należy interpretować w kontekście całości postępowania będącego podstawą zawarcia niniejszej Umowy.</w:t>
      </w:r>
    </w:p>
    <w:p>
      <w:pPr>
        <w:pStyle w:val="Tekstpodstawowy3"/>
        <w:suppressAutoHyphens w:val="true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Przedmiotem umowy jest dostawa 60 sztuk kasowników biletowych bez zasilacza oraz 45 sztuk podstaw           z zasilaczami dla PKP Szybka Kolej Miejska w Trójmieście Sp. z o.o. z siedzibą w Gdyni</w:t>
      </w:r>
      <w:r>
        <w:rPr>
          <w:b/>
          <w:sz w:val="21"/>
          <w:szCs w:val="21"/>
        </w:rPr>
        <w:t xml:space="preserve">. </w:t>
      </w:r>
    </w:p>
    <w:p>
      <w:pPr>
        <w:pStyle w:val="Tekstpodstawowy3"/>
        <w:suppressAutoHyphens w:val="true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Szczegółowy opis przedmiotu zamówienia zawiera załącznik numer 1 do niniejszej umowy.</w:t>
      </w:r>
    </w:p>
    <w:p>
      <w:pPr>
        <w:pStyle w:val="Tekstpodstawowy3"/>
        <w:suppressAutoHyphens w:val="true"/>
        <w:rPr>
          <w:sz w:val="21"/>
          <w:szCs w:val="21"/>
        </w:rPr>
      </w:pPr>
      <w:r>
        <w:rPr>
          <w:sz w:val="21"/>
          <w:szCs w:val="21"/>
        </w:rPr>
        <w:t>4. Wszelka dokumentacja dotycząca kasowników, korespondencja, faktury bezwzględnie muszą być sporządzane w języku polskim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2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Wartość przedmiotu umowy określonego w §1 Strony ustalają na kwotę  ....................... zł (słownie ........................................................... 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Kwota ta zawiera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- koszty wykonania i dostawy przedmiotu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- podatek VAT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- wszelkie inne koszty towarzyszące wykonaniu zamówienia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Kwota określona w ust.1 została ustalona w oparciu o ofertę złożoną przez DOSTAWCĘ w postępowaniu                  o udzielenie zamówienia publicznego prowadzonego w trybie przetargu nieograniczonego - znak: SKMMS-ZP/N/26a/12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Strony ustalają, że w trakcie obowiązywania umowy kwota określona w ust.1 nie może ulec zmian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3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Płatność należności odbędzie się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ODBIORCA dokona płatności w terminie 14 (słownie: czternastu) dni od daty otrzymania faktury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W przypadku ewentualnej zwłoki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>
          <w:b/>
          <w:bCs/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 xml:space="preserve"> Podstawę do wystawienia faktury i jej integralną cześć stanowić będzie podpisany dokument wydania przedmiotu umowy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sz w:val="21"/>
          <w:szCs w:val="21"/>
        </w:rPr>
        <w:t xml:space="preserve">Płatność należności z tytułu realizacji niniejszej umowy nastąpi przelewem na rachunek bankowy DOSTAWCY wskazany na fakturze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4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Okres gwarancji i rękojmi na przedmiot umowy wynosi 24 miesiące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Wykonawca w okresie gwarancyjnym ponosi pełną odpowiedzialność cywilnoprawną </w:t>
        <w:br/>
        <w:t>i finansową za wady i następstwa wad z tytułu nieprawidłowego działania w tym za zastosowanie niewłaściwych materiałów (wady materiałowe) i niewłaściwych technologii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Odpowiedzialność gwarancyjna polega na usunięciu uszkodzeń przez DOSTAWCĘ na jego koszt lub pokryciu przez niego kosztów poniesionych przez ODBIORCĘ z tytułu usunięcia uszkodzeń we własnym zakres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5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DOSTAWCA jest zobowiązany dostarczyć przedmiot umowy w terminie 10 tygodni od daty zawarcia umowy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Dostawa do siedziby ODBIORCY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PKP Szybka Kolej Miejska w Trójmieście Sp. z o.o.</w:t>
      </w:r>
    </w:p>
    <w:p>
      <w:pPr>
        <w:pStyle w:val="Normal"/>
        <w:jc w:val="center"/>
        <w:rPr/>
      </w:pPr>
      <w:r>
        <w:rPr>
          <w:sz w:val="21"/>
          <w:szCs w:val="21"/>
        </w:rPr>
        <w:t>81-002 Gdynia, ul. Morska 350 A (Magazyn Zakładowy)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) dni w stosunku do terminu dostawy określonego w </w:t>
      </w:r>
      <w:r>
        <w:rPr>
          <w:b/>
          <w:bCs/>
          <w:sz w:val="21"/>
          <w:szCs w:val="21"/>
        </w:rPr>
        <w:t>§6</w:t>
      </w:r>
      <w:r>
        <w:rPr>
          <w:sz w:val="21"/>
          <w:szCs w:val="21"/>
        </w:rPr>
        <w:t xml:space="preserve"> - ODBIORCY przysługuje prawo o odstąpienia  od niniejszej umowy. ODBIORCA będzie zobowiązany do złożenia oświadczenia </w:t>
        <w:br/>
        <w:t xml:space="preserve">o odstąpieniu od umowy w formie pisemnej pod rygorem nieważności. </w:t>
      </w:r>
    </w:p>
    <w:p>
      <w:pPr>
        <w:pStyle w:val="TextBodyIndent"/>
        <w:ind w:left="0" w:hanging="0"/>
        <w:rPr/>
      </w:pPr>
      <w:r>
        <w:rPr>
          <w:b/>
          <w:sz w:val="21"/>
          <w:szCs w:val="21"/>
        </w:rPr>
        <w:t>4</w:t>
      </w:r>
      <w:r>
        <w:rPr>
          <w:sz w:val="21"/>
          <w:szCs w:val="21"/>
        </w:rPr>
        <w:t>. 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TextBodyIndent"/>
        <w:ind w:left="0" w:hanging="0"/>
        <w:rPr/>
      </w:pPr>
      <w:r>
        <w:rPr>
          <w:b/>
          <w:sz w:val="21"/>
          <w:szCs w:val="21"/>
        </w:rPr>
        <w:t>5.</w:t>
      </w:r>
      <w:r>
        <w:rPr>
          <w:sz w:val="21"/>
          <w:szCs w:val="21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§6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W przypadku uzasadnionej reklamacji przedmiotu umowy- DOSTAWCA jest zobowiązany do jego wymiany na towar wolny od wad w terminie do 14 (słownie: czternastu) dni roboczych od daty zgłoszenia wady przez ODBIORCĘ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Nie dotrzymanie terminu, o którym mowa w ust. 1 upoważnia ODBIORCĘ do naliczenia kar umownych            w wysokości 500 złotych za każdy dzień opóźnien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7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DOSTAWCA nie ma prawa dokonywania przelewu wierzytelności wynikających </w:t>
        <w:br/>
        <w:t xml:space="preserve">z realizacji niniejszej umowy bez pisemnej zgody OD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Zmiany i uzupełnienia niniejszej umowy wymagają - pod rygorem nieważności - formy pisemnej                   w postaci obustronnie podpisanego aneks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pory mogące wyniknąć w toku wykonywania niniejszej umowy strony poddają rozstrzygnięciu sądom właściwym ze względu na siedzibę ODBIOR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Integralną część umowy stanowi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szczegółowa specyfikacja przedmiotu umowy - załącznik numer 1,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wzór odcisku kasownika – załącznik nr 2,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specyfikacja istotnych warunków zamówienia znak – SKMMS-ZP/N/26a/12,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oferta WYKONAWCY złożona w postępowaniu znak -  SKMMS-ZP/N/26a/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Umowa została sporządzona w dwóch jednobrzmiących egzemplarzach, po jednym dla każdej ze str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STAWCA                                                                ODBIOR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2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SZCZEGÓŁOWY OPIS PRZEDMIOTU ZAMÓWIENIA</w:t>
      </w:r>
    </w:p>
    <w:p>
      <w:pPr>
        <w:pStyle w:val="Tekstpodstawowy3"/>
        <w:rPr/>
      </w:pPr>
      <w:r>
        <w:rPr/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Tekstpodstawowy3"/>
        <w:rPr/>
      </w:pPr>
      <w:r>
        <w:rPr>
          <w:b/>
          <w:sz w:val="22"/>
          <w:szCs w:val="22"/>
        </w:rPr>
        <w:t>Dane techniczne kasownika:</w:t>
      </w:r>
    </w:p>
    <w:p>
      <w:pPr>
        <w:pStyle w:val="Tekstpodstawowy3"/>
        <w:numPr>
          <w:ilvl w:val="0"/>
          <w:numId w:val="8"/>
        </w:numPr>
        <w:rPr/>
      </w:pPr>
      <w:r>
        <w:rPr>
          <w:sz w:val="22"/>
          <w:szCs w:val="22"/>
        </w:rPr>
        <w:t>możliwość kasowania biletu jednorazowego kartkowego o wymiarach 84x37 mm. Odcisk kasownika musi być umieszczony na bilecie w odległości 15 mm od krótszej krawędzi biletu – maksymalna wysokość odcisku wynosi 8 mm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dcisk kasownika musi zawierać oznaczenie Spółki SKM, aktualną datę i godzinę skasowania biletu, oznaczenie stacji lub przystanku, nr kasownika – zgodnie z wzorem stanowiącym załącznik nr 2 do umowy;</w:t>
      </w:r>
    </w:p>
    <w:p>
      <w:pPr>
        <w:pStyle w:val="Tekstpodstawowy3"/>
        <w:numPr>
          <w:ilvl w:val="0"/>
          <w:numId w:val="8"/>
        </w:numPr>
        <w:rPr/>
      </w:pPr>
      <w:r>
        <w:rPr>
          <w:sz w:val="22"/>
          <w:szCs w:val="22"/>
        </w:rPr>
        <w:t>stabilna obudowa odlana z aluminium, zagruntowana i polakierowana, o kształcie opływowym, bez ostrych krawędzi;</w:t>
      </w:r>
    </w:p>
    <w:p>
      <w:pPr>
        <w:pStyle w:val="Tekstpodstawowy3"/>
        <w:numPr>
          <w:ilvl w:val="0"/>
          <w:numId w:val="8"/>
        </w:numPr>
        <w:rPr/>
      </w:pPr>
      <w:r>
        <w:rPr>
          <w:sz w:val="22"/>
          <w:szCs w:val="22"/>
        </w:rPr>
        <w:t>kolor kasownika do wyboru Zamawiającego (RAL) 1016;</w:t>
      </w:r>
    </w:p>
    <w:p>
      <w:pPr>
        <w:pStyle w:val="Tekstpodstawowy3"/>
        <w:numPr>
          <w:ilvl w:val="0"/>
          <w:numId w:val="8"/>
        </w:numPr>
        <w:rPr/>
      </w:pPr>
      <w:r>
        <w:rPr>
          <w:sz w:val="22"/>
          <w:szCs w:val="22"/>
        </w:rPr>
        <w:t>ilość ścieżek w wydruku min. 12, max 16 (kółka metalowe cyfrowo-literowe)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nformacja o gotowości do użycia: kolor czerwony (nieczynny) i zielony (czynny)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kustyczny sygnał podczas kasowania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apęd samoregulujący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budowany system do testowania kasownika i zliczania ilości skasowanych biletów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apięcie 24 V DC;</w:t>
      </w:r>
    </w:p>
    <w:p>
      <w:pPr>
        <w:pStyle w:val="Tekstpodstawowy3"/>
        <w:numPr>
          <w:ilvl w:val="0"/>
          <w:numId w:val="8"/>
        </w:numPr>
        <w:rPr/>
      </w:pPr>
      <w:r>
        <w:rPr>
          <w:sz w:val="22"/>
          <w:szCs w:val="22"/>
        </w:rPr>
        <w:t>przeskok czasowy stemplowania maksimum co 5 minut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ystem kasowania stemplowy (bijakowy)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ykonanie w wersji wieszanej na ścianie;</w:t>
      </w:r>
    </w:p>
    <w:p>
      <w:pPr>
        <w:pStyle w:val="Tekstpodstawowy3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asownik dostosowany do podstawy kasownika TICOMPACT 0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techniczne podstawy z zasilaczem:</w:t>
      </w:r>
    </w:p>
    <w:p>
      <w:pPr>
        <w:pStyle w:val="Tekstpodstawowy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udowa odlana z aluminium, elementy podtrzymujące stalowe;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2"/>
          <w:szCs w:val="22"/>
        </w:rPr>
        <w:t xml:space="preserve">polakierowana  - RAL 1016; </w:t>
      </w:r>
    </w:p>
    <w:p>
      <w:pPr>
        <w:pStyle w:val="Tekstpodstawowy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cowanie standardowe trzypunktowe;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2"/>
          <w:szCs w:val="22"/>
        </w:rPr>
        <w:t>napięcie WE: 10 V AC - 300 V AC</w:t>
      </w:r>
    </w:p>
    <w:p>
      <w:pPr>
        <w:pStyle w:val="Tekstpodstawowy3"/>
        <w:numPr>
          <w:ilvl w:val="0"/>
          <w:numId w:val="2"/>
        </w:numPr>
        <w:rPr>
          <w:rStyle w:val="Odwoaniedokomentarza"/>
          <w:sz w:val="22"/>
          <w:szCs w:val="22"/>
        </w:rPr>
      </w:pPr>
      <w:r>
        <w:rPr>
          <w:sz w:val="22"/>
          <w:szCs w:val="22"/>
        </w:rPr>
        <w:t>napięcie WY: 24 V DC</w:t>
      </w:r>
    </w:p>
    <w:p>
      <w:pPr>
        <w:pStyle w:val="Tekstpodstawowy3"/>
        <w:rPr>
          <w:rStyle w:val="Odwoaniedokomentarza"/>
          <w:sz w:val="22"/>
          <w:szCs w:val="22"/>
        </w:rPr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26a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Pkt"/>
        <w:spacing w:before="0" w:after="0"/>
        <w:ind w:left="900" w:right="287" w:hanging="344"/>
        <w:rPr/>
      </w:pPr>
      <w:r>
        <w:rPr/>
        <w:t>1) posiada uprawnienia do wykonywania określonej działalności lub czynności, jeżeli odpowiednie przepisy nakładają obowiązek posiadania takich uprawnień;</w:t>
      </w:r>
    </w:p>
    <w:p>
      <w:pPr>
        <w:pStyle w:val="Pkt"/>
        <w:spacing w:before="0" w:after="0"/>
        <w:ind w:left="900" w:right="287" w:hanging="344"/>
        <w:rPr/>
      </w:pPr>
      <w:r>
        <w:rPr/>
        <w:t>2) posiada niezbędną wiedzę i doświadczenie oraz  dysponuje potencjałem technicznym i osobami zdolnymi do wy</w:t>
        <w:softHyphen/>
        <w:t>konania zamówienia lub przedstawi pisemne zobowiązanie innych podmiotów do udostępnienia potencjału technicznego i osób zdolnych do wykonania zamówienia;</w:t>
      </w:r>
    </w:p>
    <w:p>
      <w:pPr>
        <w:pStyle w:val="Pkt"/>
        <w:spacing w:before="0" w:after="0"/>
        <w:ind w:left="900" w:right="287" w:hanging="344"/>
        <w:rPr/>
      </w:pPr>
      <w:r>
        <w:rPr/>
        <w:t>3) znajduje się w sytuacji ekonomicznej i finansowej za</w:t>
        <w:softHyphen/>
        <w:t>pewniającej wykonanie zamówienia;</w:t>
      </w:r>
    </w:p>
    <w:p>
      <w:pPr>
        <w:pStyle w:val="Pkt"/>
        <w:spacing w:before="0" w:after="0"/>
        <w:ind w:left="900" w:right="287" w:hanging="344"/>
        <w:rPr/>
      </w:pPr>
      <w:r>
        <w:rPr/>
        <w:t>4) nie podlega wykluczeniu z postępowania o udzielenie zamówienia.</w:t>
      </w:r>
    </w:p>
    <w:p>
      <w:pPr>
        <w:pStyle w:val="Pkt"/>
        <w:spacing w:before="0" w:after="0"/>
        <w:ind w:left="0" w:right="287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6a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Courier New" w:hAnsi="Courier New" w:cs="Courier New"/>
    </w:rPr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5:00Z</dcterms:created>
  <dc:creator>Marietta Badzio</dc:creator>
  <dc:description/>
  <cp:keywords/>
  <dc:language>en-US</dc:language>
  <cp:lastModifiedBy>akozlowska</cp:lastModifiedBy>
  <cp:lastPrinted>2012-09-04T09:22:00Z</cp:lastPrinted>
  <dcterms:modified xsi:type="dcterms:W3CDTF">2012-09-04T07:29:00Z</dcterms:modified>
  <cp:revision>5</cp:revision>
  <dc:subject/>
  <dc:title>I</dc:title>
</cp:coreProperties>
</file>