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5 grudnia 2012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45/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 usługę serwisową systemu ILTOR-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sz w:val="28"/>
          <w:szCs w:val="28"/>
        </w:rPr>
        <w:t>usługa serwisowa dotycząca utrzymania, napraw bieżących i administrowania systemu sterowania ruchem kolejowym ILTOR-2 zainstalowanego na stacjach linii kolejowej nr 250 Gdańsk Główny - Rumia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Symbol"/>
              </w:rPr>
              <w:t>50324100-3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ługi w zakresie konserwacji systemu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NIEDOPUSZCZALNE JEST SKŁADANIE OFERT WARIANTOWYCH I CZĘŚCIOWYCH. </w:t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PRZEWIDZIANO ZAMÓWIENIA UZUPEŁNIAJĄCE DO WYSOKOŚCI 38 647,20 ZŁ NETTO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01.01.2013 – 31.12.2013 r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wymaga, aby pracownicy wykonawcy wykonujący prace serwisowe posiadali prawo do samodzielnego wykonywania robót w czynnych urządzeniach srk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otwierdzające spełnianie niniejszego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wymaga, aby wykonawca w okresie ostatnich trzech lat przed upływem terminu składania ofert świadczył usługę serwisową komputerowego systemu srk na rzecz zarządcy infrastruktury kolejowej przez okres co najmniej 6 miesięc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isemne oświadczenie wykonawcy potwierdzające spełnianie tego warunku- na załączniku numer 4 do SIWZ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2 grudnia</w:t>
      </w:r>
      <w:r>
        <w:rPr>
          <w:b/>
          <w:sz w:val="28"/>
          <w:u w:val="single"/>
        </w:rPr>
        <w:t xml:space="preserve"> 2012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32:00Z</dcterms:created>
  <dc:creator>PKP SKM w Trójmieście</dc:creator>
  <dc:description/>
  <cp:keywords/>
  <dc:language>en-US</dc:language>
  <cp:lastModifiedBy>Kasprzyk</cp:lastModifiedBy>
  <cp:lastPrinted>2012-12-04T12:28:00Z</cp:lastPrinted>
  <dcterms:modified xsi:type="dcterms:W3CDTF">2012-12-05T07:06:00Z</dcterms:modified>
  <cp:revision>14</cp:revision>
  <dc:subject/>
  <dc:title>Gdynia, dnia 27 lutego 2003 roku </dc:title>
</cp:coreProperties>
</file>