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20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U.086.13.18 </w:t>
        <w:tab/>
        <w:t xml:space="preserve">               MARZEC 2018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21 marca 2018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cinkę drzew w rejonie p.o. Gdynia Redłowo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U.086.13.18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2017 r. poz. 1579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63 719 0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</w:t>
      </w:r>
      <w:r>
        <w:rPr>
          <w:sz w:val="24"/>
          <w:szCs w:val="24"/>
          <w:lang w:val="pl-PL"/>
        </w:rPr>
        <w:t>a</w:t>
      </w:r>
      <w:r>
        <w:rPr>
          <w:sz w:val="24"/>
          <w:szCs w:val="24"/>
        </w:rPr>
        <w:t xml:space="preserve">rt. 132 ustawy </w:t>
      </w:r>
      <w:r>
        <w:rPr>
          <w:sz w:val="24"/>
          <w:szCs w:val="24"/>
          <w:lang w:val="pl-PL"/>
        </w:rPr>
        <w:t>P</w:t>
      </w:r>
      <w:r>
        <w:rPr>
          <w:sz w:val="24"/>
          <w:szCs w:val="24"/>
        </w:rPr>
        <w:t>rawo zamówień publicznych (tj. Dz. U. z 201</w:t>
      </w:r>
      <w:r>
        <w:rPr>
          <w:sz w:val="24"/>
          <w:szCs w:val="24"/>
          <w:lang w:val="pl-PL"/>
        </w:rPr>
        <w:t>7</w:t>
      </w:r>
      <w:r>
        <w:rPr>
          <w:sz w:val="24"/>
          <w:szCs w:val="24"/>
        </w:rPr>
        <w:t xml:space="preserve"> r. poz. </w:t>
      </w:r>
      <w:r>
        <w:rPr>
          <w:sz w:val="24"/>
          <w:szCs w:val="24"/>
          <w:lang w:val="pl-PL"/>
        </w:rPr>
        <w:t>1579 z późn. zm.</w:t>
      </w:r>
      <w:r>
        <w:rPr>
          <w:sz w:val="24"/>
          <w:szCs w:val="24"/>
        </w:rPr>
        <w:t>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/>
        <w:t xml:space="preserve"> Ofertę - wraz ze wszystkimi załącznikami - należy umieścić w zamkniętej kopercie, opatrzonej następującymi napisami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WYKONAWCA</w:t>
            </w:r>
            <w:r>
              <w:rPr>
                <w:sz w:val="22"/>
                <w:szCs w:val="22"/>
              </w:rPr>
              <w:t>: (nazwa i adre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P Szybka Kolej Miej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rójmieście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orska 350 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002 Gdy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k. nr 303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ERTA PRZETARGOWA znak: SKMMU.086.13.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inka drze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IE OTWIERAĆ PRZED – 04 kwietnia 2018 roku, godz. 11: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lub częściowych. Zamawiający przewiduje możliwość udzielenia zamówień uzupełniających o wartości do kwoty 10 000,00 zł netto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7 r. poz. 1579 z późn. zm.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 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oświadczenie zawodow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magane jest wykonanie przez Wykonawcę usług polegających na: wycince drzew na obszarze kolejowym o wartości minimum 50 000,00 zł netto w ciągu ostatnich 3 lat przed terminem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 - na załączniku numer 4 do SIWZ,                         z podaniem wartości i dat oraz dokumentami potwierdzającymi należyte ich wykonani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 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</w:t>
      </w:r>
      <w:r>
        <w:rPr>
          <w:sz w:val="22"/>
          <w:szCs w:val="22"/>
        </w:rPr>
        <w:t>lub wydruk informacji odpowiadającej odpisowi aktualnemu z Rejestru Przedsiębiorców – pobranej na podstawie art. 4 ust. 4aa Ustawy o Krajowym Rejestrze Sądowym</w:t>
      </w:r>
      <w:r>
        <w:rPr>
          <w:b/>
          <w:szCs w:val="24"/>
        </w:rPr>
        <w:t xml:space="preserve"> </w:t>
      </w:r>
      <w:r>
        <w:rPr>
          <w:szCs w:val="24"/>
        </w:rPr>
        <w:t>albo aktualne potwierdzenie wpisu do CEiDG</w:t>
      </w:r>
      <w:r>
        <w:rPr>
          <w:b/>
          <w:szCs w:val="24"/>
        </w:rPr>
        <w:t xml:space="preserve">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 "NIE UDOSTĘPNIAĆ INNYM UCZESTNIKOM POSTĘPOWANIA. INFORMACJE STANOWIĄ TAJEMNICĘ PRZEDSIĘBIORSTWA W ROZUMIENIU PRZEPISÓW USTAWY O ZWALCZANIU NIEUCZCIWEJ KONKURENCJI" i załączone jako odrębna część niezłączona z ofertą w sposób trwały. </w:t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>
          <w:b/>
        </w:rPr>
        <w:t xml:space="preserve">wykonanie wycinki 416 sztuk drzew z podszytem w rejonie p.o. Gdynia Redłowo, ujętych w decyzji Prezydenta Miasta Gdyni z dnia 23.10.2017 r., nr ROK.6131.90.2017.AN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 oraz w dokumencie „Opis przedmiotu zamówienia” (OPZ)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211400-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wycinania drzew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31 grudnia 2018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bezpośrednio lub pośrednio realizacji przedmiotu zamówi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7 r. poz. 1579 z późn. zm.);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04 kwietnia 2018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Zamówień Publicznych i Umów, III piętro, pok. nr 30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ony jest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/ </w:t>
      </w:r>
      <w:r>
        <w:rPr>
          <w:szCs w:val="24"/>
        </w:rPr>
        <w:t xml:space="preserve">p. Paweł Wojtkiewicz – </w:t>
      </w:r>
      <w:r>
        <w:rPr>
          <w:szCs w:val="24"/>
          <w:lang w:val="pl-PL"/>
        </w:rPr>
        <w:t xml:space="preserve">St. </w:t>
      </w:r>
      <w:r>
        <w:rPr>
          <w:szCs w:val="24"/>
        </w:rPr>
        <w:t xml:space="preserve">specjalista ds. zamówień publicznych i umów w Wydziale </w:t>
      </w:r>
      <w:r>
        <w:rPr>
          <w:szCs w:val="24"/>
          <w:lang w:val="pl-PL"/>
        </w:rPr>
        <w:t>Zamówień Publicznych</w:t>
      </w:r>
      <w:r>
        <w:rPr>
          <w:szCs w:val="24"/>
        </w:rPr>
        <w:t xml:space="preserve"> i Umów - strona formalno-prawna - tel.: 58 721-28-20 (dni robocze - w godzinach: 8:00- 14:00)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04 kwietnia 2018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0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Zamówień Publicznych i Umów, III piętro, pok. nr 30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04 kwietnia 2018 r.  godz. 13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Regulaminu udzielania przez PKP Szybka Kolej Miejska w Trójmieście Sp. z o.o. zamówień sektorowych podprogowych na roboty budowlane, dostawy i usługi, o których mowa w </w:t>
      </w:r>
      <w:r>
        <w:rPr>
          <w:bCs/>
          <w:sz w:val="24"/>
          <w:szCs w:val="24"/>
          <w:lang w:val="pl-PL"/>
        </w:rPr>
        <w:t>a</w:t>
      </w:r>
      <w:r>
        <w:rPr>
          <w:bCs/>
          <w:sz w:val="24"/>
          <w:szCs w:val="24"/>
        </w:rPr>
        <w:t xml:space="preserve">rt. 132 ustawy </w:t>
      </w:r>
      <w:r>
        <w:rPr>
          <w:bCs/>
          <w:sz w:val="24"/>
          <w:szCs w:val="24"/>
          <w:lang w:val="pl-PL"/>
        </w:rPr>
        <w:t>P</w:t>
      </w:r>
      <w:r>
        <w:rPr>
          <w:bCs/>
          <w:sz w:val="24"/>
          <w:szCs w:val="24"/>
        </w:rPr>
        <w:t>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/>
      </w:pPr>
      <w:r>
        <w:rPr>
          <w:b/>
          <w:bCs/>
          <w:iCs/>
        </w:rPr>
        <w:t>XII. FORMALNOŚCI JAKICH NALEŻY DOPEŁNIĆ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U.086.13.1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poczty elektronicznej …………………………………….@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  <w:lang w:val="pl-PL"/>
        </w:rPr>
      </w:pPr>
      <w:r>
        <w:rPr/>
        <w:t xml:space="preserve">Oferta dotyczy przetargu nieograniczonego prowadzonego przez PKP Szybka Kolej Miejska                      w Trójmieście sp. z o.o. z siedzibą w Gdyni </w:t>
      </w:r>
      <w:r>
        <w:rPr>
          <w:lang w:val="pl-PL"/>
        </w:rPr>
        <w:t xml:space="preserve">wycinkę drzew w rejonie p.o. Gdynia Redłowo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</w:t>
      </w:r>
      <w:r>
        <w:rPr>
          <w:szCs w:val="22"/>
          <w:lang w:val="pl-PL"/>
        </w:rPr>
        <w:t>U</w:t>
      </w:r>
      <w:r>
        <w:rPr>
          <w:szCs w:val="22"/>
        </w:rPr>
        <w:t>.</w:t>
      </w:r>
      <w:r>
        <w:rPr>
          <w:szCs w:val="22"/>
          <w:lang w:val="pl-PL"/>
        </w:rPr>
        <w:t>086.13.18.</w:t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III. </w:t>
      </w:r>
      <w:r>
        <w:rPr>
          <w:bCs/>
        </w:rPr>
        <w:t>CENA OFERTY brutto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- cena oferty brutto musi obejmować wszystkie elementy wskazane w pkt 4.2 niniejszej SIWZ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akceptuje warunki płatności wskazane w SIWZ i wzorze Umowy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Wykonawca oświadcza, że zapoznał się ze wszystkimi warunkami zamówienia oraz dokumentami dotyczącymi przedmiotu zamówienia i akceptuje je bez zastrzeżeń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. 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został poinformowany, że może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Wykonawca oświadcza, że </w:t>
      </w:r>
      <w:r>
        <w:rPr>
          <w:b w:val="false"/>
          <w:bCs/>
          <w:lang w:eastAsia="ar-SA"/>
        </w:rPr>
        <w:t>Ofertę niniejszą składa na . . . . . .  kolejno ponumerowanych stronach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  <w:lang w:eastAsia="ar-SA"/>
        </w:rPr>
        <w:t>Do niniejszej oferty Wykonawca załącza wymagane w SIWZ dokumenty:</w:t>
      </w:r>
    </w:p>
    <w:p>
      <w:pPr>
        <w:pStyle w:val="Tekstpodstawowywcity31"/>
        <w:widowControl/>
        <w:numPr>
          <w:ilvl w:val="0"/>
          <w:numId w:val="20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Tekstpodstawowywcity31"/>
        <w:widowControl/>
        <w:numPr>
          <w:ilvl w:val="0"/>
          <w:numId w:val="20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SKM -…/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zwana dalej „Umową”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awarta dnia </w:t>
      </w:r>
      <w:r>
        <w:rPr>
          <w:b/>
          <w:sz w:val="22"/>
          <w:szCs w:val="22"/>
        </w:rPr>
        <w:t>… … 2018</w:t>
      </w:r>
      <w:r>
        <w:rPr>
          <w:sz w:val="22"/>
          <w:szCs w:val="22"/>
        </w:rPr>
        <w:t xml:space="preserve"> roku Gdyni pomiędzy:</w:t>
      </w:r>
    </w:p>
    <w:p>
      <w:pPr>
        <w:pStyle w:val="Normal"/>
        <w:rPr/>
      </w:pPr>
      <w:bookmarkStart w:id="0" w:name="_Hlk507677946"/>
      <w:bookmarkEnd w:id="0"/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a, zarejestrowaną w rejestrze przedsiębiorców prowadzonym przez Sąd Rejonowy Gdańsk-Północ w Gdańsku, VIII Wydział Gospodarczy Krajowego Rejestru Sądowego pod numerem KRS 0000076705, NIP 958-13-70-512, Regon 192488478, Kapitał Zakładowy 163 719 000,00 zł reprezentowaną przez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bookmarkStart w:id="1" w:name="_Hlk507677946"/>
      <w:bookmarkEnd w:id="1"/>
      <w:r>
        <w:rPr>
          <w:bCs/>
          <w:sz w:val="22"/>
          <w:szCs w:val="22"/>
        </w:rPr>
        <w:t xml:space="preserve">zwaną dalej ZAMAWIAJĄCY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/>
      </w:pPr>
      <w:r>
        <w:rPr>
          <w:b/>
          <w:sz w:val="22"/>
          <w:szCs w:val="22"/>
        </w:rPr>
        <w:t>…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siedzibą w …, ul. …, zarejestrowaną w rejestrze przedsiębiorców prowadzonym przez Sąd Rejonowy …, … Wydział Gospodarczy Krajowego Rejestru Sądowego pod numerem KRS …, NIP …, Regon …, Kapitał Zakładowy … zł reprezentowaną przez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zwaną dalej WYKONAWCĄ lub w dalszej części zwanymi łącznie STRONAM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ZAMAWIAJĄCY zleca a WYKONAWCA przyjmuje do wykonania prace związane z wycinką 416 sztuk drzew wraz z podszytem w rejonie p.o. Gdynia Redłowo, ujętych w Decyzji Prezydenta Miasta Gdynia z dnia 23.10.2017 r., nr ROK.6131.90.2017.AN. Szczegółowy opis prac do wykonania zawarty został w  Opisie Przedmiotu Zamówienia (OPZ) - załączniku nr 1 do niniejszej Umowy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oświadcza, że stan terenu prowadzenia prac jest mu znany i nie zgłasza do niego żadnych zastrzeżeń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zed przystąpieniem do usuwania drzew – w przypadku prowadzenia prac w okresie lęgowym czyli do 15 października - Wykonawca uzyska opinię odpowiedniego organu/instytucji (np. ornitologa) potwierdzającą brak lęgów w obrębie prowadzenia prac i w ich bliskim sąsiedztwie. Szczegółowy zakres postepowania Wykonawcy zawiera pkt 4 Pouczenia Decyzji nr ROK.6131.90.2017.AN – załącznik nr 4 do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Nieprzekraczalny termin realizacji przedmiotu Umowy – </w:t>
      </w:r>
      <w:r>
        <w:rPr>
          <w:b/>
          <w:sz w:val="22"/>
          <w:szCs w:val="22"/>
        </w:rPr>
        <w:t>do dnia 31 grudnia 2018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Za prawidłowe, zgodne z Umową wykonanie całości przedmiotu Umowy STRONY ustalają wynagrodzenie ryczałtowe WYKONAWCY w wysokości …, …/100 zł netto (słownie: … zł, …/100), plus należny VAT, naliczony zgodnie z obowiązującym prawem. Powyższe wynagrodzenie obejmuje wszelkie koszty towarzyszące bezpośrednio i pośrednio wykonaniu Umowy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RONY postanawiają, że rozliczenie za przedmiot Umowy nastąpi przelewem na konto WYKONAWCY w terminie 30 (słownie: trzydziestu) dni od daty otrzymania przez ZAMAWIAJĄCEGO prawidłowo wystawionej faktury VAT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WYKONAWCA po zakończeniu prac wystawi fakturę na podstawie protokołu bezusterkowego odbioru końcowego wykonanych prac stanowiącego załącznik nr 3 do niniejszej Umowy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chybienie terminowi zapłaty przez ZAMAWIAJĄCEGO uprawnia WYKONAWCĘ do naliczenia odsetek ustawowych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RONY oświadczają, iż posiadają następujące rachunki bankowe:</w:t>
      </w:r>
    </w:p>
    <w:p>
      <w:pPr>
        <w:pStyle w:val="Normal"/>
        <w:numPr>
          <w:ilvl w:val="0"/>
          <w:numId w:val="26"/>
        </w:numPr>
        <w:rPr>
          <w:sz w:val="22"/>
          <w:szCs w:val="22"/>
        </w:rPr>
      </w:pPr>
      <w:r>
        <w:rPr>
          <w:sz w:val="22"/>
          <w:szCs w:val="22"/>
        </w:rPr>
        <w:t>WYKONAWCA – …………………………………………………………………………..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ZAMAWIAJĄCY – BGK 88 1130 1121 0080 0116 9520 0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Wprowadzenie i przekazanie WYKONAWCY terenu realizacji prac będących przedmiotem Umowy w obustronnie uzgodnionym terminie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dokonanie odbioru prawidłowo wykonanych prac w terminie, o którym mowa w §2 Umowy;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</w:rPr>
        <w:t>przeszkolenie pracowników WYKONAWCY w zakresie bhp na obszarze kolejowym na koszt WYKONAWCY;</w:t>
      </w:r>
    </w:p>
    <w:p>
      <w:pPr>
        <w:pStyle w:val="Normal"/>
        <w:numPr>
          <w:ilvl w:val="0"/>
          <w:numId w:val="29"/>
        </w:numPr>
        <w:rPr>
          <w:sz w:val="22"/>
          <w:szCs w:val="22"/>
        </w:rPr>
      </w:pPr>
      <w:r>
        <w:rPr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wykonanie przedmiotu Umowy zgodnie z obowiązującymi normami technicznymi, przepisami prawa, przy pomocy osób posiadających odpowiednie doświadczenie, kwalifikacje, przeszkolonych w zakresie bhp (w tym również na obszarze kolejowym);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zapewnienie należytej jakości i ilości prac oraz używanie odpowiednich materiałów i sprzętu (narzędzi), mając na względzie profesjonalny charakter działalności gospodarczej WYKONAWCY;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rowadzenie prac w sposób, który nie uszkodzi ani nie naruszy konstrukcji skarpy (np. poprzez spowodowanie osuwiska itp.);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rzestrzeganie przepisów bezpieczeństwa i higieny pracy oraz przeciwpożarowych zgodnie z „Instrukcją PKP Szybka Kolej Miejska w Trójmieście Sp. z o.o. w sprawie prowadzenia prac niebezpiecznych pod względem pożarowym”;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utrzymanie ogólnego porządku na terenie prowadzonych prac poprzez ochronę mienia, nadzór nad bezpieczeństwem i higiena pracy i uprzątnięcie miejsca wykonywania prac po dokonaniu wycinki poprzez usunięcie powstałego drewna i biomasy;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niezwłoczne informowanie ZAMAWIAJĄCEGO o problemach lub okolicznościach mogących wpłynąć na jakość wykonanych prac lub opóźnieniach terminu zakończenia wykonania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zyjęta technologia powinna umożliwić realizację prac przy minimalizacji utrudnień ruchu na linii kolejowej nr 250, a w przypadku gdy jest to niezbędne uzyskać swoim kosztem i staraniem zamknięcia torow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ponosi odpowiedzialność za właściwe zabezpieczenie prowadzonych prac, bezpieczeństwo ruchu kolejowego w obrębie prac stanowiących przedmiot niniejszej Umowy, oraz oznakowanie prac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jest wytwórcą wszystkich odpadów powstałych podczas wykonywanego przedmiotu Umowy w rozumieniu przepisów o ochronie środowiska i odpadów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dbiór przez ZAMAWIAJĄCEGO miejsca wycinki po wykonaniu prac jest warunkiem odbioru całości pra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numPr>
          <w:ilvl w:val="0"/>
          <w:numId w:val="30"/>
        </w:numPr>
        <w:rPr>
          <w:sz w:val="22"/>
          <w:szCs w:val="22"/>
        </w:rPr>
      </w:pPr>
      <w:r>
        <w:rPr>
          <w:sz w:val="22"/>
          <w:szCs w:val="22"/>
        </w:rPr>
        <w:t>Przedstawicielem ze strony ZAMAWIAJĄCEGO w ramach realizacji niniejszej Umowy jest p. ………………………………., tel. ……………………...., email:……………….......@skm.pkp.pl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rzedstawicielem ze strony WYKONAWCY w ramach realizacji niniejszej Umowy jest p. ……………………………….…, tel. ………………., email: ……………………………….. 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STRONY mogą przedłużyć termin wykonania prac wyłącznie w przypadkach: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niedotrzymania przez ZAMAWIAJĄCEGO warunków Umowy mających wpływ na termin wykonania prac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ewentualnego zlecenia przez ZAMAWIAJĄCEGO prac dodatkowych lub zamiennych w trakcie wykonania prac będących przedmiotem niniejszej Umowy, mających wpływ na realizacje zadania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stalenie nowego terminu wykonania prac wymaga pod rygorem nieważności sporządzenia stosownego aneksu do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numPr>
          <w:ilvl w:val="0"/>
          <w:numId w:val="33"/>
        </w:numPr>
        <w:rPr>
          <w:sz w:val="22"/>
          <w:szCs w:val="22"/>
        </w:rPr>
      </w:pPr>
      <w:r>
        <w:rPr>
          <w:sz w:val="22"/>
          <w:szCs w:val="22"/>
        </w:rPr>
        <w:t>WYKONAWCA zgłosi ZAMAWIAJĄCEMU gotowość do odbioru pisemnie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 ciągu 7 (słownie: siedmiu) dni od daty zawiadomienia ZAMAWIAJĄCEGO przez  WYKONAWCĘ o gotowości do odbioru ZAMAWIAJĄCY wyznaczy jego termin i rozpocznie odbiór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w przypadku wad uniemożliwiających użytkowanie przedmiotu odbioru zgodnie z przeznaczeniem: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ZAMAWIAJĄCY może odpowiednio obniżyć wynagrodzenie,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ZAMAWIAJĄCY może wyznaczyć termin na usunięcie wad bez względu na wysokość kosztów, które będą obciążać WYKONAWCĘ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Z czynności odbioru spisany zostanie protokół odbioru końcowego zawierający wszelkie ustalenia dokonane w toku odbioru oraz terminy wyznaczone do usunięcia stwierdzonych wad – według wzoru stanowiącego załącznik nr 3 do Umowy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YKONAWCA zawiadomi ZAMAWIAJĄCEGO o usunięciu wad oraz zgłosi gotowość do ponownego odbioru. Do ponownego odbioru zapisy niniejszego paragrafu stosuje się odpowiednio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AMAWIAJĄCY wystawi nieodpłatnie WYKONAWCY upoważnienie do wstępu na teren kolejowy ZAMAWIAJĄCEGO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YKONAWCA ponosi odpowiedzialność za uszkodzenia infrastruktury kolejowej ZAMAWIAJĄCEGO oraz ponosi wszelkie koszty związane z jej naprawą (w tym zakłóceniem w ruchu kolejowym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ONY na podstawie art. 483 §1 Kodeksu cywilnego w związku z art. 473 §1 Kodeksu cywilnego  ustanawiają odpowiedzialność za niewykonanie lub nienależyte wykonanie zobowiązań umownych, o ile nie będzie ono wynikać z  siły wyższej, w formie kar umownych w następujących przypadkach i wysokościach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ind w:left="1364" w:hanging="1080"/>
        <w:rPr>
          <w:sz w:val="22"/>
          <w:szCs w:val="22"/>
        </w:rPr>
      </w:pPr>
      <w:r>
        <w:rPr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36"/>
        </w:numPr>
        <w:ind w:left="1364" w:hanging="371"/>
        <w:rPr>
          <w:sz w:val="22"/>
          <w:szCs w:val="22"/>
        </w:rPr>
      </w:pPr>
      <w:r>
        <w:rPr>
          <w:sz w:val="22"/>
          <w:szCs w:val="22"/>
        </w:rPr>
        <w:t>za odstąpienie od Umowy z przyczyn leżących po stronie WYKONAWCY w wysokości 15% wynagrodzenia umownego brutto określonego w §3 ust. 1 Umowy;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>za opóźnienie w oddaniu określonego w Umowie przedmiotu Umowy w wysokości 1% wynagrodzenia umownego brutto określonego w §3 ust. 1 Umowy za każdy dzień opóźnienia;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za opóźnienie w usunięciu wad jakościowych zrealizowanych robót w wysokości 1% wynagrodzenia umownego brutto określonego w §3 ust. 1 Umowy za każdy dzień opóźnienia w usunięciu wad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 Wysokość kar umownych określonych w pkt 1 lit. b) i c) nie może łącznie przekroczyć 80% kwoty wynagrodzenia brutto określonego w paragrafie 3 ust. 1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WYKONAWCA ponosi odpowiedzialność za szkody wyrządzone osobom trzecim z tytułu wykonywania przedmiotu Umowy i w związku z wykonywaniem Umowy – w obrębie miejsca wykonywania prac oraz za szkody wyrządzone ZAMAWIAJĄCEM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1. W sprawach nieuregulowanych niniejszą Umową mają odpowiednio zastosowanie przepisy Prawa polskiego, a w szczególności przepisy Kodeksu cywilnego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2. WYKONAWCA nie może bez pisemnej zgody ZAMAWIAJĄCEGO, pod rygorem nieważności, przenieść praw i obowiązków wynikających z niniejszej Umowy na osoby trzecie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3.  Zmiana postanowień zawartej Umowy może nastąpić za zgodą obu STRON wyrażoną na piśmie pod rygorem nieważnośc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4.  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miejscowo Sąd Powszechny dla siedziby ZAMAWIAJĄCEGO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5.  Umowę niniejszą sporządzono w dwóch jednobrzmiących egzemplarzach, po jednym dla każdej ze STRON Umowy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6.  WYKONAWCA oświadcza, iż wyraża zgodę na sprawdzenie swojej działalności w systemach KDR, BIG, Rejestrze Nierzetelnych Kontrahentów Grupy PKP.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7.  Integralną część Umowy stanowią: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łącznik nr 1 – Opis Przedmiotu Zamówienia,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załącznik nr 2 – Oferta Wykonawcy,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załącznik nr 3 – Protokół odbioru końcowego,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załącznik nr 4 – Decyzja Prezydenta Miasta Gdynia z dnia 23.10.2017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WYKONAWCA              </w:t>
        <w:tab/>
        <w:tab/>
        <w:t xml:space="preserve">          </w:t>
        <w:tab/>
        <w:tab/>
        <w:t xml:space="preserve">     ZAMAWIAJĄCY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11 ust.1 Regulaminu udzielania przez PKP Szybka Kolej Miejska w Trójmieście Sp. z o.o.  zamówień sektorowych podprogowych na roboty budowlane, dostawy i usługi, o których mowa w art. 132 ustawy Prawo zamówień publicznych (tj. Dz. U. z 2017 r. poz. 1579 z późn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U.086.13.18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Cs w:val="24"/>
        </w:rPr>
        <w:t>/pieczątka i podpis osoby upoważnionej do składania oświadczeń w imieniu Wykonawcy/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wykonanie wycinki drzew w rejonie p.o. Gdynia Redłowo dla PKP Szybka Kolej Miejska w Trójmieście Sp. z o.o. z siedzibą  w Gdyni – znak: SKMMU.086.13.18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y przez nas podmiot zrealizował w ciągu ostatnich 3 lat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zgodnie z Rozdz. II pkt. 2.5 poz. 5 SIWZ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8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Wykonawcy/Wykonawców)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36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2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8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4"/>
    <w:lvlOverride w:ilvl="0">
      <w:startOverride w:val="2"/>
    </w:lvlOverride>
  </w:num>
  <w:num w:numId="30">
    <w:abstractNumId w:val="10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6"/>
    <w:lvlOverride w:ilvl="0">
      <w:startOverride w:val="1"/>
    </w:lvlOverride>
  </w:num>
  <w:num w:numId="34">
    <w:abstractNumId w:val="16"/>
    <w:lvlOverride w:ilvl="0">
      <w:startOverride w:val="1"/>
    </w:lvlOverride>
  </w:num>
  <w:num w:numId="35">
    <w:abstractNumId w:val="19"/>
    <w:lvlOverride w:ilvl="0">
      <w:startOverride w:val="1"/>
    </w:lvlOverride>
  </w:num>
  <w:num w:numId="3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3z0">
    <w:name w:val="WW8Num33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character" w:styleId="TekstpodstawowyZnak">
    <w:name w:val="Tekst podstawowy Znak"/>
    <w:qFormat/>
    <w:rPr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ZnakZnak6ZnakZnak">
    <w:name w:val=" Znak Znak6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spacing w:before="273" w:after="0"/>
      <w:ind w:left="567" w:hanging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5:00Z</dcterms:created>
  <dc:creator>Marietta Badzio</dc:creator>
  <dc:description/>
  <cp:keywords/>
  <dc:language>en-US</dc:language>
  <cp:lastModifiedBy>Paweł Wojtkiewicz</cp:lastModifiedBy>
  <cp:lastPrinted>2018-03-21T07:58:00Z</cp:lastPrinted>
  <dcterms:modified xsi:type="dcterms:W3CDTF">2018-03-22T07:00:00Z</dcterms:modified>
  <cp:revision>42</cp:revision>
  <dc:subject/>
  <dc:title>I</dc:title>
</cp:coreProperties>
</file>