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KMMU.086.46.19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</w:t>
        <w:tab/>
        <w:tab/>
        <w:tab/>
        <w:t>Gdynia, 2019-12-02</w:t>
      </w:r>
    </w:p>
    <w:p>
      <w:pPr>
        <w:pStyle w:val="Normal"/>
        <w:widowControl w:val="false"/>
        <w:autoSpaceDE w:val="false"/>
        <w:ind w:left="581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4254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right="70" w:hanging="0"/>
        <w:jc w:val="both"/>
        <w:rPr>
          <w:rFonts w:ascii="Arial" w:hAnsi="Arial" w:eastAsia="Calibri" w:cs="Arial"/>
          <w:i/>
          <w:i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  <w:t>Dotyczy postępowania o udzielenie zamówienia publicznego na fizyczną ochronę osób i mienia na infrastrukturze kolejowej linii nr 250 Gdańsk Śródmieście – Rumia Janowo - znak SKMMU.086.46.19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informuje, że dokonuje zmiany w Rozdziale XI pkt 1 i 2 SIWZ, tj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przesuwa termin składania ofert w przedmiotowym postępowaniu na dzień 18 grudnia 2019 r. do godz. 10:00 oraz przesuwa termin otwarcia ofert na dzień 18 grudnia 2019 r. na godz. 11: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8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55 185 5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55 185 5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80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4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wojtkiewicz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wojtkiewicz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5 9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F4E79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F4E79"/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color w:val="1F4E79"/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F4E79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F4E79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5 9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F4E79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F4E79"/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color w:val="1F4E79"/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F4E79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F4E79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9">
    <w:name w:val=" Znak Znak9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jc w:val="center"/>
    </w:pPr>
    <w:rPr>
      <w:b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22:00Z</dcterms:created>
  <dc:creator>Administrator</dc:creator>
  <dc:description/>
  <cp:keywords/>
  <dc:language>en-US</dc:language>
  <cp:lastModifiedBy>Paweł Wojtkiewicz</cp:lastModifiedBy>
  <cp:lastPrinted>2018-06-01T07:59:00Z</cp:lastPrinted>
  <dcterms:modified xsi:type="dcterms:W3CDTF">2019-12-02T13:47:00Z</dcterms:modified>
  <cp:revision>18</cp:revision>
  <dc:subject/>
  <dc:title>PKP Szybka Kolej Miejska</dc:title>
</cp:coreProperties>
</file>