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i/>
          <w:i/>
          <w:sz w:val="22"/>
          <w:szCs w:val="22"/>
          <w:u w:val="single"/>
        </w:rPr>
      </w:pPr>
      <w:r>
        <w:rPr>
          <w:rFonts w:cs="Times New Roman" w:ascii="Times New Roman" w:hAnsi="Times New Roman"/>
          <w:i/>
          <w:sz w:val="22"/>
          <w:szCs w:val="22"/>
          <w:u w:val="single"/>
        </w:rPr>
        <w:t>dot. postępowania o udzielenie zamówienia publicznego, 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jc w:val="both"/>
        <w:rPr>
          <w:b/>
          <w:b/>
          <w:sz w:val="22"/>
          <w:szCs w:val="22"/>
        </w:rPr>
      </w:pPr>
      <w:r>
        <w:rPr>
          <w:b/>
          <w:sz w:val="22"/>
          <w:szCs w:val="22"/>
        </w:rPr>
      </w:r>
    </w:p>
    <w:p>
      <w:pPr>
        <w:pStyle w:val="Normal"/>
        <w:jc w:val="both"/>
        <w:rPr>
          <w:sz w:val="22"/>
          <w:szCs w:val="22"/>
        </w:rPr>
      </w:pPr>
      <w:r>
        <w:rPr>
          <w:b/>
          <w:sz w:val="22"/>
          <w:szCs w:val="22"/>
        </w:rPr>
        <w:t>Pytanie 1.</w:t>
      </w:r>
      <w:r>
        <w:rPr>
          <w:sz w:val="22"/>
          <w:szCs w:val="22"/>
        </w:rPr>
        <w:t xml:space="preserve"> Rozdz. II SIWZ ust.2.5., tabela wiersz 5</w:t>
      </w:r>
    </w:p>
    <w:p>
      <w:pPr>
        <w:pStyle w:val="Normal"/>
        <w:jc w:val="both"/>
        <w:rPr>
          <w:sz w:val="22"/>
          <w:szCs w:val="22"/>
        </w:rPr>
      </w:pPr>
      <w:r>
        <w:rPr>
          <w:sz w:val="22"/>
          <w:szCs w:val="22"/>
        </w:rPr>
        <w:t>Zamawiający określił wymóg zrealizowania usługi nadzoru nad inwestycjami o wartości min. 1 000 000,00 i 100 000,00 zł brutto. Prosimy o potwierdzenie, iż wartości te dotyczą wartości wielobranżowej inwestycji budowlanej w ramach której były wykonywane odpowiednie roboty branżowe (tj. roboty torowe, sanitarne, elektryczne lub teletechniczne). Ewentualnie prosimy o potwierdzenie, iż powyższe wartości dotyczą wartości robót branżowych, a nie wartości inwestycji w ramach której roboty branżowe były realizowane.</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 xml:space="preserve">Powyższe wartości dotyczą wartości robót branżowych, a nie wartości inwestycji, w ramach której roboty branżowe były realizowa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Pytanie 2</w:t>
      </w:r>
      <w:r>
        <w:rPr>
          <w:sz w:val="22"/>
          <w:szCs w:val="22"/>
        </w:rPr>
        <w:t>. Rozdz. III SIWZ ust. 3.1.1. pkt. a i b</w:t>
      </w:r>
    </w:p>
    <w:p>
      <w:pPr>
        <w:pStyle w:val="Normal"/>
        <w:jc w:val="both"/>
        <w:rPr>
          <w:sz w:val="22"/>
          <w:szCs w:val="22"/>
        </w:rPr>
      </w:pPr>
      <w:r>
        <w:rPr>
          <w:sz w:val="22"/>
          <w:szCs w:val="22"/>
        </w:rPr>
        <w:t>Zamawiający określił zakres planowanych robót budowlanych, które wymieniono w pkt. jw. Jednocześnie Zamawiający nie określił szczegółowo zakresu nadzorczych robót budowlanych, podając jedynie branże, w których nadzór ma być pełniony.</w:t>
      </w:r>
    </w:p>
    <w:p>
      <w:pPr>
        <w:pStyle w:val="Normal"/>
        <w:jc w:val="both"/>
        <w:rPr>
          <w:sz w:val="22"/>
          <w:szCs w:val="22"/>
        </w:rPr>
      </w:pPr>
      <w:r>
        <w:rPr>
          <w:sz w:val="22"/>
          <w:szCs w:val="22"/>
        </w:rPr>
        <w:t>W związku z powyższym zwracamy się z pytaniem czy zakres rzeczowy nadzoru pokrywa się z zakresem rzeczowym robót budowlanych.</w:t>
      </w:r>
    </w:p>
    <w:p>
      <w:pPr>
        <w:pStyle w:val="Normal"/>
        <w:jc w:val="both"/>
        <w:rPr>
          <w:sz w:val="22"/>
          <w:szCs w:val="22"/>
        </w:rPr>
      </w:pPr>
      <w:r>
        <w:rPr>
          <w:sz w:val="22"/>
          <w:szCs w:val="22"/>
        </w:rPr>
        <w:t>Jeżeli tak, to prosimy o wyjaśnienie, kto ma nadzorować roboty branży konstrukcyjno-budowlanej polegające na:</w:t>
      </w:r>
    </w:p>
    <w:p>
      <w:pPr>
        <w:pStyle w:val="Normal"/>
        <w:jc w:val="both"/>
        <w:rPr>
          <w:sz w:val="22"/>
          <w:szCs w:val="22"/>
        </w:rPr>
      </w:pPr>
      <w:r>
        <w:rPr>
          <w:sz w:val="22"/>
          <w:szCs w:val="22"/>
        </w:rPr>
        <w:t>- budowie wiat</w:t>
      </w:r>
    </w:p>
    <w:p>
      <w:pPr>
        <w:pStyle w:val="Normal"/>
        <w:jc w:val="both"/>
        <w:rPr>
          <w:sz w:val="22"/>
          <w:szCs w:val="22"/>
        </w:rPr>
      </w:pPr>
      <w:r>
        <w:rPr>
          <w:sz w:val="22"/>
          <w:szCs w:val="22"/>
        </w:rPr>
        <w:t>- przebudowie schodów</w:t>
      </w:r>
    </w:p>
    <w:p>
      <w:pPr>
        <w:pStyle w:val="Normal"/>
        <w:jc w:val="both"/>
        <w:rPr>
          <w:sz w:val="22"/>
          <w:szCs w:val="22"/>
        </w:rPr>
      </w:pPr>
      <w:r>
        <w:rPr>
          <w:sz w:val="22"/>
          <w:szCs w:val="22"/>
        </w:rPr>
        <w:t>- remoncie przejść podziemnych (tunelowych) wraz z wejściami do przejść</w:t>
      </w:r>
    </w:p>
    <w:p>
      <w:pPr>
        <w:pStyle w:val="Normal"/>
        <w:jc w:val="both"/>
        <w:rPr>
          <w:sz w:val="22"/>
          <w:szCs w:val="22"/>
        </w:rPr>
      </w:pPr>
      <w:r>
        <w:rPr>
          <w:sz w:val="22"/>
          <w:szCs w:val="22"/>
        </w:rPr>
        <w:t>- montażu dźwigów osobowych</w:t>
      </w:r>
    </w:p>
    <w:p>
      <w:pPr>
        <w:pStyle w:val="Normal"/>
        <w:jc w:val="both"/>
        <w:rPr>
          <w:sz w:val="22"/>
          <w:szCs w:val="22"/>
        </w:rPr>
      </w:pPr>
      <w:r>
        <w:rPr>
          <w:sz w:val="22"/>
          <w:szCs w:val="22"/>
        </w:rPr>
        <w:t>Zamawiający nie wymaga od wykonawcy nadzoru aby dysponował inspektorem, który posiada uprawnienia zawodowe do nadzorowania ww. robót branży konstrukcyjno-budowlanej.</w:t>
      </w:r>
    </w:p>
    <w:p>
      <w:pPr>
        <w:pStyle w:val="Normal"/>
        <w:jc w:val="both"/>
        <w:rPr>
          <w:sz w:val="22"/>
          <w:szCs w:val="22"/>
        </w:rPr>
      </w:pPr>
      <w:r>
        <w:rPr>
          <w:sz w:val="22"/>
          <w:szCs w:val="22"/>
        </w:rPr>
      </w:r>
    </w:p>
    <w:p>
      <w:pPr>
        <w:pStyle w:val="Normal"/>
        <w:jc w:val="both"/>
        <w:rPr/>
      </w:pPr>
      <w:r>
        <w:rPr>
          <w:b/>
          <w:sz w:val="22"/>
          <w:szCs w:val="22"/>
        </w:rPr>
        <w:t>Odpowiedź</w:t>
      </w:r>
      <w:r>
        <w:rPr>
          <w:sz w:val="22"/>
          <w:szCs w:val="22"/>
        </w:rPr>
        <w:t>:</w:t>
      </w:r>
    </w:p>
    <w:p>
      <w:pPr>
        <w:pStyle w:val="Normal"/>
        <w:jc w:val="both"/>
        <w:rPr>
          <w:sz w:val="22"/>
          <w:szCs w:val="22"/>
        </w:rPr>
      </w:pPr>
      <w:r>
        <w:rPr>
          <w:sz w:val="22"/>
          <w:szCs w:val="22"/>
        </w:rPr>
        <w:t>Roboty budowlane, których dotyczy nadzór, obejmują również roboty branży konstrukcyjno-budowlanej, jednakże Zamawiający zapewnia nadzór tej branży we własnym zakresie. Zamawiający zapewnia również koordynatora nadzoru inwestorski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ytanie 3. Rozdz. III SIWZ ust. 3.1.2. pkt. „n”</w:t>
      </w:r>
    </w:p>
    <w:p>
      <w:pPr>
        <w:pStyle w:val="Normal"/>
        <w:jc w:val="both"/>
        <w:rPr>
          <w:sz w:val="22"/>
          <w:szCs w:val="22"/>
        </w:rPr>
      </w:pPr>
      <w:r>
        <w:rPr>
          <w:sz w:val="22"/>
          <w:szCs w:val="22"/>
        </w:rPr>
        <w:t>Zamawiający wymaga od wybranych inspektorów nadzoru „sprawdzania faktur wykonawcy”.</w:t>
      </w:r>
    </w:p>
    <w:p>
      <w:pPr>
        <w:pStyle w:val="Normal"/>
        <w:jc w:val="both"/>
        <w:rPr/>
      </w:pPr>
      <w:r>
        <w:rPr>
          <w:sz w:val="22"/>
          <w:szCs w:val="22"/>
        </w:rPr>
        <w:t>Prosimy o wyjaśnienie na czym ma polegać sprawdzanie tych faktur. Kto ma te faktury przedkładać inspektorowi. Ewentualnie prosimy o korektę tego zapisu, ponieważ nie jest w kompetencjach nadzoru technicznego posiadanie wiedzy na temat prawidłowości sporządzania faktur oraz znajomość przepisów obejmujących powyższe zagadnienie.</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Zamawiający wymaga od inspektorów nadzoru sprawdzania faktur pod kątem zakresu wykonanych robót w danym okresie rozliczeniowym oraz wartości tych robót (każdy inspektor w swojej branży). Faktury będą przedkładane inspektorowi przez koordynato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ytanie 4. Rozdz. III SIWZ ust. 3.1.2. pkt „p”</w:t>
      </w:r>
    </w:p>
    <w:p>
      <w:pPr>
        <w:pStyle w:val="Normal"/>
        <w:jc w:val="both"/>
        <w:rPr>
          <w:sz w:val="22"/>
          <w:szCs w:val="22"/>
        </w:rPr>
      </w:pPr>
      <w:r>
        <w:rPr>
          <w:sz w:val="22"/>
          <w:szCs w:val="22"/>
        </w:rPr>
        <w:t>Zamawiający wymaga od inspektorów nadzoru składania miesięcznych sprawozdań.</w:t>
      </w:r>
    </w:p>
    <w:p>
      <w:pPr>
        <w:pStyle w:val="Normal"/>
        <w:jc w:val="both"/>
        <w:rPr>
          <w:sz w:val="22"/>
          <w:szCs w:val="22"/>
        </w:rPr>
      </w:pPr>
      <w:r>
        <w:rPr>
          <w:sz w:val="22"/>
          <w:szCs w:val="22"/>
        </w:rPr>
        <w:t>Prosimy o wyjaśnienie czy każdy inspektor nadzoru ma składać odrębne sprawozdanie w zakresie swojej branży, czy też będzie jedno sprawozdanie opracowane przez koordynatora (Zamawiającego), do którego każdy inspektor będzie wnosił informacje dotyczące zakresu nadzorowanych przez niego robót. Czy Zamawiający dysponuje własnym wzorem (formularzem) przedmiotowego sprawozdania.</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Każdy inspektor ma składać odrębne sprawozdanie w zakresie swojej branży. Zamawiający nie dysponuje własnym wzorem (formularzem) przedmiotowego sprawozda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Pytanie 5. Rozdz. III SIWZ ust. 3.1.2. pkt „t”</w:t>
      </w:r>
    </w:p>
    <w:p>
      <w:pPr>
        <w:pStyle w:val="Normal"/>
        <w:jc w:val="both"/>
        <w:rPr/>
      </w:pPr>
      <w:r>
        <w:rPr>
          <w:sz w:val="22"/>
          <w:szCs w:val="22"/>
        </w:rPr>
        <w:t>Zamawiający postawił warunek minimalnej ilości wizyt każdego inspektora nadzoru (min. 2 x/tydzień). Jednocześnie w projekcie umowy §3 ust.5 znajduje się zapis mówiący o redukcji kwoty wynagrodzenia oraz nałożeniu kar w przypadku ilości pobytów inspektora mniejszej niż wymagane miesięczne minimum.</w:t>
      </w:r>
      <w:r>
        <w:rPr>
          <w:b/>
          <w:sz w:val="22"/>
          <w:szCs w:val="22"/>
        </w:rPr>
        <w:t xml:space="preserve"> </w:t>
      </w:r>
    </w:p>
    <w:p>
      <w:pPr>
        <w:pStyle w:val="Normal"/>
        <w:jc w:val="both"/>
        <w:rPr/>
      </w:pPr>
      <w:r>
        <w:rPr>
          <w:sz w:val="22"/>
          <w:szCs w:val="22"/>
        </w:rPr>
        <w:t>Prosimy o wyjaśnienie czy powyższe zapisy będą miały zastosowanie również w okresach wstrzymania robót (np.: okres zimowy), jak i w okresach niewykonywania robót z przyczyn niezależnych od inspektora (np.: wynikających z przyjętego harmonogramu robót dla danej branży).</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W okresach wstrzymania prac powyższe zapisy nie będą miały zastosowania. W przypadku nie wykonywania prac w danej branży lub ich ograniczonego zakresu Zamawiający zapłaci wynagrodzenie proporcjonalne do ilości pobytów w danym miesiąc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ytanie 6. Załącznik nr 1 do SIWZ – Formularz oferty</w:t>
      </w:r>
    </w:p>
    <w:p>
      <w:pPr>
        <w:pStyle w:val="Normal"/>
        <w:jc w:val="both"/>
        <w:rPr>
          <w:sz w:val="22"/>
          <w:szCs w:val="22"/>
        </w:rPr>
      </w:pPr>
      <w:r>
        <w:rPr>
          <w:sz w:val="22"/>
          <w:szCs w:val="22"/>
        </w:rPr>
        <w:t>Zamawiający wymaga podania w w/w formularzu miesięcznych kwot wynagrodzenia. Prosimy o wyjaśnienie czy:</w:t>
      </w:r>
    </w:p>
    <w:p>
      <w:pPr>
        <w:pStyle w:val="Normal"/>
        <w:numPr>
          <w:ilvl w:val="0"/>
          <w:numId w:val="1"/>
        </w:numPr>
        <w:jc w:val="both"/>
        <w:rPr>
          <w:sz w:val="22"/>
          <w:szCs w:val="22"/>
        </w:rPr>
      </w:pPr>
      <w:r>
        <w:rPr>
          <w:sz w:val="22"/>
          <w:szCs w:val="22"/>
        </w:rPr>
        <w:t>Zamawiający będzie akceptował, w okresie realizacji całej inwestycji, faktury inspektora wystawione za miesiące w których nie były wykonywane (lub były wykonywane w nieznacznym zakresie) roboty branżowe podlegające nadzorowi,</w:t>
      </w:r>
    </w:p>
    <w:p>
      <w:pPr>
        <w:pStyle w:val="Normal"/>
        <w:numPr>
          <w:ilvl w:val="0"/>
          <w:numId w:val="1"/>
        </w:numPr>
        <w:jc w:val="both"/>
        <w:rPr/>
      </w:pPr>
      <w:r>
        <w:rPr>
          <w:sz w:val="22"/>
          <w:szCs w:val="22"/>
        </w:rPr>
        <w:t>Co oznacza w powyższym formularzu określenie „miesiąc wykonywania usługi”?</w:t>
      </w:r>
    </w:p>
    <w:p>
      <w:pPr>
        <w:pStyle w:val="Normal"/>
        <w:jc w:val="both"/>
        <w:rPr>
          <w:sz w:val="22"/>
          <w:szCs w:val="22"/>
        </w:rPr>
      </w:pPr>
      <w:r>
        <w:rPr>
          <w:sz w:val="22"/>
          <w:szCs w:val="22"/>
        </w:rPr>
        <w:t>Pragniemy zwrócić uwagę, iż inspektor ustala swoje wynagrodzenie jako ryczałt za okres realizacji całego zadania inwestycyjnego. Wynagrodzenie miesięczne które należy podać w załączniku nr 1 jest średnio miesięcznym wynagrodzeniem wynikającym z podziału kwoty ryczałtu przez przewidywaną ilość miesięcy realizacji całego zadania inwestycyjnego. Jeżeli Zamawiający nie będzie akceptował faktur za miesiące w których nie były realizowane roboty branżowe, to tym samym pomniejszy ostateczne (sumaryczne) należne inspektorowi wynagrodzenie. Tak więc ustalone stałe miesięczne wynagrodzenie inspektora nie będzie odpowiadało faktycznemu zaangażowaniu inspektora w poszczególnych miesiącach realizacji zadania inwestycyjnego.</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Zamawiający określił w SIWZ wynagrodzenie ryczałtowe za jeden miesiąc wykonywania usług, a nie jak wykonawca podaje - jako ryczałt za okres realizacji całego zadania inwestycyjnego. Wykonawca powinien wziąć pod uwagę, iż prace w danej branży mogą być zawieszone lub będą wykonywane          w ograniczonym zakresie. W przypadku nie wykonywania prac w danej branży lub ich ograniczonego zakresu Zamawiający zapłaci wynagrodzenie proporcjonalne do ilości pobytów w danym miesiącu.</w:t>
      </w:r>
    </w:p>
    <w:p>
      <w:pPr>
        <w:pStyle w:val="Normal"/>
        <w:tabs>
          <w:tab w:val="clear" w:pos="708"/>
          <w:tab w:val="left" w:pos="360" w:leader="none"/>
        </w:tabs>
        <w:suppressAutoHyphens w:val="true"/>
        <w:jc w:val="both"/>
        <w:rPr/>
      </w:pPr>
      <w:r>
        <w:rPr>
          <w:sz w:val="22"/>
          <w:szCs w:val="22"/>
        </w:rPr>
        <w:t>Jako „miesiąc wykonywania usługi” Zamawiający rozumie jako miesiąc kalendarzowy. W przypadku wykonywania usług przez okres krótszy niż miesiąc kalendarzowy wynagrodzenie zostanie naliczone proporcjonalnie.</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ytanie 7. Załącznik nr 1 do SIWZ – Formularz oferty §3</w:t>
      </w:r>
    </w:p>
    <w:p>
      <w:pPr>
        <w:pStyle w:val="Normal"/>
        <w:jc w:val="both"/>
        <w:rPr>
          <w:sz w:val="22"/>
          <w:szCs w:val="22"/>
        </w:rPr>
      </w:pPr>
      <w:r>
        <w:rPr>
          <w:sz w:val="22"/>
          <w:szCs w:val="22"/>
        </w:rPr>
        <w:t>Zamawiający używa zamiennie określeń „wykonywanie przedmiotu umowy” oraz „wykonywanie usługi”. Proszę o wyjaśnienie czy obydwa określenia są tożsame.</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Określenia są tożsa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ytanie 8. Załącznik nr 1 do SIWZ – Formularz oferty §6 ust. 1</w:t>
      </w:r>
    </w:p>
    <w:p>
      <w:pPr>
        <w:pStyle w:val="Normal"/>
        <w:jc w:val="both"/>
        <w:rPr>
          <w:sz w:val="22"/>
          <w:szCs w:val="22"/>
        </w:rPr>
      </w:pPr>
      <w:r>
        <w:rPr>
          <w:sz w:val="22"/>
          <w:szCs w:val="22"/>
        </w:rPr>
        <w:t xml:space="preserve">Zamawiający nie informuje oferentów o konkretnych terminach realizacji nadzoru wynikających             z przyjętego harmonogramu (którego nie dołączył do materiałów przetargowych). Ponieważ Zamawiający dokonał już wyboru wykonawców robót więc są mu znane terminy realizacji całości zadań inwestycyjnych jak i terminy realizacji ich poszczególnych elementów (harmonogram rzeczowo – finansowy). W związku z powyższym prosimy o załączenie do materiałów przetargowych informacji o przyjętych datach realizacji inwestycji, jak i harmonogramu robót. </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Zamawiający nie załączy harmonogramów prac. Nadzór obejmuje wykonanie miesięcznych nadzorów wraz z obiorem końcowym prac od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Pytanie 9. </w:t>
      </w:r>
    </w:p>
    <w:p>
      <w:pPr>
        <w:pStyle w:val="Normal"/>
        <w:jc w:val="both"/>
        <w:rPr>
          <w:sz w:val="22"/>
          <w:szCs w:val="22"/>
        </w:rPr>
      </w:pPr>
      <w:r>
        <w:rPr>
          <w:sz w:val="22"/>
          <w:szCs w:val="22"/>
        </w:rPr>
        <w:t>Prosimy o wyjaśnienie sposobu sporządzenia oferty / ofert w sytuacji gdy wykonawca będzie oferował usługi do wszystkich czterech zadań. Czy w tej sytuacji ma składać cztery odrębne oferty, czy też może to być oferta wspólna obejmująca cztery zadania z jednym kompletem wspólnych załączników.</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Sposób przygotowania oferty został określony w pkcie II SIWZ:</w:t>
      </w:r>
    </w:p>
    <w:p>
      <w:pPr>
        <w:pStyle w:val="Normal"/>
        <w:jc w:val="both"/>
        <w:rPr>
          <w:sz w:val="22"/>
          <w:szCs w:val="22"/>
        </w:rPr>
      </w:pPr>
      <w:r>
        <w:rPr>
          <w:sz w:val="22"/>
          <w:szCs w:val="22"/>
        </w:rPr>
        <w:t>Wykonawca może złożyć tylko jedną ofertę. Zamawiający dopuszcza składanie ofert częściowych. Przedmiot zamówienia składa się z czterech niezależnych Zadań. Wykonawca ma prawo złożyć ofertę na wszystkie Zadania, na trzy Zadania, na dwa Zadania lub na jedno Zadanie. Oferta musi obejmować całość Zada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Pytanie 10. </w:t>
      </w:r>
    </w:p>
    <w:p>
      <w:pPr>
        <w:pStyle w:val="Normal"/>
        <w:jc w:val="both"/>
        <w:rPr>
          <w:sz w:val="22"/>
          <w:szCs w:val="22"/>
        </w:rPr>
      </w:pPr>
      <w:r>
        <w:rPr>
          <w:sz w:val="22"/>
          <w:szCs w:val="22"/>
        </w:rPr>
        <w:t>Prosimy o zamieszczenie na Państwa stornie internetowej („Przetargi”) elektronicznych wersji edytowalnych załączników, które należy wypełnić i dołączyć do oferty.</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Dokumentacja przetargowa od dnia ogłoszenia postępowania jest dostępna na stronie internetowej Zamawiającego w formie edytowaln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Pytanie 11. </w:t>
      </w:r>
    </w:p>
    <w:p>
      <w:pPr>
        <w:pStyle w:val="Normal"/>
        <w:jc w:val="both"/>
        <w:rPr>
          <w:sz w:val="22"/>
          <w:szCs w:val="22"/>
        </w:rPr>
      </w:pPr>
      <w:r>
        <w:rPr>
          <w:sz w:val="22"/>
          <w:szCs w:val="22"/>
        </w:rPr>
        <w:t>Prosimy o potwierdzenie, iż Zamawiający nie wymaga ani składania wadium, ani wnoszenia zabezpieczenia należytego wykonania umowy.</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Zamawiający nie wymaga wniesienia wadium ani zabezpieczenia należytego wykonania umow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Pytanie 12. </w:t>
      </w:r>
    </w:p>
    <w:p>
      <w:pPr>
        <w:pStyle w:val="Normal"/>
        <w:jc w:val="both"/>
        <w:rPr>
          <w:sz w:val="22"/>
          <w:szCs w:val="22"/>
        </w:rPr>
      </w:pPr>
      <w:r>
        <w:rPr>
          <w:sz w:val="22"/>
          <w:szCs w:val="22"/>
        </w:rPr>
        <w:t>Prosimy o potwierdzenie, iż usługa nadzoru inwestorskiego ma obejmować tylko okres realizacji robót budowlanych (do dnia odbioru końcowego) i nie obejmie okresu zgłaszania wad (okres gwarancji udzielonej przez Wykonawcę).</w:t>
      </w:r>
    </w:p>
    <w:p>
      <w:pPr>
        <w:pStyle w:val="Normal"/>
        <w:jc w:val="both"/>
        <w:rPr>
          <w:sz w:val="22"/>
          <w:szCs w:val="22"/>
        </w:rPr>
      </w:pPr>
      <w:r>
        <w:rPr>
          <w:sz w:val="22"/>
          <w:szCs w:val="22"/>
        </w:rPr>
      </w:r>
    </w:p>
    <w:p>
      <w:pPr>
        <w:pStyle w:val="Normal"/>
        <w:jc w:val="both"/>
        <w:rPr>
          <w:b/>
          <w:b/>
          <w:sz w:val="22"/>
          <w:szCs w:val="22"/>
        </w:rPr>
      </w:pPr>
      <w:r>
        <w:rPr>
          <w:b/>
          <w:sz w:val="22"/>
          <w:szCs w:val="22"/>
        </w:rPr>
        <w:t>Odpowiedź:</w:t>
      </w:r>
    </w:p>
    <w:p>
      <w:pPr>
        <w:pStyle w:val="Normal"/>
        <w:jc w:val="both"/>
        <w:rPr>
          <w:sz w:val="22"/>
          <w:szCs w:val="22"/>
        </w:rPr>
      </w:pPr>
      <w:r>
        <w:rPr>
          <w:sz w:val="22"/>
          <w:szCs w:val="22"/>
        </w:rPr>
        <w:t>Usługa obejmuje tylko okres prowadzenia prac wraz z odbiorem końcowym. Nie obejmuje okresu gwarancyjn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UWAGA! </w:t>
      </w:r>
    </w:p>
    <w:p>
      <w:pPr>
        <w:pStyle w:val="Normal"/>
        <w:jc w:val="both"/>
        <w:rPr>
          <w:sz w:val="22"/>
          <w:szCs w:val="22"/>
        </w:rPr>
      </w:pPr>
      <w:r>
        <w:rPr>
          <w:sz w:val="22"/>
          <w:szCs w:val="22"/>
        </w:rPr>
        <w:t xml:space="preserve">W związku z odpowiedzią na pytanie nr 1 Zamawiający zmodyfikował Specyfikację Istotnych Warunków Zamówienia (zmiany wprowadzono w pkcie 2.5 pdpkt 5 SWIZ oraz Załączniku nr 4).         W związku z tym, że wprowadzono zmiany do Załącznika nr 4, który to winien być załączony do oferty, Wykonawca powinien złożyć Załącznik nr 4 na formularzu tożsamym z załączonym do niniejszego pisma, tyczy to się w szczególności Wykonawców, którzy już złożyli swoje oferty. </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tabs>
        <w:tab w:val="clear" w:pos="708"/>
        <w:tab w:val="left" w:pos="709" w:leader="none"/>
      </w:tabs>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1:00Z</dcterms:created>
  <dc:creator>Ewa Nagadowska</dc:creator>
  <dc:description/>
  <cp:keywords/>
  <dc:language>en-US</dc:language>
  <cp:lastModifiedBy>akozlowska</cp:lastModifiedBy>
  <cp:lastPrinted>2012-10-11T12:01:00Z</cp:lastPrinted>
  <dcterms:modified xsi:type="dcterms:W3CDTF">2012-10-12T08:38:00Z</dcterms:modified>
  <cp:revision>5</cp:revision>
  <dc:subject/>
  <dc:title>Gdynia, 09</dc:title>
</cp:coreProperties>
</file>