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both"/>
        <w:rPr/>
      </w:pPr>
      <w:r>
        <w:rPr>
          <w:i/>
          <w:sz w:val="22"/>
          <w:szCs w:val="22"/>
          <w:u w:val="single"/>
        </w:rPr>
        <w:t>dot. postępowania o udzielenie zamówienia publicznego, którego przedmiotem jest zapewnienie przez wykonawcę (agencję pracy tymczasowej) w miarę zapotrzebowania zgłaszanego przez Zamawiającego, pracowników tymczasowych, na zasadach określonych w ustawie z dnia 9 lipca 2003 r. o zatrudnianiu pracowników tymczasowych (tj. Dz. U. z 2003 r., Nr 166, poz. 1608 z późn. zm.) dla  PKP Szybka Kolej Miejska w Trójmieście sp. z o.o.. - znak: SKMMS –ZP/N/35/12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ytanie 1.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o Zamawiający rozumie w stwierdzeniu zawartym w pkt. 18.3 SIWZ: ”Cena oferty (tj. cena realizacji przedmiotu zamówienia) musi obejmować całkowity koszt wykonania przedmiotu zamówienia oraz wszelkie koszty towarzyszące wykonaniu”. Czy marża powinna uwzględniać takie koszty jak:</w:t>
      </w:r>
    </w:p>
    <w:p>
      <w:pPr>
        <w:pStyle w:val="Normal"/>
        <w:numPr>
          <w:ilvl w:val="0"/>
          <w:numId w:val="1"/>
        </w:numPr>
        <w:suppressAutoHyphens w:val="true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badania lekarskie (wstępne na stanowiska nie związane z prowadzeniem </w:t>
        <w:br/>
        <w:t xml:space="preserve">i bezpieczeństwem ruchu kolejowego oraz jego obsługą, kontrolne), </w:t>
      </w:r>
    </w:p>
    <w:p>
      <w:pPr>
        <w:pStyle w:val="Normal"/>
        <w:numPr>
          <w:ilvl w:val="0"/>
          <w:numId w:val="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lopy wypoczynkowe, </w:t>
      </w:r>
    </w:p>
    <w:p>
      <w:pPr>
        <w:pStyle w:val="Normal"/>
        <w:numPr>
          <w:ilvl w:val="0"/>
          <w:numId w:val="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urlopy okolicznościowe,</w:t>
      </w:r>
    </w:p>
    <w:p>
      <w:pPr>
        <w:pStyle w:val="Normal"/>
        <w:numPr>
          <w:ilvl w:val="0"/>
          <w:numId w:val="1"/>
        </w:numPr>
        <w:suppressAutoHyphens w:val="true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usprawiedliwione przepisami prawa nieobecności, za które pracownik zachowuje prawo do wynagrodzenia, </w:t>
      </w:r>
    </w:p>
    <w:p>
      <w:pPr>
        <w:pStyle w:val="Normal"/>
        <w:numPr>
          <w:ilvl w:val="0"/>
          <w:numId w:val="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wolnienia lekarski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resc"/>
        <w:spacing w:before="0" w:after="0"/>
        <w:jc w:val="both"/>
        <w:rPr/>
      </w:pPr>
      <w:r>
        <w:rPr>
          <w:sz w:val="22"/>
          <w:szCs w:val="22"/>
        </w:rPr>
        <w:t xml:space="preserve">Wykonawca podając cenę oferty tzw. marżę powinien uwzględnić koszty, jakie poniesie w związku             z rekrutacją oraz koszty związane z obsługą pracowników tymczasowych (podpisywanie umowy                o pracę z pracownikiem tymczasowym, koszty związane z wypłatą wynagrodzenia, obsługa związana z ubezpieczeniami społecznymi i podatkiem dochodowym od osób fizycznych, wydanie świadectwa pracy itp.). </w:t>
      </w:r>
    </w:p>
    <w:p>
      <w:pPr>
        <w:pStyle w:val="Tresc"/>
        <w:spacing w:before="0" w:after="0"/>
        <w:jc w:val="both"/>
        <w:rPr/>
      </w:pPr>
      <w:r>
        <w:rPr>
          <w:sz w:val="22"/>
          <w:szCs w:val="22"/>
        </w:rPr>
        <w:t xml:space="preserve">Koszt badań lekarskich będzie ponosił Pracodawca Użytkownik, gdyż pracownicy tymczasowi będą kierowani na badania lekarskie do Kolejowej Medycyny Pracy bezpośrednio przez Pracodawcę Użytkownika. </w:t>
      </w:r>
    </w:p>
    <w:p>
      <w:pPr>
        <w:pStyle w:val="Tresc"/>
        <w:spacing w:before="0" w:after="0"/>
        <w:jc w:val="both"/>
        <w:rPr/>
      </w:pPr>
      <w:r>
        <w:rPr>
          <w:sz w:val="22"/>
          <w:szCs w:val="22"/>
        </w:rPr>
        <w:t xml:space="preserve">Wszelkie nieobecności pracowników tymczasowych spowodowane urlopami wypoczynkowymi, okolicznościowymi, zwolnieniami lekarskimi lub innymi usprawiedliwionymi nieobecnościami, za które pracownik zachowuje prawo do wynagrodzenia należy uwzględnić obliczając pracownikowi tymczasowemu wynagrodzenie. W związku z tym </w:t>
      </w:r>
      <w:r>
        <w:rPr>
          <w:sz w:val="22"/>
          <w:szCs w:val="22"/>
          <w:u w:val="single"/>
        </w:rPr>
        <w:t>marża nie powinna uwzględniać</w:t>
      </w:r>
      <w:r>
        <w:rPr>
          <w:sz w:val="22"/>
          <w:szCs w:val="22"/>
        </w:rPr>
        <w:t xml:space="preserve"> kosztów nieobecności oraz kosztów badań lekarski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ytanie 2.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2"/>
          <w:szCs w:val="22"/>
        </w:rPr>
        <w:t xml:space="preserve">Czy Zamawiający dysponuje jakąkolwiek listą osób, które mogły być brane pod uwagę </w:t>
        <w:br/>
        <w:t>w przypadku rekrutacji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ysponuje taką lis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ytanie 3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Prosimy o wyjaśnienie </w:t>
      </w:r>
      <w:r>
        <w:rPr>
          <w:b/>
          <w:bCs/>
          <w:sz w:val="22"/>
          <w:szCs w:val="22"/>
        </w:rPr>
        <w:t>§</w:t>
      </w:r>
      <w:r>
        <w:rPr>
          <w:sz w:val="22"/>
          <w:szCs w:val="22"/>
        </w:rPr>
        <w:t>4 ust. 14 umowy. O jakim konkretnie wynagrodzeniu zryczałtowanym jest                w nim mow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pod pojęciem wynagrodzenie zryczałtowane rozumie wysokość marży, którą Wykonawca winien określić w ofe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informuje, że w związku z nieprawidłową numeracją ustępów w </w:t>
      </w:r>
      <w:r>
        <w:rPr>
          <w:bCs/>
          <w:sz w:val="22"/>
          <w:szCs w:val="22"/>
        </w:rPr>
        <w:t xml:space="preserve">§4 umowy modyfikacji ulega §4 w zakresie numeracji ustępów oraz odniesień do danych ustępów w §4 ust. 14. 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sc">
    <w:name w:val="tres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04:00Z</dcterms:created>
  <dc:creator>Ewa Nagadowska</dc:creator>
  <dc:description/>
  <cp:keywords/>
  <dc:language>en-US</dc:language>
  <cp:lastModifiedBy>akozlowska</cp:lastModifiedBy>
  <cp:lastPrinted>2012-10-24T13:28:00Z</cp:lastPrinted>
  <dcterms:modified xsi:type="dcterms:W3CDTF">2012-10-24T11:50:00Z</dcterms:modified>
  <cp:revision>3</cp:revision>
  <dc:subject/>
  <dc:title>Gdynia, 09</dc:title>
</cp:coreProperties>
</file>