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U.086.36.18 </w:t>
        <w:tab/>
        <w:t>SIERPIEŃ 2018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1 sierpnia 2018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(Zadanie nr 1) oraz rękawic roboczych (Zadanie nr 2)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U.086.36.18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7 r. poz. 1579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spacing w:lineRule="auto" w:line="360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spacing w:lineRule="auto" w:line="360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spacing w:lineRule="auto" w:line="360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63 719 000,00 zł.</w:t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spacing w:lineRule="auto" w:line="360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7, poz. 1579 z późn. zm.)  oraz  w niniejszej Specyfikacji Istotnych Warunków Zamówie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sukcesywne dostawy odzieży roboczej, ochronnej, ręczników (Zadanie nr 1) oraz rękawic roboczych (Zadanie nr 2) dla PKP Szybka Kolej Miejska w Trójmieście Sp. z o.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nak: SKMMU.086.36.1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color w:val="FF0000"/>
          <w:sz w:val="22"/>
        </w:rPr>
        <w:t>NIE OTWIERAĆ PRZED: 19 września 2018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 wskazane w pkt 3.1 SIWZ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mawiający dopuszcza złożenie oferty częściowej obejmującej całość jednego z Zadań wskazanych w pkt 3.1 SIWZ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iedopuszczalne jest składanie ofert wariantowych. Zamawiający nie przewiduje udzielenia zamówień uzupełniających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 xml:space="preserve">2.5 </w:t>
      </w:r>
      <w:r>
        <w:rPr/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bookmarkStart w:id="0" w:name="_Hlk523826946"/>
            <w:bookmarkEnd w:id="0"/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- pobranej na podstawie art.4 ust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                  (Dz. U. z 2017 r., poz. 1579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 Dla Zadania nr 1 należy złożyć wzory odzieży roboczej, ochronnej, ręczników oraz wzór logo SKM. Dla zadania nr 2 należy złożyć wzory rękawic roboczych i ochronnych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ostarczone testery odzieży roboczej, ochronnej i ręczników muszą odpowiadać żądanemu przez Zamawiającego opisowi                     i  kolorowi, natomiast dostarczone testery rękawic muszą odpowiadać żądanemu prze Zamawiającego opisowi.</w:t>
            </w:r>
            <w:r>
              <w:rPr>
                <w:sz w:val="22"/>
                <w:szCs w:val="22"/>
              </w:rPr>
              <w:t xml:space="preserve"> Zamawiający zwróci testery wykonawcom, których oferty nie zostały wybrane, na ich pisemny wniosek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 (Dz.U. 2005r. nr 259, poz. 2173)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>13 ust. 1 pkt 2 Regulaminu udzielania przez PKP Szybka Kolej Miejska w Trójmieście Sp. z o.o. 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</w:t>
      </w:r>
      <w:r>
        <w:rPr>
          <w:b/>
          <w:sz w:val="22"/>
          <w:szCs w:val="22"/>
        </w:rPr>
        <w:t xml:space="preserve">sukcesywne dostawy odzieży roboczej, ochronnej, ręczników (Zadanie nr 1) oraz rękawic roboczych (Zadanie nr 2) </w:t>
      </w:r>
      <w:r>
        <w:rPr>
          <w:sz w:val="22"/>
          <w:szCs w:val="22"/>
        </w:rPr>
        <w:t>dla PKP Szybka Kolej Miejska w Trójmieście Sp. z o.o. z siedzibą w Gdyni.</w:t>
      </w:r>
    </w:p>
    <w:p>
      <w:pPr>
        <w:pStyle w:val="Heading5"/>
        <w:spacing w:lineRule="auto" w:line="360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360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ZADANIE NR 1 – Odzież robocza</w:t>
      </w:r>
      <w:r>
        <w:rPr/>
        <w:t>, ochronna, ręcznik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993"/>
      </w:tblGrid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Odzież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 cm.. Tkanina drelich uszlachetniony 60% bawełny, 40% poliester gr. 300 +/- 12 g/m². Na wysokości karczku po lewej stronie kieszonka z  logotypem SKM ( zał. nr 1). Dwie kieszenie bocz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typ szwedz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Wielkość logo na plecach bluzy to ok. 35 cm szerokości, proporcjonalnie wysokość. Wielkość minimalna znaku-30 mm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 mm o podstawowych parametrach i zastosowaniu wg PN-EN ISO 20471:2013-07E. Taśma odblaskowa umieszczona na obu rękawach pionowo, dł. 150 mm na wysokości przedramienia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 mm, odblask o szerokości 25 mm o podstawowych parametrach i zastosowaniu wg PN-EN ISO 20471:2013-07E. Taśma odblaskowa umieszczona poniżej kola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 siatkowe z logo SKM na plecach w kolorze czarnym. Kamizelki w kolorze pomarańczowym, żółtym + 2 pasy odblaskowe (taśma 3M)- paski szerokości 5 cm. Kamizelki wykonane zgodnie z PN-EN ISO 20471: 2013-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>
          <w:b/>
          <w:bCs/>
          <w:szCs w:val="24"/>
        </w:rPr>
        <w:t>*</w:t>
      </w:r>
      <w:r>
        <w:rPr>
          <w:rFonts w:cs="Arial" w:ascii="Arial" w:hAnsi="Arial"/>
          <w:b/>
          <w:bCs/>
          <w:sz w:val="18"/>
          <w:szCs w:val="18"/>
        </w:rPr>
        <w:t>poz. 1,2,3,4,5 dostępne w kolorach granatowym i zielo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ubranie trudnopalne wykonane zgodnie z normami PN-EN ISO 13688:2013-12E, PN-EN ISO 11611:2009P, PN-EN ISO 11612:2011P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ękaw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-placowe wzmacniane cało dłoniowo jednolitą miękką skórą licowaną jasną na drelichu o gr. 280 g z wewnętrzną wyściółką antypotną, zakończone sztywnym mankietem. Wykonane wg PN EN 420+A1:2012P, PN EN 388:2006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, miękką skórą licowaną jasną na drelichu o gr 280g z wewnętrzną wyściółką antypotną, zakończone sztywnym mankietem.                                                                              Wykonane wg PN EN 420, PN EN 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: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stawy przedmiotu zamówienia będą realizowane sukcesywnie przez okres 12 miesięcy od dnia podpisania umowy. Gdy w okresie obowiązywania umowy Zamawiający nie zgłosi zapotrzebowania na cały przedmiot umowy określony w pkt 1.1, umowa ulega przedłużeniu na kolejny okres, nie dłuższy jednak niż na 6 miesięcy do czasu wykonania całego przedmiotu umowy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rczenia asortymentu i podpisania dokumentu dostawy bez uwag. 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. nr 2 do niniejszej SIWZ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w pkt 3.1 SIWZ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- koszty transportu w ramach sukcesywnych dostaw przedmiotu umowy do siedziby Zamawiającego</w:t>
      </w:r>
    </w:p>
    <w:p>
      <w:pPr>
        <w:pStyle w:val="ListParagraph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bezpośrednio lub pośrednio wykonaniu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</w:t>
      </w:r>
      <w:r>
        <w:rPr>
          <w:b/>
          <w:color w:val="000000"/>
          <w:sz w:val="22"/>
        </w:rPr>
        <w:t>nie może ulec zmiani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Jakość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spacing w:lineRule="auto" w:line="360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najniższa z oferowanych cen  ofertowych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C = -----------------------------------------------------------------------------------------  x 70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1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Estetyka i jakość  wykonania – ocenia zamawiający na podstawie wyglądu zewnętrznego – maksymalna liczba punktów: 21, a w tym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cechowanie rozmiaru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pakowanie jednostkowe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Gramatura tkaniny wyższa niż określona w SIWZ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Równość i dokładność szwów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posób łączenia elementów odblaskowych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Dobór kolorystyczny-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Jakość i trwałość użytych dodatków – max 3 pkt</w:t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Funkcjonalność – maksymalna liczba punktów: 9, a w tym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woboda ruchu podczas wykonywania czynności – max 4,5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Wygoda w użytkowaniu – max 4,5 pkt.</w:t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ksymalnie 30 pkt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2"/>
          <w:u w:val="single"/>
        </w:rPr>
      </w:pPr>
      <w:r>
        <w:rPr>
          <w:b/>
          <w:bCs/>
          <w:i/>
          <w:color w:val="000000"/>
          <w:sz w:val="22"/>
          <w:u w:val="single"/>
        </w:rPr>
        <w:t>ZADANIE NR 2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1. Estetyka i jakość  wykonania – ocenia zamawiający na podstawie wyglądu zewnętrznego – maksymalna liczba punktów: 18, a w tym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Ocechowanie rozmiaru – max 6 pkt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Jakość i trwałość użytych dodatków – max 6 pkt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Oznakowanie CE max 6 pkt</w:t>
      </w:r>
    </w:p>
    <w:p>
      <w:pPr>
        <w:pStyle w:val="Normal"/>
        <w:spacing w:lineRule="auto" w:line="36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2. Funkcjonalność – maksymalna liczba punktów: 12, a w tym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Swoboda ruchu podczas wykonywania czynności – max 6 pkt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Wygoda w użytkowaniu – max 6 pkt</w:t>
      </w:r>
    </w:p>
    <w:p>
      <w:pPr>
        <w:pStyle w:val="Normal"/>
        <w:spacing w:lineRule="auto" w:line="36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Maksymalnie 30 pkt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5.3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amawiający zwróci testery Wykonawcom, których oferty nie zostały wybrane, na ich pisemny wniosek. Wykonawcy, którego oferta została wybrana testery zostaną zwrócone po okresie obowiązywania umowy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Zamawiający udzieli zamówienia Wykonawcy, którego oferta (</w:t>
      </w:r>
      <w:r>
        <w:rPr>
          <w:b/>
          <w:color w:val="000000"/>
          <w:szCs w:val="22"/>
        </w:rPr>
        <w:t>w odniesieniu do poszczególnego Zadania, wskazanego w pkt 3.1 SIWZ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ustawy prawo zamówień publicznych (Dz. U. z 2017 r. poz. 1579 z późn. zm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color w:val="FF0000"/>
          <w:sz w:val="22"/>
          <w:u w:val="single"/>
        </w:rPr>
        <w:t>:</w:t>
      </w:r>
      <w:r>
        <w:rPr>
          <w:b/>
          <w:color w:val="FF0000"/>
          <w:sz w:val="22"/>
          <w:u w:val="single"/>
        </w:rPr>
        <w:t xml:space="preserve"> 19 września 2018 r. do godz. 10:00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 , III piętro, pok. nr 303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Integralną częścią oferty są testery asortymentu, które należy złożyć w Wydziale Zaopatrzenia i Logistyki (pok. 336) Zamawiającego najpóźniej do upływu terminu składania ofert, zgodnie z pkt 2.5 ppkt 7 SIWZ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spacing w:lineRule="auto" w:line="360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spacing w:lineRule="auto" w:line="360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spacing w:lineRule="auto" w:line="360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a jest :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p. Natalia Panuś – specjalista ds. zamówień publicznych i umów w Wydziale Sprzedaży i Umów - strona formalno-prawna - tel.: 58 721-28-20 (dni robocze- w godzinach: 8:00- 14:00).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</w:t>
      </w:r>
      <w:r>
        <w:rPr>
          <w:b/>
          <w:color w:val="FF0000"/>
          <w:sz w:val="22"/>
          <w:u w:val="single"/>
        </w:rPr>
        <w:t>19 września 2018 r. o godz. 11:00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, III piętro, pok. nr 303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, III piętro, pok. nr 303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od dnia </w:t>
      </w:r>
      <w:r>
        <w:rPr>
          <w:b/>
          <w:color w:val="FF0000"/>
          <w:sz w:val="22"/>
          <w:u w:val="single"/>
        </w:rPr>
        <w:t>19 września 2018 r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spacing w:lineRule="auto" w:line="360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spacing w:lineRule="auto" w:line="360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spacing w:lineRule="auto" w:line="360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spacing w:lineRule="auto" w:line="360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spacing w:lineRule="auto" w:line="360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spacing w:lineRule="auto" w:line="360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spacing w:lineRule="auto" w:line="360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mawiającego, a także zawierać żądanie, zwięzłe przytoczenie zarzutów oraz okoliczności faktycznych i prawnych uzasadniających wniesienie protestu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2"/>
          <w:szCs w:val="22"/>
          <w:lang w:val="en-US"/>
        </w:rPr>
        <w:t>XI</w:t>
      </w:r>
      <w:r>
        <w:rPr>
          <w:b/>
          <w:bCs/>
          <w:iCs/>
          <w:sz w:val="22"/>
          <w:szCs w:val="22"/>
        </w:rPr>
        <w:t>II</w:t>
      </w:r>
      <w:r>
        <w:rPr>
          <w:b/>
          <w:bCs/>
          <w:iCs/>
          <w:sz w:val="22"/>
          <w:szCs w:val="22"/>
          <w:lang w:val="en-US"/>
        </w:rPr>
        <w:t xml:space="preserve">. </w:t>
      </w:r>
      <w:r>
        <w:rPr>
          <w:b/>
          <w:bCs/>
          <w:iCs/>
          <w:sz w:val="22"/>
          <w:szCs w:val="22"/>
        </w:rPr>
        <w:t>OCHRONA DANYCH OSOBOWYCH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3.1. </w:t>
      </w:r>
      <w:r>
        <w:rPr>
          <w:bCs/>
          <w:iCs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, dalej „RODO”, Zamawiający informuje, że w stosunku do Wykonawców będących osobami fizycznymi, jak również w stosunku do osób fizycznych reprezentujących Wykonawców będących osobami prawnymi lub jednostkami nieposiadającymi osobowości prawnej, którym ustawa przyznaje zdolność prawną, jak także w stosunku do wszelkich osób fizycznych, których dane osobowe Wykonawca podaje w ofercie lub jej załącznikach- zwanymi dalej łącznie ”osobami fizycznymi”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nistratorem danych osobowych osób fizycznych jest PKP Szybka Kolej Miejska w Trójmieście  Sp. z o.o.  z siedzibą przy ul. Morskiej 350 A, 81-002 Gdynia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kontaktowe Inspektora ochrony danych wyznaczonego przez Administratora w PKP Szybka Kolej Miejska w Trójmieście Sp. z o.o.: 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/>
      </w:pP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daneosobowe@skm.pkp.pl</w:t>
        </w:r>
      </w:hyperlink>
      <w:r>
        <w:rPr>
          <w:color w:val="000000"/>
          <w:sz w:val="22"/>
          <w:szCs w:val="22"/>
        </w:rPr>
        <w:t>, tel. 58 721 29 69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color w:val="000000"/>
          <w:sz w:val="22"/>
          <w:szCs w:val="22"/>
        </w:rPr>
        <w:t xml:space="preserve">Dane osobowe osób fizycznych przetwarzane będą na podstawie art. 6 ust. 1 pkt c w/w Rozporządzenia w związku z postępowaniem o udzielenie zamówienia publicznego pn. „Sukcesywne dostawy odzieży roboczej, ochronnej, ręczników (Zadanie nr 1) oraz rękawic roboczych (Zadanie nr 2) dla PKP Szybka Kolej Miejska w Trójmieście Sp. z o.o.”, znak:SKMMU.086.30.18 prowadzonym w trybie przetargu nieograniczonego na podstawie </w:t>
      </w:r>
      <w:bookmarkStart w:id="1" w:name="_Hlk516565514"/>
      <w:r>
        <w:rPr>
          <w:color w:val="000000"/>
          <w:sz w:val="22"/>
          <w:szCs w:val="22"/>
        </w:rPr>
        <w:t xml:space="preserve">§6 ust. 1 </w:t>
      </w:r>
      <w:bookmarkEnd w:id="1"/>
      <w:r>
        <w:rPr>
          <w:color w:val="000000"/>
          <w:sz w:val="22"/>
          <w:szCs w:val="22"/>
        </w:rPr>
        <w:t xml:space="preserve">w związku z §25 Regulaminu udzielania przez PKP Szybka Kolej Miejska w Trójmieście Sp. z o.o. zamówień podprogowych sektorowych na roboty budowlane, dostawy i usługi, o których mowa w art. 132 ustawy prawo zamówień publicznych </w:t>
      </w:r>
      <w:bookmarkStart w:id="2" w:name="_Hlk516569386"/>
      <w:r>
        <w:rPr>
          <w:color w:val="000000"/>
          <w:sz w:val="22"/>
          <w:szCs w:val="22"/>
        </w:rPr>
        <w:t>(tj. Dz. U. 2017 r. poz. 1579 z późn. zm.)</w:t>
      </w:r>
      <w:bookmarkEnd w:id="2"/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Odbiorcami danych osobowych osób fizycznych będą osoby lub podmioty, którym udostępniona zostanie dokumentacja postępowania w oparciu o §25 oraz §50 ust. 3 ww. Regulamin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owe osób fizycznych będą przechowywane, zgodnie z §51 ust. 1 i 2 Regulaminu wskazanego w ust. 3 przez okres 4 lat od dnia zakończenia postępowania o udzielenie zamówienia , a w przypadku zamówień finansowanych z funduszy unijnych- przez okres wskazany w Umowie o dofinansowanie lub dokumentach właściwych dla danego programu operacyjnego, jak również nie będą przekazywane do państwa trzeciego lub organizacji międzynarodowej w rozumieniu ROD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Obowiązek podania danych osobowych osób fizycznych jest wymogiem umownym, niezbędnym do wzięcia udziału w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Dane osobowe osób fizycznych nie będą przetwarzane w sposób zautomatyzowany, w tym nie będą podlegały profilowaniu w rozumieniu RODO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y fizyczne posiadają następujące praw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5 RODO prawo do dostępu do danych osobow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6 RODO prawo do sprostowania danych osobow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RODO prawo żądania od Administratora  ograniczenia przetwarzania danych osobowych z zastrzeżeniem przypadków, o których mowa w art. 18 ust. 2 RODO,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niesienia skargi do Prezesa Urzędu Ochrony Danych Osobowych, w przypadku uznania, że przetwarzanie danych osobowych narusza przepisy RODO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om fizycznym nie przysługuje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skazuje, ż obowiązek informacyjny określony przepisami RODO wynikający z art. 13 lub art. 14 RODO względem osób fizycznych, których dane przekazuje Zamawiającemu i których dane bezpośrednio lub pośrednio pozyskał, chyba, że ma zastosowanie co najmniej jedno z wyłączeń, o których mowa w art. 13 ust. 4 lub art. 14 ust. 5 RODO, spoczywa także na Wykonawcach, którzy pozyskują dane osobowe osób trzecich w celu przekazania ich Zamawiającemu w ofercie. W takim przypadku, Wykonawca obowiązany jest wypełnienia oświadczenia stanowiącego załącznik nr 5 do SIWZ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osoby fizyczne o treści niniejszego Rozdziału SIWZ.</w:t>
      </w:r>
    </w:p>
    <w:p>
      <w:pPr>
        <w:pStyle w:val="TextBody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LO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 SKM wraz z kolorystyką firmow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inline distT="0" distB="0" distL="0" distR="0">
            <wp:extent cx="3038475" cy="1170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53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188/0/6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POMARAŃCZOW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62/95/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152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324/122/2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NIEBIESK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85/3/0/0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ANTONE : 2995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0/168/226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ZIEL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58/0/70/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360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123/187/10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OLOR UZUPEŁNIAJĄCY – DO NAPISU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CMYK : 0/0/1/18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PANTONE : 420 c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RGB : 221/220/221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U.086.36.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Cs w:val="24"/>
        </w:rPr>
      </w:pPr>
      <w:r>
        <w:rPr/>
        <w:t xml:space="preserve">Oferta dotyczy przetargu nieograniczonego prowadzonego przez PKP Szybka Kolej Miejska w Trójmieście Sp. z o.o. z siedzibą w Gdyni, którego przedmiotem są </w:t>
      </w:r>
      <w:r>
        <w:rPr>
          <w:b/>
        </w:rPr>
        <w:t xml:space="preserve">sukcesywne dostawy odzieży roboczej, ochronnej i ręczników (Zadanie 1) oraz sukcesywne dostawy rękawic roboczych (Zadanie 2)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III. OFERUJEMY</w:t>
      </w:r>
      <w:r>
        <w:rPr>
          <w:sz w:val="22"/>
          <w:szCs w:val="22"/>
        </w:rPr>
        <w:t xml:space="preserve"> wykonanie przedmiotu zamówienia za: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1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2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 w ramach sukcesywnych dostaw przedmiotu umowy do siedziby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Zamawiającego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IV. NUMER RACHUNKU BANKOWEGO WYKONAWCY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Numer rachunku bankowego  Wykonawcy, na które Zamawiający będzie dokonywał ewentualnych płatności 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VI. OŚWIADCZENIE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Wykonawca oświadcza, że zapoznał się z treścią Specyfikacji Istotnych Warunków Zamówienia, formularzem oferty, załącznikami, wzorem Umowy (stanowiącym załącznik numer 3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Wykonawca oświadcza, że </w:t>
      </w:r>
      <w:r>
        <w:rPr>
          <w:bCs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720" w:hanging="11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720" w:hanging="11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DOSTAWY NR SKM-…/1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U.086.36.1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dniu ……………………. 2018 roku w Gdyni pomiędzy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w Gdańsku, VIII Wydział Gospodarczy Krajowego Rejestru Sądowego pod numerem KRS 0000076705, NIP 958-13-70-512, Regon 192488478, Kapitał Zakładowy 163 719 000,00 zł, którą reprezentu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a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lub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umowy są </w:t>
      </w:r>
      <w:r>
        <w:rPr>
          <w:b/>
          <w:sz w:val="22"/>
          <w:szCs w:val="22"/>
        </w:rPr>
        <w:t>sukcesywne dostawy odzieży roboczej, ochronnej, ręczników (dot. Zad.1)/ rękawic (dot. Zad.2)*</w:t>
      </w:r>
      <w:r>
        <w:rPr>
          <w:sz w:val="22"/>
          <w:szCs w:val="22"/>
        </w:rPr>
        <w:t>. Szczegółowy opis przedmiotu umowy znajduje się w SIWZ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ODBIORCA oświadcza, iż testery złożone w postępowaniu o udzielenie zamówienia publicznego prowadzonego w trybie przetargu nieograniczonego - znak: SKMMU.086.36.18 – pozostaną                                 w depozycie ODBIORCY (w Magazynie Zakładowym) i zostaną zwrócone DOSTAWCY po okresie obowiązyw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ODBIORCA wymaga, ab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przedmiot umowy w zakresie zadania 1 i 2 był fabrycznie nowy, pierwszej jakości, kompletny, wolny od wad materiałowych projektowych, wykonany w sposób staranny, odporny na zniszczenia, gotowy do użytku, zgodny z Opisem Przedmiotu Zamówienia oraz wzorem w załączniku nr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(dot. Zad.1) znakowanie odzieży roboczej i ochronnej w ramach sukcesywnych dostaw było przytwierdzone trwale do ich wewnętrznych części i zawierało znak lub cechy rozpoznawcze producenta, skład surowcowy tkaniny, masę powierzchniową tkaniny (gramaturę), rozmiar, datę produkcji, instrukcje pra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agrodzenie ryczałtowe DOSTAWCY za prawidłowe, zgodne z umową wykonanie całości przedmiotu umowy określonego w §1 STRONY ustalają na </w:t>
      </w:r>
      <w:r>
        <w:rPr>
          <w:b/>
          <w:sz w:val="22"/>
          <w:szCs w:val="22"/>
        </w:rPr>
        <w:t>kwotę ....................... zł (słownie:...........................................................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koszty transportu w ramach sukcesywnych dostaw przedmiotu umowy do siedziby ODBIORCY,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2"/>
          <w:szCs w:val="22"/>
        </w:rPr>
        <w:t>- wszelkie inne koszty towarzyszące pośrednio i bezpośrednio wykonaniu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Kwota określona w ust. 1 została ustalona w oparciu o ofertę złożoną przez DOSTAWCĘ                                w postępowaniu o udzielenie zamówienia publicznego prowadzonego w trybie przetargu nieograniczonego - znak: SKMMU.086.36.18. Szczegółowe zestawienie cen przedmiotu umowy zawiera załącznik numer 5 do niniejszej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STRONY ustalają, że w trakcie obowiązywania umowy ceny wskazane w formularzu oferty nie mogą ulec zmianie. ODBIORCA określił szacunkowo ilość asortymentu, w związku z czym ilość asortymentu objęta niniejszą umową może ulec zmniejszeniu lub zwiększeniu w zakresie do 10% wskazanej ilości w zależności od rzeczywistych potrzeb ODBIORCY. W takim przypadku kwota wskazana w ust. 1 ulegnie proporcjonalnemu zmniejszeniu bądź relatywnie zwiększeniu, na podstawie jednostronnego oświadczenia ODBIORCY z ww. tytułu DOSTAWCY nie będą przysługiwały żadne dodatkowe roszczenia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                         nr 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DBIORCA będzie dokonywać płatności- za poszczególne, zrealizowane (zgodnie </w:t>
        <w:br/>
        <w:t>z zamówieniami) dostawy - w terminie 21 (słownie: dwudziestu jeden) dni od daty otrzymania prawidłowo wystawionej faktury VAT. Podstawę do wystawienia faktury będzie stanowić obustronnie podpisany dokument bezusterkowego odbioru poszczególnych partii odzieży/rękawic wskazanych w Załączniku nr 5 do 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DOSTAWCA jest zobowiązany realizować przedmiot umowy sukcesywnie. Ilość, rozmiar </w:t>
        <w:br/>
        <w:t xml:space="preserve">i rodzaj odzieży/rękawic objętej poszczególnymi dostawami ustalana będzie każdorazowo telefonicznie </w:t>
        <w:br/>
        <w:t xml:space="preserve">i potwierdzana pisemnie (faks) przez Naczelnika Wydziału Zaopatrzenia </w:t>
        <w:br/>
        <w:t>i Logistyki p. Henryka Bronk lub osobę przez niego wyznaczoną. DOSTAWCA będzie zobowiązany do dostarczenia przedmiotu zamówienia w terminie do 14 (słownie: czternastu) dni od daty zgłoszenia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Dostawy odbywać się będą w dni robocze od poniedziałku do piątku w godz. 8:00 – 14:00 na koszt                     i ryzyko DOSTAWCY oraz jego staraniem do siedziby ODBIORCY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Magazyn odzież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a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tawiciel ODBIORCY  w obecności przedstawiciela DOSTAWCY dokona odbioru przedmiotu zamówienia na podstawie numerowanego dokumentu dostawy (WZ lub Specyfikacji asortymentowej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b. W przypadku stwierdzenia nieprawidłowości i niezgodności przy dostawie przedstawiciel ODBIORCY sporządzi protokół. DOSTAWCA zobowiązany jest do usunięcia zakwestionowanych nieprawidłowości w terminie do 5 dni licząc od dnia dosta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c. Podpisany przez przedstawicieli obu STRON dokument przyjęcia dostawy bez zastrzeżeń stanowi podstawę do wystawienia faktury VAT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5 % wartości brutto niezrealizowanej dostawy za każdy dzień opóźnienia. W przypadku dwukrotnego opóźnienia DOSTAWCY przekraczającego okres 5 (słownie: pięciu) dni w stosunku do terminu poszczególnej dostawy określonego w ust.1 - ODBIORCY przysługuje prawo do odstąpienia od niniejszej umowy w nierealizowanym zakresie w terminie 60 dni od daty popadnięcia DOSTAWCY w opóźnienie lecz nie później niż w terminie 12 miesięcy od daty podpisania niniejszej umowy ODBIORCA będzie zobowiązany do złożenia oświadczenia o odstąpieniu od umowy w formie pisemnej pod rygorem nieważności. Termin na jego zgłoszenie uważa się za zachowany, jeżeli przed jego upływem oświadczenie zostanie nadane w placówce poczt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W zakresie odstąpienia pkt 1 stosuje się odpowiednio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5% (słownie: pięć procent ) wynagrodzenia brutto umowy określonego w §2 ust. 1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STRONY zastrzegają sobie prawo dochodzenia odszkodowania uzupełniającego przekraczającego wysokość zastrzeżonych kar umownych. Łączna wysokość naliczonych kar umownych nie może przekroczyć kwoty stanowiącej 80% wynagrodzenia brutto umowy określonego w § 2 ust.1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mowa zostaje zawarta na okres 12 miesięcy (Zad.1) /12 miesięcy (Zad.2) od dnia podpisania umowy. Gdy w okresie obowiązywania umowy ODBIORCA nie zgłosi zapotrzebowania na cały przedmiot umowy określony w Załączniku 6 do SIWZ, umowa ulega przedłużeniu na kolejny okres nie dłuższy jednak niż na 6 miesięcy do czasu wykonania całego podmiotu umowy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 w zakresie odstąpienia § 4 ust. 3 pkt 1 stosuje się odpowiedni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 - DOSTAWCA jest zobowiązany  do jego wymiany na towar wolny od wad w terminie do 14 (słownie: czternastu) dni od daty zgłoszenia wady przez ODBIORCĘ. Koszty reklamacji w całości ponosić będzie DOSTAWC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Cs w:val="24"/>
        </w:rPr>
        <w:t>DOSTAWCA poza rękojmią na zasadach ogólnych udziela 12 (słownie: dwunastu) miesięcy gwarancji jakości na wydany przedmiot poszczególnej dostawy, licząc od daty odbioru dostawy przez ODBIORCĘ i podpisaniu dokumentu dostawy bez uwag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olor w:val="000000"/>
          <w:szCs w:val="24"/>
        </w:rPr>
        <w:t>ODBIORCA może dochodzić roszczeń z tytułu gwarancji jakości także po upływie terminu określonego w  ust. 3 jeżeli przed jego upływem zgłosił wadę DOSTAW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color w:val="000000"/>
          <w:szCs w:val="24"/>
        </w:rPr>
        <w:t>Gwarancja nie wyłącza, nie zawiesza ani nie ogranicza uprawnień ODBIORCY wynikających z tytułu rękojmi za wad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ODBIORCY jest p…. ………………… tel. 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DOSTAWCY jest p. ……………………  tel. ………. ………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CA nie ma prawa dokonywania przelewu wierzytelności wobec ODBIORCY wynikających               z realizacji niniejszej umowy bez jego zgody wyrażonej pod rygorem nieważności w formie pisemnej. W przypadku niedotrzymania tego warunku DOSTAWCA będzie zobowiązany do zapłaty kary umownej w wysokości 10% (słownie: dziesięć procent) wynagrodzenia brutto, wskazanego w §2 ust. 1 powyż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miejscowo ze względu na siedzibę ODBIOR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amówienia dotycząca przetargu nieograniczonego- znak: SKMMU.086.36.18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oferta złożona przez DOSTAWCĘ w postępowaniu o udzielenie zamówienia publicznego na sukcesywne dostawy odzieży roboczej, ochronnej, ręczników oraz rękawic roboczych - przetarg nieograniczony  - znak: SKMMU.086.36.18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 oświadczenie gwarancyjne DOSTAWC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formularz cen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godnie z art. 13 ust. 1 i ust. 2 Rozporządzenia Parlamentu Europejskiego i Rady (UE) 2016/679 z dnia 27 kwietnia 2016 r. (ogólnego Rozporządzenia o ochronie danych osobowych) Zamawiający informuje, że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i/>
          <w:color w:val="000000"/>
          <w:sz w:val="22"/>
          <w:szCs w:val="22"/>
        </w:rPr>
        <w:t>Administratorem danych osobowych Dostawcy lub osób reprezentujących Wykonawcę oraz osoby wskazanej w §8 ust. 2 Umowy jest PKP Szybka Kolej Miejska w Trójmieście  Sp. z o.o.  z siedzibą przy ul. Morskiej 350 A, 81-002 Gdynia;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Dane kontaktowe Inspektora ochrony danych wyznaczonego przez Administratora w PKP Szybka Kolej Miejska w Trójmieście Sp. z o.o.: </w:t>
      </w:r>
    </w:p>
    <w:p>
      <w:pPr>
        <w:pStyle w:val="Akapitzlist"/>
        <w:spacing w:lineRule="auto" w:line="360" w:before="280" w:after="280"/>
        <w:contextualSpacing/>
        <w:jc w:val="both"/>
        <w:rPr/>
      </w:pPr>
      <w:hyperlink r:id="rId5">
        <w:r>
          <w:rPr>
            <w:rStyle w:val="InternetLink"/>
            <w:i/>
            <w:sz w:val="22"/>
            <w:szCs w:val="22"/>
          </w:rPr>
          <w:t>daneosobowe@skm.pkp.pl</w:t>
        </w:r>
      </w:hyperlink>
      <w:r>
        <w:rPr>
          <w:i/>
          <w:color w:val="000000"/>
          <w:sz w:val="22"/>
          <w:szCs w:val="22"/>
        </w:rPr>
        <w:t>, tel. 58 721 29 69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e osobowe wskazane w ust.1 przetwarzane będą w celu realizacji umowy, na podstawie art. 6 ust. 1 pkt b-d w/w Rozporządzenia i nie będą udostępniane innym podmiotom z wyłączeniem państwowych służb kontrolnych. Odbiorcami danych będą osoby lub podmioty związane z realizacją Umowy oraz przetwarzaniem danych u Administrator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e osobowe wskazane w ust.1 będą przechowywane do czasu upływu terminu przedawnienia roszczeń mogących wynikać z umowy lub terminów przekazania dokumentacji do Archiwum, jak również nie będą przekazywane do państwa trzeciego lub organizacji międzynarodowej w rozumieniu ROD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oby wskazane w ust.1 mają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oby wskazane w ust. 1 mają  prawo wniesienia skargi do organu nadzorczego, Prezesa Urzędu Ochrony Danych Osobowych, gdy uznają że przetwarzanie danych osobowych narusza przepisy w/w Rozporządze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e osobowe wskazane w ust. 1 nie będą przetwarzane w sposób zautomatyzowany, w tym nie będą podlegały profilowaniu w rozumieniu ROD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i/>
          <w:color w:val="000000"/>
          <w:sz w:val="22"/>
          <w:szCs w:val="22"/>
        </w:rPr>
        <w:t xml:space="preserve">Podanie przez Dostawcę danych osobowych wskazanych w ust.1 jest warunkiem umownym zawarcia umowy. 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contextualSpacing/>
        <w:jc w:val="both"/>
        <w:rPr/>
      </w:pPr>
      <w:r>
        <w:rPr>
          <w:i/>
          <w:color w:val="000000"/>
          <w:sz w:val="22"/>
          <w:szCs w:val="22"/>
        </w:rPr>
        <w:t>Dostawca nie będący osobą fizyczną ma obowiązek poinformowania osób wskazanych w ust. 1 o treści niniejszego paragrafu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- §1 ust. 1-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Dz. U. z 2015 r. poz. 2164 z późn. zm.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U.086.36.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7" w:right="1417" w:gutter="0" w:header="708" w:top="764" w:footer="708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left="5235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left="5943" w:firstLine="2553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</w:t>
      </w:r>
      <w:r>
        <w:rPr>
          <w:sz w:val="22"/>
          <w:szCs w:val="22"/>
        </w:rPr>
        <w:t xml:space="preserve"> </w:t>
      </w:r>
      <w:r>
        <w:rPr>
          <w:sz w:val="22"/>
        </w:rPr>
        <w:t>SKMU.086.36.1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36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14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 / par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1 sztukę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/ par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1). Dwie kieszenie bocz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ielkość logo na plecach bluzy to ok. 35cm szerokości, proporcjonalnie wysokość. Wielkość minimalna znaku-30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na obu rękawach pionowo, dł. 150mm na wysokości przedramienia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poniżej kolan.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–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– palcowe bawełniane z dzianiny w kolorze czarnym, bez jakichkolwiek lamówek w innym kolorze ( damskie i męskie)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 siatkowe z logo SKM na plecach w kolorze czarnym. Kamizelki w kolorze pomarańczowym, żółtym + 2 pasy odblaskowe (taśma 3M)- paski szerokości 5 cm. Kamizelki wykonane zgodnie z PN-EN ISO 20471: 2013-07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 100 % bawełna) jednobarwne z bordiurą,  tkanina frotte pętelkowe - dwustronna o wymiarach 50/100 cm. Gramatura 500 g/m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*poz. 1,2,3,4,5 dostępne w kolorach granatowym i zielonym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Uwaga: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3) ubranie trudnopalne wykonane zgodnie z normami PN-EN ISO 13688:2013-12E, PN-EN ISO 11611:2009P, PN-EN ISO 11612:2011P</w:t>
      </w:r>
    </w:p>
    <w:p>
      <w:pPr>
        <w:pStyle w:val="Normal"/>
        <w:spacing w:before="280" w:after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28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-placowe wzmacniane cało dłoniowo jednolitą miękką skórą licowaną jasną na drelichu o gr. 280 g z wewnętrzną wyściółką antypotną, zakończone sztywnym mankietem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.280g z wewnętrzną wyściółką antypotną, zakończone sztywnym mankietem. Wykonane wg PN EN 420, PN EN 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U.086.36.18</w:t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</w:t>
            </w:r>
            <w:r>
              <w:rPr>
                <w:b/>
                <w:sz w:val="22"/>
                <w:szCs w:val="22"/>
              </w:rPr>
              <w:t>zał. nr 1</w:t>
            </w:r>
            <w:r>
              <w:rPr>
                <w:sz w:val="22"/>
                <w:szCs w:val="22"/>
              </w:rPr>
              <w:t>). Dwie kieszenie bocz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ielkość logo na plecach bluzy to ok. 35cm szerokości, proporcjonalnie wysokość. Wielkość minimalna znaku-30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na obu rękawach pionowo, dł. 150mm na wysokości przedramienia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poniżej kola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–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– palcowe bawełniane z dzianiny w kolorze czarnym, bez jakichkolwiek lamówek w innym kolorze ( damskie i męskie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 siatkowe z logo SKM na plecach w kolorze czarnym. Kamizelki w kolorze pomarańczowym, żółtym + 2 pasy odblaskowe (taśma 3M)- paski szerokości 5 cm. Kamizelki wykonane zgodnie z PN-EN ISO 20471: 2013-07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100 % bawełna) jednobarwne z bordiurą,  tkanina frotte pętelkowe - dwustronna o wymiarach 50/100 cm. Gramatura 500 g/m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-placowe wzmacniane cało dłoniowo jednolitą miękką skórą licowaną jasną na drelichu o gr. 280 g z wewnętrzną wyściółką antypotną, zakończone sztywnym mankietem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 280g z wewnętrzną wyściółką antypotną, zakończone sztywnym mankietem. Wykonane wg PN EN 420, PN EN 388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załącznik  do umowy nr …/18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świadczenie gwarancyjne /WZÓR/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ostawca……………………………………………, adres: ……………………… będący stroną umowy nr SKM - … /18 oświadcza, że jest Gwarantem i udziela Odbiorcy gwarancji jakości na wykonanie i dostawę przedmiotu umowy nr …/1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wca udziela gwarancji jakości na okres wskazany w w/w umowie liczony od daty poszczególnej dosta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sięg terytorialny gwarancji obejmuje terytorium Rzeczpospolitej Polskiej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oszczenia z tytułu gwarancji jakości mogą być dochodzone także po upływie okresu gwarancji, jeżeli przed jej upływem Odbiorca zawiadomi Dostawcę o istnieniu wad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stawca zobowiązany jest do wymiany przedmiotu dostawy na wolny od  wad, usunięcia na swój koszt w przypadku wad ujawnionych w okresie gwarancji jakości, w terminie wyznaczonym przez Odbiorcę, w terminie nie dłuższym niż 14 dni od daty zgłoszenia wad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 istnieniu wady Odbiorca zobowiązany jest zawiadomić Dostawcę na piśmie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ostawca jest zobowiązany do usunięcia wszelkich wad zgłoszonych przez Odbiorcę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przypadku nie dokonania przez Dostawcę wymianu towaru na wolny od wad w terminie wyznaczonym przez Odbiorcę, Odbiorca ma prawo pozyskać towar wolny od wad na koszt Dostawc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warancja nie wyłącza, nie ogranicza ani nie zawiesza uprawnień Odbiorcy wynikających z przepisów o rękojmi za wady rzeczy będącej przedmiotem umowy nr SKM -  …/18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.....................................</w:t>
      </w:r>
      <w:bookmarkStart w:id="3" w:name="_GoBack"/>
      <w:bookmarkEnd w:id="3"/>
    </w:p>
    <w:p>
      <w:pPr>
        <w:pStyle w:val="Normal"/>
        <w:ind w:left="7080" w:hanging="0"/>
        <w:rPr/>
      </w:pPr>
      <w:r>
        <w:rPr>
          <w:i/>
        </w:rPr>
        <w:t>podpis Dostawcy                (Gwaranta)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U.086.36.18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U.086.36.18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U.086.36.18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cs="Times New Roman"/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daneosobowe@skm.pkp.pl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aneosobowe@skm.pkp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1:00Z</dcterms:created>
  <dc:creator>pwojtkiewicz</dc:creator>
  <dc:description/>
  <cp:keywords/>
  <dc:language>en-US</dc:language>
  <cp:lastModifiedBy>Natalia Panuś</cp:lastModifiedBy>
  <cp:lastPrinted>2018-09-10T14:34:00Z</cp:lastPrinted>
  <dcterms:modified xsi:type="dcterms:W3CDTF">2018-09-10T12:34:00Z</dcterms:modified>
  <cp:revision>6</cp:revision>
  <dc:subject/>
  <dc:title>PKP SZYBKA KOLEJ MIEJSKA</dc:title>
</cp:coreProperties>
</file>