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dot. postępowania o udzielenie zamówienia publicznego na </w:t>
      </w:r>
      <w:r>
        <w:rPr>
          <w:i/>
          <w:sz w:val="20"/>
          <w:u w:val="single"/>
        </w:rPr>
        <w:t>świadczenie usług telefonii komórkowej przez okres dwóch lat od daty udzielenia zamówienia znak: SKMMS –ZP/N/12/11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przedstawia w załączeniu pytanie złożone w toku postępowania wraz z treścią odpowied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ytanie nr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szę o doprecyzowanie Tabeli 1 z załącznika nr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odanej tabeli występuje minimalna ilość rozmów w poszczególnych taryfach. Czy do wyliczeń należy założyć minimalną możliwą ilość minut dostępną w abonamencie, czy ma to być łączna minimalna ilość minut w danej taryfie, np.: poz. I dla 199 telefonów : 0 (poz.3) + 90 (poz.4)  + 90 (poz5.) + 210 (poz.6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, do wyliczeń </w:t>
      </w:r>
      <w:r>
        <w:rPr>
          <w:rFonts w:cs="Times New Roman" w:ascii="Times New Roman" w:hAnsi="Times New Roman"/>
          <w:sz w:val="22"/>
          <w:szCs w:val="22"/>
          <w:u w:val="single"/>
        </w:rPr>
        <w:t>nie należy</w:t>
      </w:r>
      <w:r>
        <w:rPr>
          <w:rFonts w:cs="Times New Roman" w:ascii="Times New Roman" w:hAnsi="Times New Roman"/>
          <w:sz w:val="22"/>
          <w:szCs w:val="22"/>
        </w:rPr>
        <w:t xml:space="preserve"> zakładać łącznej ilości minut w danym abonamencie. Pozycji                            w kolumnach 3,4,5,6 nie należy sumować, ale traktować indywidualnie jako ilość różnych minut do wykorzystania w ramach abonamentu wartościowego, np. gdyby użytkownik przez cały miesiąc dzwonił na telefony innych operatorów sieci komórkowych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kładowy sposób wyliczenia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800"/>
        <w:gridCol w:w="18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na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ualna ilość telefonów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ość minut rozmów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aboname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netto/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korpo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sieci opera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innych sie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sieci telefonii stacjonarnej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/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za minutę w sieci operatora 0,45 zł x 90 minut – 40,50 złotych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za minutę do innych sieci 0,45 zł x 90 minut – 40,50 złotych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za minutę do sieci telefonii stacjonarnej 0,20 zł x 210 minut – 42,00 złote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tabelki, w kolumnie 7, należy wpisać kwotę 42 złote, czyli maksymalną wartość, jaką użytkownik będzie mógł wykorzystać w ramach abonamentu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informuje, iż przesunięciu ulega termin składania ofert – na 20 czerwca 2011 roku, godz. 10: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wyższym Zamawiający modyfikuje treść Specyfikacji Istotnych Warunków Zamówienia. Treść modyfikacji w załączeni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39:00Z</dcterms:created>
  <dc:creator>aszczuraszek</dc:creator>
  <dc:description/>
  <cp:keywords/>
  <dc:language>en-US</dc:language>
  <cp:lastModifiedBy>akozlowska</cp:lastModifiedBy>
  <cp:lastPrinted>2011-06-16T09:52:00Z</cp:lastPrinted>
  <dcterms:modified xsi:type="dcterms:W3CDTF">2011-06-16T09:39:00Z</dcterms:modified>
  <cp:revision>16</cp:revision>
  <dc:subject/>
  <dc:title/>
</cp:coreProperties>
</file>