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dot. postępowania o udzielenie zamówienia publicznego, którego przedmiotem jest pełnienie funkcji branżowych inspektorów nadzoru inwestorskiego dla zadań inwestycyjnych: „Modernizacja przystanku osobowego SKM Gdańsk Żabianka – AWFiS” oraz „Modernizacja przystanku SKM na stacji Gdańsk Wrzeszcz” dla  PKP Szybka Kolej Miejska w Trójmieście sp. z o.o. - znak: SKMMS –ZP/N/31/12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informuje, iż w związku z przygotowywaniem odpowiedzi na zadane pytania, przesunięciu ulega termin składania ofert – na 19 października 2012 roku, godz. 10:0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owyższym Zamawiający modyfikuje treść Specyfikacji Istotnych Warunków Zamówienia. Treść modyfikacji w załączeni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09:00Z</dcterms:created>
  <dc:creator>akozlowska</dc:creator>
  <dc:description/>
  <cp:keywords/>
  <dc:language>en-US</dc:language>
  <cp:lastModifiedBy>akozlowska</cp:lastModifiedBy>
  <cp:lastPrinted>2012-10-11T10:11:00Z</cp:lastPrinted>
  <dcterms:modified xsi:type="dcterms:W3CDTF">2012-10-11T08:31:00Z</dcterms:modified>
  <cp:revision>2</cp:revision>
  <dc:subject/>
  <dc:title/>
</cp:coreProperties>
</file>