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58 721-28-1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58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1/13 </w:t>
        <w:tab/>
        <w:t xml:space="preserve">              LUTY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8 LUTEGO 201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generację panewek i amortyzatorów oraz naprawę wg czynności P4 samoczynnych nastawiaczy klocków hamulcowy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215 000,00 zł</w:t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anew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01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2 lutego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, na jedno, dwa lub trzy Zadania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Zamawiający dopuszcza złożenie oferty częściowej obejmującej całość grupy asortymentowej danego Zadania. Niedopuszczalne jest składanie ofert wariantowych. Zamawiający dopuszcza możliwość udzielenia zamówień uzupełniających łącznie w wysokości do 45 296,00 złotych net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konawca jest zobowiązany (dotyczy Zadania nr 1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regeneracji co najmniej 30 kompletów panewek zawieszenia silnik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 Przedmiotem zamówienia jest regeneracja panewek i amortyzatorów oraz naprawa wg czynności P4 samoczynnych nastawiaczy klocków hamulcowych do PKP Szybka Kolej Miejska w Trójmieście sp. z o.o. Szczegółowy opis przedmiotu zamówienia znajduje się w projekcie umowy stanowiącym załącznik nr 2 do niniejszej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 - 12 miesięcy od daty zawarcia umowy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2 lutego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do godz. 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– Wydział Zaopatrzenia i Logistyki - strona merytoryczna - tel.: (58) 721-28-58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2 lutego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2 lutego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3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1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</w:t>
      </w:r>
      <w:r>
        <w:rPr>
          <w:szCs w:val="22"/>
        </w:rPr>
        <w:t>w Trójmieście sp. z o.o. z siedzibą w Gdyni na regenerację panewek i amortyzatorów oraz naprawę wg czynności P4 samoczynnych nastawiaczy klocków hamulcowych dla PKP Szybka Kolej Miejska                    w Trójmieście sp. z o.o. - znak: SKMMS – ZP/N/01/13</w:t>
      </w:r>
    </w:p>
    <w:p>
      <w:pPr>
        <w:pStyle w:val="Heading4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1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2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Zadanie 3 </w:t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3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jest regeneracja (naprawa) panewek zawieszenia silnika str. „K” rys. WL2-334008 W0001 i str. „PK” rys. WL2-334008 W0002, nalanych stopem łożyskowym nr Ł83 (nie dopuszcza się wykorzystania starego stopu z panewek dostarczonych do regeneracji), korpus M80, wymiar 169, grubość kołnierza 42,5 mm. Ilość – 112 kompletów, 1 komplet = 1 półpanewka                       z otworem + 1 półpanewka bez otworu. Szczegółową specyfikację przedmiotu umowy zawiera załącznik numer 1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egeneracja panewek odbywać się będzie partiami – po min. 8 kompletów. Ilość i termin odbioru będą każdorazowo potwierdzane telefonicznie i pisemnie (fax) przez Naczelnika Wydziału Zaopatrzenia i Logistyki S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as regeneracji i przekazania SKM 8 kompletów zregenerowanych panewek wynosi 10 dni roboczych liczonych od daty ich odbioru do regener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M nie dopuszcza zlecania wykonywania przedmiotu umowy Podwykonawc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a partia panewek przeznaczona do regeneracji wymaga pisemnego zgłoszenia ze strony SKM.        W wyjątkowych sytuacjach SKM zastrzega sobie prawo do wysyłki mniejszej ilości niż określona dla jednej part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szty transportu leżą po stronie WYKONAWCY. WYKONAWCA ma obowiązek odebrać                         z siedziby SKM zgłoszoną partię podzespołów najpóźniej na 3 dni robocze od zgło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orządzenie protokołu przyjęcia do naprawy musi nastąpić najpóźniej w następnym dniu po odbiorze przedmiotu zamówienia z siedziby S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bioru technicznego panewek po naprawie dokonywać będzie Komisarz odbiorczy SKM                       w siedzibie SKM w ramach czynności wykonywanych w siedzibie SKM na koszt WYKONAWCY (1% wartości umowy netto wskazanej w §2 ust. 1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praw należy dokonać zgodnie z zasadami wiedzy technicznej i obowiązującymi przepisami w tym zakresie (m.in. Dokumentacją systemu utrzymania DSU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 przez Komisarza Odbiorczego SKM. Odbiór realizowany będzie na podstawie Dokumentacji systemu utrzymania taboru SK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wystawienia przez Komisarza Odbiorczego SKM jednostronnie podpisanego protokołu odbioru technicznego, z tym że w przypadku zastrzeżeń Komisarza odbiorczego podczas odbioru jakościowego SKM ma prawo żądać zmniejszenia zobowiązania z tytułu wykonanej napra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faktury należ dołączyć protokół odbioru technicznego, świadectwo odbioru typ. 3.1B wg normy PN/EN/10204+A1 (wewnętrzna kontrola jakości)- stwierdzenie prawidłowości działania wyrob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>Płatność wyżej wymienionej kwoty nastąpi w terminie 14 (słownie: czternastu) dni od dnia doręczenia SKM faktury. Za termin zapłaty strony zgodnie uznają datę obciążenia rachunku SK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 stwierdzający odbiór partii bez uster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5 – WYKONAWCY przysługuje prawo do naliczania  odsetek ustawowych od wartości niezrealizowanej płatnoś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wskazany na fakturz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Na przedmiot umowy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przedstawi protokół kontroli jakości producenta i dołączy do dostarczonych panew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Gwarancja na przedmiot umowy – 12 miesięcy od daty dosta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gwarancji liczy się od daty dostarczenia zregenerowanych panewek do SK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 w wysokości 0,05 %  wartości netto umowy określonej w §2 ust.1 za każdy dzień opóźnienia przy opóźnieniu do 20 dni roboczych oraz 0,1% za każdy kolejn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odstąpienia od umowy przez Wykonawcę z przyczyn leżących po stronie SKM - SKM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e pisma faxem przez S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reklamacji okres wyłączenia podzespołów z eksploatacji odpowiednio wydłuża okres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                    w tym zakresie zgody drugiej strony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                  w postaci obustronnie podpisanego aneks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1134" w:leader="none"/>
        </w:tabs>
        <w:ind w:left="851" w:hanging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1134" w:leader="none"/>
        </w:tabs>
        <w:ind w:left="851" w:hanging="142"/>
        <w:rPr/>
      </w:pPr>
      <w:r>
        <w:rPr>
          <w:b w:val="false"/>
          <w:sz w:val="22"/>
          <w:szCs w:val="22"/>
        </w:rPr>
        <w:t>oferta  złożona przez WYKONAWCĘ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wg rysunku 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wg rysunku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sz w:val="28"/>
          <w:szCs w:val="28"/>
        </w:rPr>
        <w:t>Wykonanie na wymiar 169. Korpus MK 80, stop łożyskowy Ł8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.......................... 2013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jest regeneracja (naprawa) amortyzatorów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3000-5-00, min. długość 335, siła tłumienia 730 w ilości 62 sztuk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3000-5-00, min. długość 335, siła tłumienia 900 w ilości 54 sztuk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4700-2-00, min. długość 335, siła tłumienia 730 w ilości 26 sztuk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s. X074700-2-00, min. długość 335, siła tłumienia 900 w ilości 26 sztuk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ową specyfikację przedmiotu umowy zawiera załącznik numer 1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egeneracja amortyzatorów winna się odbywać zgodnie z wymaganiami zawartymi w PN-K-88203 oraz warunkami technicznymi napraw amortyzatorów hydraulicznych nr U-013B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naprawy obejmuje demontaż amortyzatora, sprawdzenie wszystkich części amortyzatora, naprawa zużytych elementów, wymiana kompletu uszczelnień gumowych, napełnienie amortyzatora olejem, montaż oraz kontrola na legalizowanym stanowisku badawcz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biór z siedziby SKM amortyzatorów do regeneracji i dostawa do siedziby SKM po naprawie odbywać się będzie partiami po min. 40 sztuk na koszt WYKONAWCY. Ilość i termin odbioru będą każdorazowo potwierdzane telefonicznie i pisemnie (fax) przez Naczelnika Wydziału Zaopatrzenia               i Logistyki SK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as naprawy i przekazania SKM naprawionych amortyzatorów dla jednej partii wynosi cztery tygodnie od daty ich odbioru do napr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M nie dopuszcza zlecania wykonywania przedmiotu umowy Podwykonawc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warancja na wykonaną naprawę amortyzatorów wynosi 12 miesięcy liczonych od dnia podpisania protokołu odbioru jakości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biór techniczny naprawionych amortyzatorów realizowany będzie przez Komisarza Odbiorczego SKM w siedzibie Wykonawcy następuje na koszt Wykonawcy (1% wartości umowy netto wskazanej w §2 ust. 1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do każdej naprawionej partii amortyzatorów dołączy świadectwo odbioru na zgodność               z normą EN 10204 pkt 3.1B wraz z załączonymi kartami wykresów charakterystyki pracy sporządzonych dla oznaczonych numerycznie części do podzespołów oraz oświadczenie, ze po naprawie odpowiadają one normie PN-EN 13802:2005 (U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                       w wysokości obowiązującej w dniu wystawienia faktury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 przez Komisarza Odbiorczego SKM. Odbiór   realizowany będzie na podstawie Dokumentacji systemu utrzymania taboru SK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wystawienia jednostronnie podpisanego przez Komisarza Odbiorczego SKM protokołu odbioru technicznego stwierdzającego bezusterkowy odbiór naprawionych amortyzatorów, z tym że w przypadku zastrzeżeń Komisarza Odbiorczego podczas odbioru jakościowego SKM ma prawo żądać zmniejszenia zobowiązania z tytułu wykonanej napr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Płatność wyżej wymienionej kwoty nastąpi w terminie 14 (słownie: czternastu) dni od dnia doręczenia   SKM faktury. Za termin zapłaty strony zgodnie uznają datę obciążenia rachunku SK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 stwierdzający bezusterkowy odbiór naprawionych amortyzator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4 – WYKONAWCY przysługuje prawo do naliczania  odsetek ustawowych od wartości niezrealizowanej płat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wskazany na fakturz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 w wysokości 0,05%  wartości netto umowy określonej w §2 ust.1 za każdy dzień opóźnienia przy opóźnieniu do 20 dni roboczych oraz 0,1% za każdy kolejn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odstąpienia od umowy przez Wykonawcę z przyczyn leżących po stronie  SKM - SKM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e pisma faxem przez SK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reklamacji okres wyłączenia podzespołu z eksploatacji odpowiednio wydłuża okres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lną część umowy stanowi: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720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720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 złożona przez WYKONAWCĘ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795"/>
        <w:gridCol w:w="1255"/>
        <w:gridCol w:w="1080"/>
        <w:gridCol w:w="720"/>
        <w:gridCol w:w="1440"/>
        <w:gridCol w:w="1800"/>
        <w:gridCol w:w="162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amortyzato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alna dług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ła tłum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47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danie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.......................... 2013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naprawa wg czynności P4 samoczynnych nastawiaczy klocków hamulcowych DRV 300 w ilości 7 sztuk oraz DRV 600 w ilości 21 sztuk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 naprawy nastawiaczy klocków hamulcowych wg czynności poziomu 4 dokumentacji systemu utrzymania dla EN57 / EN71 str. 126 arkusz N2{2/3}. Zakres obejmuje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montaż podzespołów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szczenie i mycie podzespołów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arowanie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lowanie farbą antykorozyjną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danie nastawiaczy klocków hamulcowych po naprawie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awienie świadectwa jakości na wyrób przez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Odbiór podzespołów z siedziby SKM i dostawa do siedziby SKM w dwóch partiach po 14 sztuk następuje na koszt WYKONAWC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as naprawy i przekazania SKM dla jednej partii wynosi 30 dni od daty jej odbioru do naprawy. Termin odbioru będzie każdorazowo potwierdzany telefonicznie i pisemnie (fax) przez Naczelnika Wydziału Zaopatrzenia i Logistyki SK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KM nie dopuszcza zlecania wykonywania przedmiotu umowy Podwykonawcom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warancja wynosi 12 miesięcy liczonych od dnia podpisania protokołu odbioru jakości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bioru technicznego dokonywać będzie Komisarz Odbiorczy SKM w siedzibie Wykonawcy i na koszt Wykonawcy (1% wartości umowy netto wskazanej w §2 ust. 1 umowy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łom odzyskany podczas naprawy stanowi własność SK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                       w wysokości obowiązującej w dniu wystawienia faktury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 podlega odbiorowi komisarycznemu przez Komisarza Odbiorczego SKM. Odbiór   realizowany będzie na podstawie Dokumentacji systemu utrzymania taboru SK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wystawienia jednostronnie podpisanego protokołu odbioru technicznego, z tym że w przypadku zastrzeżeń Komisarza odbiorczego podczas odbioru jakościowego SKM ma prawo żądać zmniejszenia zobowiązania z tytułu wykonanej napra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14 (słownie: czternastu) dni od dnia doręczenia   SKM faktury. Za termin zapłaty strony zgodnie uznają datę obciążenia rachunku SK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stawę do wystawienia faktury i jej integralną część stanowić będzie </w:t>
      </w:r>
      <w:r>
        <w:rPr>
          <w:sz w:val="22"/>
          <w:szCs w:val="22"/>
        </w:rPr>
        <w:t>podpisany protokół odbioru przez Komisarza Odbiorczego SK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Integralną częścią faktury jest dołączone Świadectwo Odbioru Jakościowego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4 – WYKONAWCY przysługuje prawo do naliczania  odsetek ustawowych od wartości niezrealizowanej płat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wskazany na fakturz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obowiązuje przez okres dwunastu miesięcy od dnia jej zawarc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w wysokości 0,05 %  wartości netto umowy określonej w §2 ust.1 za każdy dzień opóźnienia przy opóźnieniu do 20 dni roboczych oraz 0,1% za każdy kolejny dzień opóźnie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odstąpienia od umowy przez Wykonawcę z przyczyn leżących po stronie  SKM - SKM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e pisma faxem przez SK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reklamacji okres wyłączenia podzespołu z eksploatacji odpowiednio wydłuża okres gwaran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900" w:leader="none"/>
        </w:tabs>
        <w:ind w:left="1440" w:hanging="9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540" w:leader="none"/>
          <w:tab w:val="left" w:pos="900" w:leader="none"/>
        </w:tabs>
        <w:ind w:left="1440" w:hanging="9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 złożona przez WYKONAWCĘ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55"/>
        <w:gridCol w:w="1080"/>
        <w:gridCol w:w="1440"/>
        <w:gridCol w:w="1661"/>
        <w:gridCol w:w="246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zespoł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uk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w złotych  za ilość określoną                 w 3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sprzęgła H19S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regulacyjna H19S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rścień nośny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ężyna docis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owica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pr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Łożysko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zeciono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ian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! Wartość umowy obejmuje czynności określone w §1 ust. 2 umowy oraz wyszczególnione powyżej. Wymiany wyżej wymienionych elementów możliwe są po wyrażeniu zgody przez SKM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– ZP/N/01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adanie nr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w komplet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                     w złotych                         za 1 komple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 kpl = 2 szt. półpanew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K zawieszenia silnika trakcyjnego wg rysunku 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wka PK zawieszenia silnika trakcyjnego wg rysunku WL2-334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Zadanie nr 2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795"/>
        <w:gridCol w:w="1255"/>
        <w:gridCol w:w="1080"/>
        <w:gridCol w:w="720"/>
        <w:gridCol w:w="1440"/>
        <w:gridCol w:w="1800"/>
        <w:gridCol w:w="162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amortyzato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alna dług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ła tłum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5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5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47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 073000-2-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napToGrid w:val="false"/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b/>
          <w:b/>
        </w:rPr>
      </w:pPr>
      <w:r>
        <w:rPr>
          <w:b/>
        </w:rPr>
        <w:t>Zadanie nr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975"/>
        <w:gridCol w:w="540"/>
        <w:gridCol w:w="1260"/>
        <w:gridCol w:w="1440"/>
        <w:gridCol w:w="1980"/>
        <w:gridCol w:w="21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zespoł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sztuk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łotych  za ilość określoną                 w 3 kolum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3 kolumni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sprzęgła H19S2-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krętka regulacyjna H19S2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rścień nośny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ężyna docisko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łowica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r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Łożysko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rzeciono</w:t>
            </w:r>
          </w:p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ind w:right="28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! Wartość umowy obejmuje czynności określone w §1 ust. 2 umowy oraz wyszczególnione powyżej. Wymiany wyżej wymienionych elementów możliwe są po wyrażeniu zgody przez SK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DOŚWIADCZENIE – dot. Zadania nr 1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2"/>
          <w:szCs w:val="24"/>
        </w:rPr>
        <w:tab/>
        <w:t xml:space="preserve">Składając ofertę w przetargu nieograniczonym na </w:t>
      </w:r>
      <w:r>
        <w:rPr>
          <w:szCs w:val="24"/>
        </w:rPr>
        <w:t xml:space="preserve">regenerację panewek i amortyzatorów oraz naprawę wg czynności P4 samoczynnych nastawiaczy klocków hamulcowych dla PKP Szybka Kolej Miejska w Trójmieście sp. z o.o. - znak: SKMMS – ZP/N/01/13, oświadczamy, że reprezentowana przez nas firma zrealizowała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 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Normal"/>
        <w:tabs>
          <w:tab w:val="clear" w:pos="708"/>
          <w:tab w:val="left" w:pos="3630" w:leader="none"/>
        </w:tabs>
        <w:rPr>
          <w:sz w:val="22"/>
          <w:szCs w:val="22"/>
        </w:rPr>
      </w:pPr>
      <w:r>
        <w:rPr>
          <w:sz w:val="22"/>
          <w:szCs w:val="22"/>
        </w:rPr>
        <w:t>* Proszę również wskazać ilości zregenerowanych kompletów panewek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776" w:footer="720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1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>
      <w:rFonts w:ascii="Symbol" w:hAnsi="Symbol" w:cs="Symbol"/>
      <w:u w:val="none"/>
    </w:rPr>
  </w:style>
  <w:style w:type="character" w:styleId="WW8Num30z3">
    <w:name w:val="WW8Num30z3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  <w:i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1:00Z</dcterms:created>
  <dc:creator>Marietta Badzio</dc:creator>
  <dc:description/>
  <cp:keywords/>
  <dc:language>en-US</dc:language>
  <cp:lastModifiedBy>Agnieszka Kozłowska</cp:lastModifiedBy>
  <cp:lastPrinted>2013-02-12T08:29:00Z</cp:lastPrinted>
  <dcterms:modified xsi:type="dcterms:W3CDTF">2013-02-19T11:01:00Z</dcterms:modified>
  <cp:revision>2</cp:revision>
  <dc:subject/>
  <dc:title>I</dc:title>
</cp:coreProperties>
</file>