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12395</wp:posOffset>
                </wp:positionV>
                <wp:extent cx="576072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8.85pt" to="454.7pt,8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 xml:space="preserve">PKP Szybka Kolej Miejska w Trójmieście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Spółka z ograniczoną odpowiedzialności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ul. Morska 350 A, 81-002 Gdynia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zaprasza do składania ofert </w:t>
      </w:r>
    </w:p>
    <w:p>
      <w:pPr>
        <w:pStyle w:val="Normal"/>
        <w:jc w:val="center"/>
        <w:rPr/>
      </w:pPr>
      <w:r>
        <w:rPr>
          <w:sz w:val="28"/>
        </w:rPr>
        <w:t>na badanie sprawozdania finansowego za 2011 ro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Badanie należy przeprowadzić w terminie do 09.03.2012 r.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sz w:val="28"/>
        </w:rPr>
        <w:t xml:space="preserve">Szczegóły dotyczące przedmiotu zamówienia oraz składania ofert zawarte są Warunkach Zamówienia, które są zamieszczone na stronie internetowej www.skm.pkp.pl oraz można odebrać w siedzibie Zamawiającego pok. 308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datkowe informacje można uzyskać po numerem telefonu (0-58) 721-28-37 lub (058) 721 27 16</w:t>
      </w:r>
    </w:p>
    <w:p>
      <w:pPr>
        <w:pStyle w:val="Normal"/>
        <w:rPr/>
      </w:pPr>
      <w:r>
        <w:rPr>
          <w:sz w:val="28"/>
        </w:rPr>
        <w:t>Oferty należy złożyć do 31 października  2011 r.  w siedzibie spółk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 termin złożenia oferty przyjmuje się termin otrzymania oferty przez zamawiając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41910</wp:posOffset>
                </wp:positionV>
                <wp:extent cx="6057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3.3pt" to="473.1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8:53:00Z</dcterms:created>
  <dc:creator>PKP CM</dc:creator>
  <dc:description/>
  <cp:keywords/>
  <dc:language>en-US</dc:language>
  <cp:lastModifiedBy>Kasprzyk</cp:lastModifiedBy>
  <cp:lastPrinted>2007-09-24T11:04:00Z</cp:lastPrinted>
  <dcterms:modified xsi:type="dcterms:W3CDTF">2011-10-20T11:36:00Z</dcterms:modified>
  <cp:revision>7</cp:revision>
  <dc:subject/>
  <dc:title>PKP Szybka Kolej Miejska w Trójmieście</dc:title>
</cp:coreProperties>
</file>