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3/14 </w:t>
        <w:tab/>
        <w:t>MAJ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7 MAJA 2014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tj. koszule mundurowe i mundury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3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„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0r. Nr 113, poz.759, Nr 161, poz. 1078 i Nr 182, poz.1228 oraz z 2011 r. Nr 5, poz.13, Nr 28, poz 143 i Nr 87, poz. 484)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905 5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Normal"/>
        <w:jc w:val="both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3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05 CZERWC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na jedno lub dwa zadania opisane w pkt 3.1. SIWZ, przy czym oferta na każde z zadań rozpatrywana będzie odrębnie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 tj. jedno z dwóch zadań opisanych w pkt 3.1 SIWZ. Niedopuszczalne jest składanie ofert wariantowych. Zamawiający dopuszcza możliwość udzielenia zamówień uzupełniających do kwoty 29 027,6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siedziby Zamawiającego, pokój nr 336, III piętr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0"/>
        </w:rPr>
      </w:pPr>
      <w:r>
        <w:rPr/>
        <w:t>3.1.1 Przedmiotem niniejszego postępowania są sukcesywne dostawy odzieży identyfikacyjnej (koszul mundurowych, mundurów), do PKP Szybka Kolej Miejska w Trójmieście Sp. z o.o. z siedzibą w Gdyni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 -3 odzież branż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- KOSZULE MUNDUR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91"/>
        <w:gridCol w:w="1082"/>
      </w:tblGrid>
      <w:tr>
        <w:trPr>
          <w:trHeight w:val="5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odzież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(szt.) </w:t>
            </w:r>
          </w:p>
        </w:tc>
      </w:tr>
      <w:tr>
        <w:trPr>
          <w:trHeight w:val="740" w:hRule="atLeast"/>
        </w:trPr>
        <w:tc>
          <w:tcPr>
            <w:tcW w:w="11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ula biała damska z krótkim rękawem, dwie zaszewki, z karczkiem, kołnierz miękki zapinany na guziki, na kołnierzu logo SKM wyhaftowane białą błyszczącą nicią- po obu stronach (wzór logo wg Załącznika nr 1 Wzór nr 9 do SIWZ bez dolnego napisu Szybka Kolej Miejska), z kieszenią (skład 55% bawełny, 45% elany)</w:t>
            </w:r>
          </w:p>
        </w:tc>
        <w:tc>
          <w:tcPr>
            <w:tcW w:w="10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7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ula biała damska z długim rękawem, dwie zaszewki, z karczkiem, kołnierz miękki zapinany na guziki, na kołnierzu logo SKM wyhaftowane białą błyszczącą nicią- po obu stronach (wzór logo wg Załącznika nr 1 Wzór nr 9 do SIWZ bez dolnego napisu Szybka Kolej Miejska) , z kieszenią (skład 55% bawełny, 45% elany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ula biała męska z krótkim rękawem, z kieszenią, twardy kołnierz zapinany na guziki, na kołnierzu logo SKM wyhaftowane białą błyszczącą nicią- po obu stronach (wzór logo wg Załącznika nr 1 Wzór nr 9 do SIWZ bez dolnego napisu Szybka Kolej Miejska)  (skład 55% bawełny, 45% elany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ula biała męska z długim rękawem z kieszenią, twardy kołnierz zapinany na guziki, na kołnierzu logo SKM wyhaftowane białą błyszczącą nicią- po obu stronach (wzór logo wg Załącznika nr 1 Wzór nr 9 do SIWZ bez dolnego napisu Szybka Kolej Miejska) (skład 55% bawełny, 45% elany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79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ula mundurowa biała z  elanobawełny z krótkim rękawem (skład 55% bawełny, 45% elany) z pagonami w kolorze białym zapiętymi na guziki, dwie kieszenie przednie z podwiniętą pliską, patki zapinane na guziki- wzór zał. Nr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NIE NR 2 - MUNDU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818"/>
        <w:gridCol w:w="1093"/>
      </w:tblGrid>
      <w:tr>
        <w:trPr>
          <w:trHeight w:val="34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odzież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(szt.)</w:t>
            </w:r>
          </w:p>
        </w:tc>
      </w:tr>
      <w:tr>
        <w:trPr>
          <w:trHeight w:val="8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ynarka damska z gabardyny kolor ciemny granat wg zał. Wzoru nr 3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8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ynarka męska z gabardyny kolor ciemny granat wg zał. Wzoru nr 1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8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ódnica z gabardyny w kolorze ciemny granat wg zał. Wzoru nr 4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54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dnie damskie z gabardyny w kolorze ciemny granat wg zał. Wzoru nr 6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6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dnie męskie LETNIE z gabardyny w kolorze ciemny granat wg zał. Wzoru nr 2A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54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dnie męskie z gabardyny w kolorze ciemny granat wg zał. Wzoru nr 2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trHeight w:val="53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rękawnik damski z gabardyny kolor ciemny granat wg zał. Wzoru nr 5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53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rękawnik męski z gabardyny kolor ciemny granat wg zał. Wzoru nr 5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68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zelka krótka (męska/damska), dopasowana z gabardyny w kolorze ciemny granat wg zał. Wzoru nr 7 (załącznik nr 1 do niniejszej Specyfikacji Istotnych Warunków Zamówienia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KŁAD TKANINY DLA ZADANIA NR 2 - MUNDURY:  58% WEŁNY, 42% ELANY,           MASA: 480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dwanaście miesięcy od dnia zawarcia umo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jakośc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 tj; Zadania 1 lub 2- wskazanych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  <w:u w:val="single"/>
        </w:rPr>
        <w:t>5.1</w:t>
      </w:r>
      <w:r>
        <w:rPr>
          <w:sz w:val="22"/>
          <w:u w:val="single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Ocena jakości i punktowanie kryterium jakości odbędzie się na podstawie indywidualnej oceny każdego z członków komisji przetargowej, którzy będą przydzielać punkty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 w:val="22"/>
        </w:rPr>
        <w:t>I. Ocena jakościowa koszul mundurowych (Zadanie 1)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wyrobu – Zamawiający ocenia na podstawie wyglądu zewnętrznego 1-20 pkt,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II.   </w:t>
      </w:r>
      <w:r>
        <w:rPr>
          <w:b/>
          <w:i/>
          <w:sz w:val="22"/>
          <w:szCs w:val="22"/>
        </w:rPr>
        <w:t>MUNDURY</w:t>
      </w:r>
      <w:r>
        <w:rPr>
          <w:b/>
          <w:bCs/>
          <w:i/>
          <w:sz w:val="22"/>
        </w:rPr>
        <w:t xml:space="preserve"> -  po maksymalnie 3 pkt  za pojedyncze kryterium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2"/>
        </w:rPr>
        <w:t>prawidłowe sklejenie wkładów odzieżowych z tkanin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rność materiału na brudze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osób opakowania nie powodujący odkształceń (opakowanie jednostkowe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rność na wyświece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t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5 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 Zadanie 1 i 2 opisane w pkt 3.1 SIWZ</w:t>
      </w:r>
      <w:r>
        <w:rPr>
          <w:szCs w:val="22"/>
        </w:rPr>
        <w:t>)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5 czerwca 2014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Cs w:val="24"/>
        </w:rPr>
      </w:pPr>
      <w:r>
        <w:rPr>
          <w:sz w:val="22"/>
        </w:rPr>
        <w:t xml:space="preserve">b/ p. Joanna Szczęsna - </w:t>
      </w:r>
      <w:r>
        <w:rPr>
          <w:sz w:val="22"/>
          <w:szCs w:val="22"/>
        </w:rPr>
        <w:t xml:space="preserve">Wydział Sprzedaży i Umów - strona formalno-prawna - tel.: 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</w:rPr>
        <w:t>0-58) 721-28-20 (dni robocze - w godzinach: 8:00- 14:00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5 czerwca 2014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5 czerwca 2014 r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 ppkt 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788" w:hanging="0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ind w:left="7788" w:hanging="0"/>
        <w:rPr/>
      </w:pPr>
      <w:r>
        <w:rPr>
          <w:rFonts w:cs="Arial" w:ascii="Arial" w:hAnsi="Arial"/>
          <w:sz w:val="22"/>
          <w:szCs w:val="22"/>
        </w:rPr>
        <w:t>Zadanie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827780" cy="2720975"/>
            <wp:effectExtent l="0" t="0" r="0" b="0"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EMBLEMATU NA LEWY RĘKAW KOSZULI MUNDUROWEJ DLA FUNKCJONARIUSZY SOK UMIESZCZONY 4,5 CM OD WYCIĘCIA RĘKAW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172585" cy="2878455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788" w:hanging="0"/>
        <w:rPr>
          <w:rFonts w:ascii="Arial" w:hAnsi="Arial" w:cs="Arial"/>
          <w:i/>
          <w:i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0000FF"/>
          <w:sz w:val="22"/>
          <w:szCs w:val="22"/>
          <w:lang w:val="en-US" w:eastAsia="en-US"/>
        </w:rPr>
        <w:t>Załącznik nr 1</w:t>
      </w:r>
    </w:p>
    <w:p>
      <w:pPr>
        <w:pStyle w:val="Normal"/>
        <w:ind w:left="778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danie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78170" cy="5184140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08555" cy="2718435"/>
            <wp:effectExtent l="0" t="0" r="0" b="0"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523990" cy="7812405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374765" cy="7661910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45530" cy="502539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0595" cy="2837180"/>
            <wp:effectExtent l="0" t="0" r="0" b="0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386830" cy="7110095"/>
            <wp:effectExtent l="0" t="0" r="0" b="0"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78170" cy="6924675"/>
            <wp:effectExtent l="0" t="0" r="0" b="0"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277610" cy="7267575"/>
            <wp:effectExtent l="0" t="0" r="0" b="0"/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053455" cy="7197090"/>
            <wp:effectExtent l="0" t="0" r="0" b="0"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56325" cy="7367270"/>
            <wp:effectExtent l="0" t="0" r="0" b="0"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NR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GO SKM I KOLORYSTYKA FIRM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20695" cy="1170940"/>
            <wp:effectExtent l="0" t="0" r="0" b="0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53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minimalna znaku 30 mm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CZERWONY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MYK : 0/100/48/23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207 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GB : 188/0/68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color w:val="FF9900"/>
          <w:sz w:val="22"/>
          <w:szCs w:val="22"/>
        </w:rPr>
        <w:t>POMARAŃCZOWY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MYK : 0/62/95/2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152 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GB : 324/122/25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NIEBIESKI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MYK : 85/3/0/0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2995 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GB : 0/168/226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ZIELONY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CMYK : 58/0/70/0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360 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GB : 123/ 187/108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LOR UZUPEŁNIAJĄCY – stosowany do napisu w zależności od tł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MYK : 0/0/1/18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420 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GB : 221/220/2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NAT KORPORACYJNY – stosowany do napisu w zależności od tł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MYK : 100/0/0/70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TONE : 3025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RGB : 0/70/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ZAŁĄCZNIK NR 1</w:t>
      </w:r>
    </w:p>
    <w:p>
      <w:pPr>
        <w:pStyle w:val="Normal"/>
        <w:ind w:left="708" w:firstLine="708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do Zadania nr 2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sa liniowa przędzy – S450/+_ 4% badana wg normy PN-ISO 1139/1998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iczba nitek na1/dm w osnowie 170+/-7, wątek 158+/-9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sa powierzchniowa 360g/m²+/-10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iła zrywająca 60daN w osnowie i wątku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dporność na mięcie nie mniej niŜ 85%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dporność wybawień na: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Światło - zmiana barwy – 5-6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Wodę – zmiana barwy - 4-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Rozpuszczalniki organiczne – zmiana barwy –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Prasowanie na wilgotno – zmiana barwy – 4 - 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Pot kwaśny i alkaliczny – zmiana barwy – 4 – 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Tarcie suche i mokre – 4 stopień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sa liniowa przędzy – 640S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iczba nitek na 1 d/m w osnowie 556+/-22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sa powierzchniowa 353+/13/-7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iła zrywająca 900N w osnowie i 540N wątek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dporność na mięcie nie mniej niŜ 78%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dporność wybawień na:</w:t>
      </w:r>
    </w:p>
    <w:p>
      <w:pPr>
        <w:pStyle w:val="Normal"/>
        <w:autoSpaceDE w:val="false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Światło - zmiana barwy – 5-6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Wodę – zmiana barwy - 4-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Rozpuszczalniki organiczne – zmiana barwy –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Prasowanie na wilgotno – zmiana barwy – 4 - 5 stopień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Pot kwaśny i alkaliczny – zmiana barwy – 4 – 5 stopień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Tarcie suche i mokre – 4 stopień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3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33/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 odrębne dla każdego z zadań)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szelkie inne koszty towarzyszące wykonaniu zamów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33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4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 90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– koszule mundurowe (dot. Zadania nr 1określonego w pkt 3.1 SIWZ do postępowania wskazanego poniżej ust.2). Szczegółowy opis przedmiotu umowy zawiera załącznik numer 1 do niniejszej umowy (oznaczenie: ilości, producenta, terminów gwarancji oraz zestawienie cen) oraz zał. nr 1 do ww. SIWZ zawierającym wzory odzieży stanowiącym integralną część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33/14 – pozostaną                                 w depozycie ODBIORCY na czas trwania umowy i zostaną zwrócone po zakończeniu realizacji niniejszej umowy, w terminie uzgodnionym przez Strony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DOSTAWCA udziela 12 – miesięcznej gwarancji jakości na wydany przedmiot dostawy, licząc od daty dopuszczenia wyrobów do użyt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DBIORCA może dochodzić roszczeń z tytułu rękojmi także po upływie terminu określonego w ust. 3, jeżeli przed jego upływem zawiadomił DOSTAWCĘ o wadz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nagrodzenia ryczałtowe dostawcy za prawidłowe, terminowe zgodne z umową zrealizowanie  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wykonaniu zamówienia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33/14. Szczegółowe zestawienie cen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zakresie nie przekraczającym 10% w zależności od rzeczywistych potrzeb ODBIORCY. W takim przypadku kwota wskazana  w ust. 1 ulegnie proporcjonalnemu zmniejszeniu bądź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 ……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ODBIORCA będzie dokonywać płatności - za poszczególne, zrealizowane (zgodnie </w:t>
        <w:br/>
        <w:t>z zamówieniami) dostawy - w terminie 21 (słownie: dwudziestu jeden) dni od daty otrzymania faktury związanej z realizacją dostawy. Podstawę do wystawienia faktury będzie stanowić obustronnie podpisany dokument odbioru poszczególnych partii odzieży stanowiących przedmiot dużej dosta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ie płatności - określonym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na własny koszt i ryzyko przedmiot dostawy sukcesywnie. Ilość, rozmiar i rodzaj odzieży objętej poszczególnymi dostawami ustalana będzie każdorazowo telefonicznie i potwierdzana pisemnie (faks) przez Naczelnika Wydziału Zaopatrzenia </w:t>
        <w:br/>
        <w:t>i Logistyki p. Henryka Bronk. DOSTAWCA będzie zobowiązany do dostarczenia przedmiotu danej dostawy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WCA nie dotrzyma terminu realizacji przedmiotu dostawy określonego </w:t>
        <w:br/>
        <w:t>w ust.1 - zapłaci ODBIORCY karę umowną w wysokości 0,1 % wartości brutto niezrealizowanej dostawy za każdy dzień opóźnienia. W przypadku dwukrotnego opóźnienia DOSTAWCY  przekraczającego okres 5 (słownie: pięciu ) dni w stosunku do terminu dostawy określonego w ust.1 - ODBIORCY przysługuje prawo do odstąpienia od niniejszej umowy w terminie 30 dni od popadnięcia DOSTAWCY w opóźnienie. ODBIORCA będzie zobowiązany do złożenia oświadczenia o odstąpieniu od umowy w formie pisemnej pod rygorem nieważności. Termin do odwołania uważa się za zachowany jeżeli przed jego upływem ODBIORCA nadał pismo w placówce pocztow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33/14, co będzie potwierdzone reklamacjami, o których mowa w §7 ust. 1 niniejszej umowy, lub odmowami przyjęcia dostaw                o których mowa w §7 ust. 2, to ODBIORCY przysługuje prawo do odstąpienia od niniejszej umowy w całości lub części w terminie 60 dni od daty dostarczenia przedmiotu gorszej jakości lub odmowy jego przyjęcia pkt1 zdanie ostatnie stosuje się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ynagrodzenia brutto określonego w §2 ust. 1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odstąpienia od umowy przez ODBIORCĘ poza karą umowną z tego tytułu przysługują mu także kary umowne za opóźnienie do dnia odstąpienia od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podpisania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 §4 ust.  3 pkt 1 zdanie ostatnie stosuje si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dostawy gorszej jakości niż testery złożone                  w postępowaniu o udzielenie zamówienia publicznego na sukcesywne dostawy odzieży identyfikacyjnej– przetarg nieograniczony- znak: SKMMS-ZP/N/33/14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praw i obowiązków względem ODBIORCY wynikających z realizacji niniejszej umowy bez jego pisemnej zgody pod rygorem nieważnośc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2. Wykonawca oświadcza, iż wyraża zgodę na sprawdzanie swojej działalności w systemach KRD, BIG, Rejestrze Nierzetelnych Kontrahentów Grupy PK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wi właściwemu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a przetargu nieograniczonego- znak: SKMMS-ZP/N/33/14,</w:t>
      </w:r>
    </w:p>
    <w:p>
      <w:pPr>
        <w:pStyle w:val="Normal"/>
        <w:jc w:val="both"/>
        <w:rPr/>
      </w:pPr>
      <w:r>
        <w:rPr>
          <w:sz w:val="22"/>
          <w:szCs w:val="22"/>
        </w:rPr>
        <w:t>3/ oferta złożona przez DOSTAWCĘ w postępowaniu o udzielenie zamówienia publicznego na sukcesywne dostawy odzieży identyfikacyjnej tj. koszul mundurowych i mundurów - przetarg nieograniczony  - znak: SKMMS-ZP/N/33/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Obowiązek informacyjny dla osób fizycznych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)    administratorem Pani/Pana danych osobowych jest PKP Szybka Kolej Miejska  w Trójmieście Sp. z o.o. z siedzibą przy ul. Morskiej 350 A   81-002 Gdy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)    posiada Pani/Pan prawo dostępu do treści swoich danych oraz ich poprawia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    podanie danych osobowych jest dobrowol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33/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4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Zadania nr 2 określonego w pkt 3.1 SIWZ do postępowania wskazanego poniżej ust.2). Szczegółowy opis przedmiotu umowy zawiera załącznik numer 1 do niniejszej umowy (oznaczenie: ilości, producenta, terminów gwarancji oraz zestawienie cen) oraz zał. nr 1 do ww. SIWZ zawierającym wzory odzieży stanowiącym integralną część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DOSTAWCA oświadcza, iż testery złożone w postępowaniu o udzielenie zamówienia publicznego prowadzonego w trybie przetargu nieograniczonego - znak: SKMMS-ZP/N/33/14 – pozostaną                            w depozycie ODBIORCY na czas trwania umowy i zostaną zwrócone po zakończeniu realizacji niniejszej umowy, w terminie uzgodnionym przez Stro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OSTAWCA udziela 12 – miesięcznej gwarancji jakości na wydany przedmiot dostawy, licząc od daty dopuszczenia wyrobów do użytk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DBIORCA może dochodzić roszczeń z tytułu rękojmi także po upływie terminu określonego w ust. 3, jeżeli przed jego upływem zawiadomił DOSTAWCĘ o wadz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nagrodzenia ryczałtowe dostawcy za prawidłowe, terminowe zgodne z umową zrealizowanie  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wykonaniu zamówienia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33/14. Szczegółowe zestawienie cen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zakresie nie przekraczającym 10% w zależności od rzeczywistych potrzeb ODBIORCY. W takim przypadku kwota wskazana w ust. 1 ulegnie proporcjonalnemu zmniejszeniu bądź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 ……………………………………………………………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 związanej z realizacją dostawy. Podstawę do wystawienia faktury będzie stanowić obustronnie podpisany dokument odbioru poszczególnej partii odzieży stanowiących przedmiot danej dostawy dla określonych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ie uzgodnionym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na własny koszt i ryzyko przedmiot dostawy sukcesywnie. Ilość i rodzaj odzieży identyfikacyjnej objętej poszczególnymi dostawami ustalana będzie każdorazowo telefonicznie i potwierdzana pisemnie (faks) lub pocztą elektroniczną przez Naczelnika Wydziału Zaopatrzenia i Logistyki p. Henryka Bronk. DOSTAWCA będzie zobowiązany do dostarczenia przedmiotu danej dostawy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realizacji przedmiotu danej dostawy określonego                        w ust.1 - zapłaci ODBIORCY karę umowną  w wysokości 0,1 % wartości brutto niezrealizowanej dostawy za każdy dzień opóźnienia. W przypadku dwukrotnego opóźnienia DOSTAWCY przekraczającego okres 5 (słownie: pięciu) dni w stosunku do terminu dostawy określonego w ust.1 - ODBIORCY przysługuje prawo do odstąpienia  od niniejszej umowy w terminie 30 dni od popadnięcia DOSTAWCY w opóźnienie. ODBIORCA będzie zobowiązany do złożenia oświadczenia o odstąpieniu od umowy w formie pisemnej pod rygorem nieważności. Termin do odwołania uważa się za zachowany jeżeli przed jego upływem ODBIORCA nadał pismo w placówce pocztowej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33/14, co będzie potwierdzone reklamacjami, o których mowa w §7 ust. 1 niniejszej umowy, lub odmowami przyjęcia dostaw o których mowa w §7 ust. 2, to ODBIORCY przysługuje prawo do odstąpienia od niniejszej umowy w całości lub części w terminie 60 dni od daty dostarczenia przedmiotu gorszej jakości lub odmowy jego przyjęcia pkt1 zdanie ostatnie stosuje się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ynagrodzenia brutto określonego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Strony zastrzegają sobie prawo dochodzenia odszkodowania uzupełniającego przekraczającego wysokość zastrzeżonych kar umow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ODBIORCĘ poza karą umowną z tego tytułu przysługują mu także kary umowne za opóźnienie do dnia odstąpienia od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podpisania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 §4 ust.3 pkt 1 zdanie ostatnie stosuje si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dostawy gorszej jakości niż testery złożone                    w postępowaniu o udzielenie zamówienia publicznego na sukcesywne dostawy odzieży identyfikacyjnej – przetarg nieograniczony- znak: SKMMS-ZP/N/33/14 ODBIORCA, ma prawo odmówić przyjęcia dosta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praw i obowiązków względem ODBIORCY wynikających                 z realizacji niniejszej umowy bez jego pisemnej zgody pod rygorem nieważnośc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2. Wykon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wi właściwemu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/>
      </w:pPr>
      <w:r>
        <w:rPr>
          <w:sz w:val="22"/>
          <w:szCs w:val="22"/>
        </w:rPr>
        <w:t>2) Specyfikacja Istotnych Warunków Zamówienia dotycząca przetargu nieograniczonego- znak: SKMMS-ZP/N/33/14,</w:t>
      </w:r>
    </w:p>
    <w:p>
      <w:pPr>
        <w:pStyle w:val="Normal"/>
        <w:jc w:val="both"/>
        <w:rPr/>
      </w:pPr>
      <w:r>
        <w:rPr>
          <w:sz w:val="22"/>
          <w:szCs w:val="22"/>
        </w:rPr>
        <w:t>3) oferta złożona przez DOSTAWCĘ w postępowaniu o udzielenie zamówienia publicznego na sukcesywne dostawy odzieży identyfikacyjnej tj. koszule mundurowe i mundury - przetarg nieograniczony  - znak: SKMMS-ZP/N/33/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Obowiązek informacyjny dla osób fizycznych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)    administratorem Pani/Pana danych osobowych jest PKP Szybka Kolej Miejska  w Trójmieście Sp. z o.o. z siedzibą przy ul. Morskiej 350 A   81-002 Gdy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)    posiada Pani/Pan prawo dostępu do treści swoich danych oraz ich poprawia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    podanie danych osobowych jest dobrowoln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33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3"/>
      </w:tblGrid>
      <w:tr>
        <w:trPr>
          <w:trHeight w:val="586" w:hRule="atLeast"/>
        </w:trPr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ałącznik nr 1 do Umowy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left="1695" w:firstLine="2553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ab/>
        <w:tab/>
        <w:t xml:space="preserve">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3/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1 - KOSZULE MUNDUROWE</w:t>
      </w:r>
    </w:p>
    <w:tbl>
      <w:tblPr>
        <w:tblW w:w="10819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08"/>
        <w:gridCol w:w="2652"/>
        <w:gridCol w:w="720"/>
        <w:gridCol w:w="1080"/>
        <w:gridCol w:w="1080"/>
        <w:gridCol w:w="1260"/>
        <w:gridCol w:w="1260"/>
        <w:gridCol w:w="1283"/>
        <w:gridCol w:w="1076"/>
      </w:tblGrid>
      <w:tr>
        <w:trPr>
          <w:trHeight w:val="152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 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damska                  z krótkim rękawem, dwie zaszewki, z karczkiem, kołnierz miękk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>, z kieszenią (skład 55% bawełny, 4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damska                z długim rękawem, dwie zaszewki, z karczkiem, kołnierz miękki</w:t>
            </w:r>
            <w:r>
              <w:rPr>
                <w:sz w:val="20"/>
              </w:rPr>
              <w:t xml:space="preserve"> 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 xml:space="preserve"> , z kieszenią (skład 55% bawełny, 4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męska                  z krótkim rękawem, z kieszenią, twardy kołnierz</w:t>
            </w:r>
            <w:r>
              <w:rPr>
                <w:sz w:val="20"/>
              </w:rPr>
              <w:t xml:space="preserve"> 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>,  (skład 55% bawełny, 4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męska                      z długim rękawem, z kieszenią, twardy kołnierz</w:t>
            </w:r>
            <w:r>
              <w:rPr>
                <w:sz w:val="20"/>
              </w:rPr>
              <w:t xml:space="preserve"> 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>,  (skład 55% bawełny, 4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szula mundurowa biała z elanobawełny z krótkim rękawem (skład 55% bawełny, 45% elany) z pagonami w kolorze białym zapiętymi na guziki, dwie kieszenie przednie z podwiniętą pliską, patki zapinane na guziki- wzór zał. Nr 1 </w:t>
            </w:r>
            <w:r>
              <w:rPr>
                <w:sz w:val="20"/>
              </w:rPr>
              <w:t xml:space="preserve"> do niniejszej SIW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ynagrodzenia Wykonawcy = ilość x cena jednostkowa brutt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2 - MUNDURY szyte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260"/>
        <w:gridCol w:w="1260"/>
        <w:gridCol w:w="1260"/>
        <w:gridCol w:w="1260"/>
      </w:tblGrid>
      <w:tr>
        <w:trPr>
          <w:trHeight w:val="1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za 1 sztukę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narka damska z gabardyny kolor ciemny granat wg zał. Wzoru nr 3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rynarka męska z gabardyny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pódnica z gabardyny w kolorze ciemny granat wg zał. Wzoru nr 4 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podnie damskie z gabardyny w kolorze ciemny granat wg zał. Wzoru nr 6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ękawnik damski z gabardyny w kolorze ciemny granat wg zał. wzoru nr 5 (załącznik nr 1 do niniejszej SIWZ)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ynagrodzenia Wykonawc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3/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1 KOSZULE MUNDUR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damska z krótkim rękawem, dwie zaszewki, z karczkiem, kołnierz miękki</w:t>
            </w:r>
            <w:r>
              <w:rPr>
                <w:sz w:val="20"/>
              </w:rPr>
              <w:t xml:space="preserve"> 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>, z kieszenią (skład 55% bawełny, 4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Koszula biała damska  z długim rękawem, dwie zaszewki, z karczkiem, kołnierz miękki </w:t>
            </w:r>
            <w:r>
              <w:rPr>
                <w:sz w:val="20"/>
              </w:rPr>
              <w:t>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>, z kieszenią (skład 55% bawełny, 4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zula biała męska z krótkim rękawem, z kieszenią , twardy kołnierz</w:t>
            </w:r>
            <w:r>
              <w:rPr>
                <w:sz w:val="20"/>
              </w:rPr>
              <w:t xml:space="preserve"> 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 xml:space="preserve"> (skład 55% bawełny, 4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Koszula biała męska z długim rękawem, z kieszenią, twardy kołnierz </w:t>
            </w:r>
            <w:r>
              <w:rPr>
                <w:sz w:val="20"/>
              </w:rPr>
              <w:t>zapinany na guziki, na kołnierzu logo SKM wyhaftowane białą błyszczącą nicią- po obu stronach (wzór logo wg Załącznika nr 1 Wzór nr 9 do SIWZ bez dolnego napisu Szybka Kolej Miejska)</w:t>
            </w:r>
            <w:r>
              <w:rPr>
                <w:color w:val="000000"/>
                <w:sz w:val="20"/>
              </w:rPr>
              <w:t xml:space="preserve"> (skład 55% bawełny, 4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szula mundurowa biała z elanobawełny z krótkim rękawem (skład 55% bawełny, 45% elany) z pagonami w kolorze białym zapiętymi na guziki, dwie kieszenie przednie z podwiniętą pliską, patki zapinane na guziki- wzór zał. Nr 1 </w:t>
            </w:r>
            <w:r>
              <w:rPr>
                <w:sz w:val="20"/>
              </w:rPr>
              <w:t xml:space="preserve">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MUNDURY szyte na miar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ynarka damska z gabardyny kolor ciemny granat wg zał. Wzoru nr 3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Zamawiającego, pokój nr 336, III piętr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17" w:right="1417" w:gutter="0" w:header="708" w:top="764" w:footer="708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3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1:00Z</dcterms:created>
  <dc:creator>Marietta Badzio</dc:creator>
  <dc:description/>
  <cp:keywords/>
  <dc:language>en-US</dc:language>
  <cp:lastModifiedBy>praktykantms</cp:lastModifiedBy>
  <cp:lastPrinted>2014-05-27T12:19:00Z</cp:lastPrinted>
  <dcterms:modified xsi:type="dcterms:W3CDTF">2014-05-28T10:55:00Z</dcterms:modified>
  <cp:revision>33</cp:revision>
  <dc:subject/>
  <dc:title>I</dc:title>
</cp:coreProperties>
</file>