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sierp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1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sukcesywne dostawy części zamiennych do podzespołów elektrycznych zespołów trakcyjnych serii EN 57/71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są </w:t>
      </w:r>
      <w:r>
        <w:rPr>
          <w:rFonts w:cs="Times New Roman" w:ascii="Times New Roman" w:hAnsi="Times New Roman"/>
          <w:b/>
          <w:sz w:val="28"/>
          <w:szCs w:val="28"/>
        </w:rPr>
        <w:t xml:space="preserve">sukcesywne dostawy części zamiennych do podzespołów elektrycznych zespołów trakcyjnych serii EN 57/71  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 xml:space="preserve">sukcesywnie, od daty zawarcia umowy do dnia 31 stycznia 2015 r. 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a jeżeli okres prowadzenia działalności jest krótszy - to w tym okresie zrealizował dostawę części zamiennych do podzespołów taboru kolejowego o wartości co najmniej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5 do SIW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5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0 sierp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8-12T14:15:00Z</cp:lastPrinted>
  <dcterms:modified xsi:type="dcterms:W3CDTF">2014-08-12T12:24:00Z</dcterms:modified>
  <cp:revision>38</cp:revision>
  <dc:subject/>
  <dc:title>Gdynia, dnia 4 stycznia 2010 roku</dc:title>
</cp:coreProperties>
</file>