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1/14 </w:t>
        <w:tab/>
        <w:t>LIPI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12 sierpnia 2014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części zamiennych do podzespołów elektrycznych zespołów trakcyjnych serii          EN 57/71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08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36 905 5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części do elektrycznych zespołów trakcyjn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41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0 SIERP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nie dopuszcza możliwości złożenia oferty częściowej. Niedopuszczalne jest składanie ofert wariantowych. Zamawiający nie dopuszcza możliwości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mawiający wymaga, aby wykonawca w okresie ostatnich trzech lat przed upływem terminu składania ofert a jeżeli okres prowadzenia działalności jest krótszy - to w tym okresie zrealizował dostawę części zamiennych do podzespołów taboru kolejowego o wartości co najmniej 1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5 do SIWZ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 odpis z właściwego rejestru albo aktualne potwierdzenie wpisu do CEiDG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 Przedmiotem niniejszego postępowania są sukcesywne dostawy części zamiennych do podzespołów elektrycznych zespołów trakcyjnych serii EN 57/71 do PKP Szybka Kolej Miejska </w:t>
      </w:r>
      <w:r>
        <w:rPr/>
        <w:t>w Trójmieście Sp. z o.o. z siedzibą w Gdyni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665"/>
        <w:gridCol w:w="1482"/>
        <w:gridCol w:w="81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emen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rysunk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iegło dolne zgrzewane azoto-nasiarczane rys  6B 081002-1-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 081002-1-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żwignia przycylindrowa z tulejami i swożniam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B 080205-1-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żak do sprzęgu Scharfenberg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02-1-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worzeń gł. Sprzęgu Scharfenberg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04-1-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worzeń przegubu sprzęgu Scharfenberga z tulejam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 -1-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 sprzęgu Scharfenberga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-1-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delniczka SAP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e dolne ruchome z łożysk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mie wsporcz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ZL 321201-1-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ZL 320100-1-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ężyna taśmowa stożkowa  typ F wym.175x240x117 wys. montażowa 210 mm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N65/K88-1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ki spustowe żeliwne ¾” H5W1.10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trzask do drzwi przedziałowych kpl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op skrętu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 0706-3-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sa skrętu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0706-3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mię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ZL 320600-1-04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men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ek kpl z obustronnym zaczepem     Rr 290,0,0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k zewnętrzny kpl prawy Rr-292,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k kabiny maszynisty 5B 1608-1-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ęg hamulcowy H 701-G1 ½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, od daty zawarcia umowy do dnia 31 stycznia 2015 r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jakości i rękojm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ystkie inne koszty towarzyszące wykonyw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– PL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ustawy prawo zamówień publicznych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 xml:space="preserve">: </w:t>
      </w:r>
      <w:r>
        <w:rPr>
          <w:b/>
          <w:sz w:val="22"/>
          <w:u w:val="single"/>
        </w:rPr>
        <w:t>20 sierpnia 2014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 – st. specjalista ds. zaopatrzenia w Wydziale Zaopatrzenia i Logistyki - strona merytoryczna - tel.: (0-58) 721-28-4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gł. specjalista ds. zamówień publicznych i umów w Wydziale Sprzedaży 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 sierpnia 2014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20 sierpnia 2014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XII. FORMALNOŚCI, JAKICH NALEŻY DOPEŁNIĆ PRZED ZAWARCIEM UMOWY.</w:t>
      </w:r>
      <w:r>
        <w:rPr>
          <w:bCs/>
        </w:rPr>
        <w:t> </w:t>
        <w:br/>
      </w:r>
      <w:r>
        <w:rPr>
          <w:b/>
          <w:bCs/>
        </w:rPr>
        <w:t> </w:t>
      </w:r>
      <w:r>
        <w:rPr>
          <w:bCs/>
        </w:rPr>
        <w:t> </w:t>
        <w:br/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,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1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</w:t>
      </w:r>
      <w:r>
        <w:rPr>
          <w:szCs w:val="22"/>
        </w:rPr>
        <w:t xml:space="preserve">części zamiennych do podzespołów elektrycznych zespołów trakcyjnych serii EN 57/71 </w:t>
      </w:r>
      <w:r>
        <w:rPr/>
        <w:t>do PKP Szybka Kolej Miejska w Trójmieście sp. z o.o. z siedzibą w Gdyni – znak: SKMMS– ZP/N/41/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artość przedmiotu zamówieni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atek VAT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szelkie inne koszty towarzyszące zamówieniu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41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4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Gdańsk-Północ w Gdańsku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są sukcesywne dostawy części zamiennych do podzespołów elektrycznych zespołów trakcyjnych serii EN 57/71. Szczegółowy opis przedmiotu umowy zawiera załącznik numer 1 do niniejszej umowy (oznaczenie asortymentu: ilości, producenta, terminów gwarancji jakości i rękojmi oraz zestawienie cen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ynagrodzenie ryczałtowe Dostawcy za prawidłowe, zgodne z umową wykonanie całości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41/14. Szczegółowe zestawienie cen przedmiotu umowy zawiera załącznik numer 1 do niniejszej umowy ( zał. Nr 4 do SIWZ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poszczególne ceny nie mogą ulec zmian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……………………………………………………….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14 (słownie: czternastu) dni od daty otrzymania faktury. Podstawę do wystawienia faktury będzie stanowić obustronnie podpisany dokument odbioru. Do każdej faktury należy dołączyć protokół odbioru technicznego, świadectwo odbioru typ 3.1 wg normy PN-EN 10204:2006. Brak dołączenia ww. protokołu lub świadectwa odbioru powoduje, że płatność faktury jest niewymagalna do czasu uzupełnienia tej dokument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realizować przedmiot umowy sukcesywnie. Ilość </w:t>
        <w:br/>
        <w:t xml:space="preserve">i rodzaj asortymentu objętego poszczególnymi dostawami ustalana będzie każdorazowo telefonicznie </w:t>
        <w:br/>
        <w:t xml:space="preserve">i potwierdzana pisemnie (faks) przez Naczelnika Wydziału Zaopatrzenia </w:t>
        <w:br/>
        <w:t>i Logistyki - p. Henryka Bronk lub osobę zastępującą. DOSTAWCA będzie zobowiązany do dostarczenia przedmiotu zamówienia w terminie do 2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na koszt i ryzyko DOSTAWCY oraz jego staraniem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poszczególnej dostawy przedmiotu umowy określonego </w:t>
        <w:br/>
        <w:t xml:space="preserve">w ust.1 - zapłaci ODBIORCY karę umowną w wysokości 0,1 % wartości brutto niezrealizowanej dostawy za każdy dzień opóźnienia. W przypadku dwukrotnego opóźnienia DOSTAWCY przekraczającego okres 5 (słownie: pięciu ) dni w stosunku do terminu poszczególnej dostawy określonego w ust.1 - ODBIORCY przysługuje prawo do odstąpienia od niniejszej umowy w terminie 60 dni od daty popadnięcia Dostawcy w opóźnienie. ODBIORCA będzie zobowiązany do złożenia oświadczenia o odstąpieniu od umowy w formie pisemnej pod rygorem nieważności. Termin na jego zgłoszenie uważa się za zachowany, jeżeli przed jego upływem oświadczenie zostanie nadane w placówce pocztowej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>
          <w:sz w:val="22"/>
          <w:szCs w:val="22"/>
        </w:rPr>
        <w:t>5.  W przypadku odstąpienia od umowy przez Odbiorcę z przyczyn leżących po stronie Dostawcy, Odbiorcy przysługuje poza roszczeniem o zapłatę kary z tego tytułu (ust. 3 pkt 2 powyżej), także roszczenie o zapłatę kar z tytułu opóźnienia (ust. 3 pkt 1powyżej) naliczonych do dnia odstąpienia od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od daty jej podpisania do dnia 31 stycznia 201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- DOSTAWCA jest zobowiązany  do jego naprawy lub wymiany na towar wolny od wad w terminie do 14 (słownie: czternastu) dni od daty zgłoszenia wady przez ODBIORCĘ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reklamacji okres wyłączenia podzespołu z eksploatacji odpowiednio wydłuża okres gwarancj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szelkie koszty związane z reklamacją w całości ponosi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W przypadku 3-krotnej uzasadnionej reklamacji jakościowej przedmiotu dostawy (tej samej lub innej), ODBIORCA ma prawo do odstąpienia od umowy w całości. ODBIORCA będzie zobowiązany do złożenia oświadczenia o odstąpieniu od umowy w formie pisemnej pod rygorem nieważności w terminie 60 dni od daty wysłania Dostawcy trzeciej reklamacji. §4 ust. 3 pkt 1 zdanie ostatnie stosuje się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zgody wyrażonej pod rygorem nieważności w formie pisemnej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>1. Spory mogące wyniknąć w toku wykonywania niniejszej umowy strony poddają rozstrzygnięciu sądom właściwym ze względu na siedzibę ODBIORCY.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 </w:t>
      </w:r>
      <w:r>
        <w:rPr>
          <w:sz w:val="22"/>
          <w:szCs w:val="22"/>
        </w:rPr>
        <w:t>DOSTAWCA oświadcza, iż wyraża zgodę na sprawdzanie swojej działalności w systemach KRD, BIG, Rejestrze Nierzetelnych Kontrahentów Grupy PKP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 szczegółowy opis przedmiotu umowy - załącznik numer 1 (zał. nr 4 do SIWZ wskazany w pkt 2 powyżej)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41/14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- przetarg nieograniczony  - znak: SKMMS-ZP/N/41/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41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1/1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109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38"/>
        <w:gridCol w:w="1915"/>
        <w:gridCol w:w="1276"/>
        <w:gridCol w:w="611"/>
        <w:gridCol w:w="900"/>
        <w:gridCol w:w="900"/>
        <w:gridCol w:w="1140"/>
        <w:gridCol w:w="1260"/>
        <w:gridCol w:w="1440"/>
        <w:gridCol w:w="1200"/>
      </w:tblGrid>
      <w:tr>
        <w:trPr>
          <w:trHeight w:val="152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rysunk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gwarancji jakości</w:t>
              <w:br/>
              <w:t>i rękojmi          w miesiącach*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gło dolne zgrzewane azoto-nasiarczane rys  6B 081002-1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 081002-1-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żwignia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rzycylindrowa z tulejami i swożn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B 080205-1-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żak do sprzęgu Scharfenber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02-1-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worzeń gł. Sprzęgu Scharfenber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04-1-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worzeń przegubu sprzęgu Scharfenberga z tulej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 -1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 sprzęgu Scharfenberg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105-1-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delniczka SAP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ind w:right="28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ę dolne ruchome z łożysk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mie wspor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ZL 321201-1-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ZL 320100-1-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rężyna taśmowa stożkowa  typ F wym.175x240x117 wys. Montażowa-210 mm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hanging="3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N65/K88-1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ki spustowe żeliwne ¾” H5W1.10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trzask do drzwi przedziałowych kp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op skrę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 0706-3-1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sa skrę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0706-3-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mi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ZL 320600-1-04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k kpl z obustronnym zaczepem     Rr 290,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k zewnętrzny kpl prawy Rr-292,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k kabiny maszynisty 5B 1608-1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g hamulcowy H 701-G1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  <w:tab w:val="left" w:pos="200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* - termin gwarancji jakości i rękojmi nie może być krótszy niż 12 miesięcy od daty dostawy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u w:val="single"/>
        </w:rPr>
        <w:t>ZAŁĄCZNIK NR 5 do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kładając ofertę w przetargu nieograniczonym na sukcesywne dostawy części zamiennych do podzespołów elektrycznych zespołów trakcyjnych serii EN 57/71 do PKP Szybka Kolej Miejska w Trójmieście sp. z o. o. – znak postępowania SKMMS-ZP/N/41/1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świadczamy, że reprezentowany przez nas Wykonawca zrealizował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37"/>
        <w:gridCol w:w="2404"/>
        <w:gridCol w:w="1047"/>
        <w:gridCol w:w="807"/>
      </w:tblGrid>
      <w:tr>
        <w:trPr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 (asortyment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u w:val="single"/>
        </w:rPr>
        <w:t>Uwag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Cs w:val="24"/>
        </w:rPr>
        <w:t xml:space="preserve">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>dokumentów potwierdza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/>
          <w:bCs/>
          <w:szCs w:val="24"/>
        </w:rPr>
        <w:t>cych nale</w:t>
      </w:r>
      <w:r>
        <w:rPr>
          <w:rFonts w:cs="Times New Roman" w:ascii="Times New Roman" w:hAnsi="Times New Roman"/>
          <w:b/>
          <w:szCs w:val="24"/>
        </w:rPr>
        <w:t>ż</w:t>
      </w:r>
      <w:r>
        <w:rPr>
          <w:rFonts w:cs="Times New Roman" w:ascii="Times New Roman" w:hAnsi="Times New Roman"/>
          <w:b/>
          <w:bCs/>
          <w:szCs w:val="24"/>
        </w:rPr>
        <w:t xml:space="preserve">yte wykonanie </w:t>
      </w:r>
      <w:r>
        <w:rPr>
          <w:rFonts w:cs="Times New Roman" w:ascii="Times New Roman" w:hAnsi="Times New Roman"/>
          <w:szCs w:val="24"/>
        </w:rPr>
        <w:t>wyszczególnionych w tabeli zamówień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1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58:00Z</dcterms:created>
  <dc:creator>Marietta Badzio</dc:creator>
  <dc:description/>
  <cp:keywords/>
  <dc:language>en-US</dc:language>
  <cp:lastModifiedBy>WarsztatIT SKM</cp:lastModifiedBy>
  <cp:lastPrinted>2014-07-21T13:53:00Z</cp:lastPrinted>
  <dcterms:modified xsi:type="dcterms:W3CDTF">2014-08-13T09:18:00Z</dcterms:modified>
  <cp:revision>7</cp:revision>
  <dc:subject/>
  <dc:title>I</dc:title>
</cp:coreProperties>
</file>