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kwietnia 2016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głasza </w:t>
      </w:r>
      <w:r>
        <w:rPr>
          <w:b/>
          <w:iCs/>
        </w:rPr>
        <w:t xml:space="preserve">przetarg  nieograniczony - znak: </w:t>
      </w:r>
      <w:r>
        <w:rPr>
          <w:b/>
        </w:rPr>
        <w:t>SKMMS-ZP/N/15/1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</w:rPr>
        <w:t>na remont głowic fundamentowych konstrukcji wsporczych sieci trakcyjnej wraz z regeneracją skorodowanych części słupów na styku z głowicą fundamentową umiejscowionych przy torach nr 501 i 502 na odcinkach linii kolejowej nr 250: Gdańsk Główny – Gdańsk Przymorze, Gdynia Orłowo – Sopot, Gdynia Stocznia – Gdynia Wzgórze Św. Maksymiliana i Gdynia Cisowa – Rumia Janowo dla PKP Szybka Kolej Miejska w Trójmieście Sp.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</w:rPr>
        <w:t xml:space="preserve">I. </w:t>
      </w:r>
      <w:r>
        <w:rPr>
          <w:bCs/>
          <w:iCs/>
        </w:rPr>
        <w:t xml:space="preserve">Przedmiotem niniejszego postępowania o udzielenie zamówienia publicznego jest: </w:t>
      </w:r>
      <w:r>
        <w:rPr/>
        <w:t>remont głowic fundamentowych konstrukcji wsporczych sieci trakcyjnej wraz z regeneracją skorodowanych części słupów na styku z głowicą fundamentową umiejscowionych przy torach nr 501 i 502 na odcinkach linii kolejowej nr 250: Gdańsk Główny – Gdańsk Przymorze, Gdynia Orłowo – Sopot, Gdynia Stocznia – Gdynia Wzgórze Św. Maksymiliana i Gdynia Cisowa – Rumia Janowo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4"/>
        </w:rPr>
        <w:t>WYKONAWCA MOŻE ZŁOŻYĆ TYLKO JEDNĄ OFERTĘ. NIEDOPUSZCZALNE JEST SKŁADANIE OFERT WARIANTOWYCH i CZĘŚCIOWYCH. ZAMAWIAJĄCY NIE DOPUSZCZA MOŻLIWOŚCI UDZIELENIA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>Termin realizacji przedmiotu zamówienia: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W nieprzekraczalnym terminie do dnia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 31 października 2016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 przypadku podmiotów występujących wspólnie  - umowa regulująca ich współpracę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na roboty budowlane, dostawy i usługi, o których mowa w Art. 132 ustawy Prawo zamówień publicznych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rządzony kosztorys ofert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 podstawie wyliczeń wynikających z rzeczowego zakresu Umowy zawartego w Opisie Przedmiotu Zamówienia 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sługi w zakresie prac remontowych/renowacyjnych fundamentów konstrukcji wsporczych nośnych o </w:t>
            </w:r>
            <w:r>
              <w:rPr>
                <w:sz w:val="22"/>
                <w:szCs w:val="22"/>
              </w:rPr>
              <w:t>wartości zamówienia co najmniej 200 000,00 zł nett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 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7 kwietnia</w:t>
      </w:r>
      <w:r>
        <w:rPr>
          <w:b/>
          <w:sz w:val="28"/>
          <w:u w:val="single"/>
        </w:rPr>
        <w:t xml:space="preserve"> 2016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25:00Z</dcterms:created>
  <dc:creator>pwojtkiewicz</dc:creator>
  <dc:description/>
  <cp:keywords/>
  <dc:language>en-US</dc:language>
  <cp:lastModifiedBy>pwojtkiewicz</cp:lastModifiedBy>
  <cp:lastPrinted>2016-04-14T08:17:00Z</cp:lastPrinted>
  <dcterms:modified xsi:type="dcterms:W3CDTF">2016-04-14T06:19:00Z</dcterms:modified>
  <cp:revision>19</cp:revision>
  <dc:subject/>
  <dc:title>Gdynia, dnia 30 marca 2015 roku </dc:title>
</cp:coreProperties>
</file>