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3 czerw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5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wymianę słupów trakcyjnych linii kolejowej nr 250 wraz z osprzętem we wskazanych lokatach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32"/>
        </w:rPr>
        <w:t xml:space="preserve">wymiana słupów trakcyjnych linii kolejowej nr 250 wraz z osprzętem we wskazanych lokatach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/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energetyczne i podobn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w nieprzekraczalnym terminie do 10 grudni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przypadku podmiotów występujących wspólnie – umowa regulująca ich współpracę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    (tj. Dz. U. z 2015 r., poz. 2164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wyliczeń wynikających z rzeczowego zakresu Umowy zawartego w Opisie Przedmiotu Zamówieni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Wymagane jest wykonanie przez Wykonawcę minimum jednej usługi polegającej na wymianie słupów trakcyjnych linii kolejowej wraz z osprzętem lub usług wymiany trakcji elektrycznej (np. wymiany słupów trakcji linii tramwajowej lub trolejbusowej) o wartości minimum 300 000 zł netto w ciągu ostatnich 3 lat przed terminem składania ofert, a jeżeli okres prowadzenia działalności jest krótszy – to w tym okresie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</w:rPr>
              <w:t>Pisemne oświadczenie Wykonawcy potwierdzające spełnianie tego warunku- na załączniku numer 4 do SIWZ,                         z podaniem wartości i dat oraz dokumentami (w tym referencjami) potwierdzającymi należyte i terminow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30 czerwc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5:00Z</dcterms:created>
  <dc:creator>pwojtkiewicz</dc:creator>
  <dc:description/>
  <cp:keywords/>
  <dc:language>en-US</dc:language>
  <cp:lastModifiedBy>Leszek Kasprzyk</cp:lastModifiedBy>
  <cp:lastPrinted>2016-06-21T15:20:00Z</cp:lastPrinted>
  <dcterms:modified xsi:type="dcterms:W3CDTF">2016-06-23T09:27:00Z</dcterms:modified>
  <cp:revision>17</cp:revision>
  <dc:subject/>
  <dc:title>Gdynia, dnia 27 maja 2014 roku </dc:title>
</cp:coreProperties>
</file>