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9 listopad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ogłasza </w:t>
      </w:r>
      <w:r>
        <w:rPr>
          <w:b/>
          <w:iCs/>
          <w:sz w:val="28"/>
          <w:szCs w:val="28"/>
        </w:rPr>
        <w:t xml:space="preserve">przetarg  nieograniczony - znak: </w:t>
      </w:r>
      <w:r>
        <w:rPr>
          <w:b/>
          <w:sz w:val="28"/>
          <w:szCs w:val="28"/>
        </w:rPr>
        <w:t xml:space="preserve">SKMMU.086.55.18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na utrzymanie urządzeń i instalacji elektroenergetycznych PKP Szybka Kolej Miejska w Trójmieście sp. z o.o. w okresie 01.01.2019 r. – 31.12.2019 r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222000 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.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12"/>
        <w:ind w:left="284" w:hanging="227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ykonawca może złożyć tylko jedną ofertę w postępowani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iedopuszczalne jest składanie ofert wariantowych i częściowych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puszcza możliwość udzielenia zamówień uzupełniając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color w:val="000000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</w:rPr>
        <w:t>w okresie 01.01.2019 r. – 31.12.2019 r.</w:t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twierdzenie spełniania warunku</w:t>
            </w:r>
          </w:p>
        </w:tc>
      </w:tr>
      <w:tr>
        <w:trPr>
          <w:trHeight w:val="3577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ełnomocnictwo sygnatariusza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zamówień sektorowych podprogowych na roboty budowlane, dostawy i usługi, o których mowa w art. 132 Prawa zamówień publicznych (tj. Dz.U. z 2018 r., poz. 1986 z późn. zm.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semne oświadczenie Wykonawcy potwierdzające spełnianie tego warunku - na Załączniku n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nawca powinien się wykazać doświadczeniem polegającym na wykonaniu co najmniej 1 zadania w zakresie utrzymania i instalacji urządzeń elektroenergetycznych, w cyklu ciągłym, w okresie ostatnich 3 lat, a jeżeli okres prowadzenia działalności jest krótszy – to w tym okresie, o wartości minimalnej wykonanej usługi utrzymaniowej 15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semne oświadczenie Wykonawcy potwierdzające spełnianie tego warunku - na załączniku numer 4 do SIWZ z podaniem wartości i dat oraz dokumentami potwierdzającymi należyte ich wykonani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pełniony Formularz ofert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 Załączniku nr 1 do SIWZ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u w:val="single"/>
        </w:rPr>
        <w:t>7</w:t>
      </w:r>
      <w:r>
        <w:rPr>
          <w:b/>
          <w:bCs/>
          <w:color w:val="000000"/>
          <w:u w:val="single"/>
        </w:rPr>
        <w:t xml:space="preserve"> grudnia </w:t>
      </w:r>
      <w:r>
        <w:rPr>
          <w:b/>
          <w:color w:val="000000"/>
          <w:u w:val="single"/>
        </w:rPr>
        <w:t>2018 roku do godz. 10.00</w:t>
      </w:r>
      <w:r>
        <w:rPr>
          <w:b/>
          <w:u w:val="single"/>
        </w:rPr>
        <w:t xml:space="preserve"> </w:t>
      </w:r>
      <w:r>
        <w:rPr/>
        <w:t>w siedzibie Zamawiającego tj.: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81-002 Gdynia</w:t>
      </w:r>
    </w:p>
    <w:p>
      <w:pPr>
        <w:pStyle w:val="Normal"/>
        <w:spacing w:lineRule="auto" w:line="360"/>
        <w:ind w:left="1881" w:hanging="0"/>
        <w:jc w:val="both"/>
        <w:rPr>
          <w:b/>
          <w:b/>
        </w:rPr>
      </w:pPr>
      <w:r>
        <w:rPr/>
        <w:t xml:space="preserve">Wydział Zamówień Publicznych i Umów, III piętro, pok. nr 303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>Termin związania z ofertą –</w:t>
      </w:r>
      <w:r>
        <w:rPr>
          <w:sz w:val="24"/>
        </w:rPr>
        <w:t>60 dni od dnia, w którym upływa termin składania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22:00Z</dcterms:created>
  <dc:creator>pwojtkiewicz</dc:creator>
  <dc:description/>
  <cp:keywords/>
  <dc:language>en-US</dc:language>
  <cp:lastModifiedBy>Katarzyna Komakowska-Helińska</cp:lastModifiedBy>
  <cp:lastPrinted>2018-11-29T09:12:00Z</cp:lastPrinted>
  <dcterms:modified xsi:type="dcterms:W3CDTF">2018-11-29T08:22:00Z</dcterms:modified>
  <cp:revision>2</cp:revision>
  <dc:subject/>
  <dc:title>Gdynia, dnia 27 maja 2014 roku</dc:title>
</cp:coreProperties>
</file>