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29/10 </w:t>
        <w:tab/>
        <w:t xml:space="preserve">               LIPIEC 2010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7 LIPCA 2010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</w:t>
      </w:r>
      <w:r>
        <w:rPr>
          <w:b/>
          <w:sz w:val="32"/>
          <w:szCs w:val="32"/>
        </w:rPr>
        <w:t xml:space="preserve">utrzymanie czystości </w:t>
        <w:br/>
        <w:t xml:space="preserve">w budynku administracyjno-socjalnym C-3 na stacji postojowej Gdynia Cisowa dla PKP Szybka Kolej Miejska w Trójmieście </w:t>
        <w:br/>
        <w:t>Sp. z o.o. z siedzibą w Gdyni.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/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54 053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ferta - przetarg nieograniczony – sprzątanie C-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2"/>
        </w:rPr>
        <w:t>znak: SKMMS– ZP/N/29/1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2"/>
        </w:rPr>
        <w:t>NIE OTWIERAĆ PRZED: 16 lipca 2010 ROKU GODZ. 10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przewiduje udzielenie zamówień uzupełniających w wysokości 3,704 % wartości zamówienia podstawoweg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b/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lisa, a w przypadku jej braku innego dokumentu potwierdzającego, że wykonawca jest ubezpieczony od odpowiedzialności cywilnej w zakresie prowadzonej działalności na kwotę gwarancyjną nie mniejszą niż 100 000 zł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 xml:space="preserve">Polisa lub inny dokument zgodnie </w:t>
              <w:br/>
              <w:t>z postanowieniem niniejszego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az wykonanych, lub wykonywanych usług (co najmniej dwie usługi) odpowiadających swoim rodzajem i wartością przedmiotowi zamówienia w okresie ostatnich trzech lat przed dniem wszczęcia postępowania, a jeżeli okres prowadzenia działalności jest krótszy – w tym okresie. Przez usługę odpowiadającą przedmiotowi niniejszego zamówienia należy rozumieć usługę sprzątania minimum 5 000 m² powierzchni, świadczoną przez 5 dni w tygodniu, dla jednego podmiotu przez okres co najmniej 12 kolejnych miesięc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 xml:space="preserve">Zestawienie usług z rozróżnieniem wartości, przedmiotu, dat wykonania, </w:t>
              <w:br/>
              <w:t>i odbiorców, wraz z dokumentami, że usługi zostały wykonane należy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ysponują i przeznaczą do realizacji niniejszego zamówienia specjalistyczny sprzęt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WAGA</w:t>
      </w:r>
      <w:r>
        <w:rPr>
          <w:sz w:val="22"/>
        </w:rPr>
        <w:t xml:space="preserve">: Od Wykonawcy, którego oferta będzie wybrana, Zamawiający zażąda wykazu maszyn wraz </w:t>
        <w:br/>
        <w:t>z certyfikatami CE lub deklaracjami zgodności (wymagany będzie oryginał dokumentu lub kopia poświadczona za zgodność z oryginałem przez Wykonawc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</w:t>
        <w:br/>
        <w:t xml:space="preserve">z następujących form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WYKON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utrzymanie czystości w budynku administracyjno-socjalnym C-3 na stacji postojowej Gdynia Cisowa </w:t>
      </w:r>
      <w:r>
        <w:rPr>
          <w:sz w:val="22"/>
        </w:rPr>
        <w:t>dla PKP Szybka Kolej Miejska w Trójmieście sp. z o.o. z siedzibą w Gdyni</w:t>
      </w:r>
      <w:r>
        <w:rPr>
          <w:b/>
          <w:sz w:val="22"/>
        </w:rPr>
        <w:t xml:space="preserve">. </w:t>
      </w:r>
      <w:r>
        <w:rPr>
          <w:sz w:val="22"/>
        </w:rPr>
        <w:t>Szczegółowy opis przedmiotu zamówienia znajduje się w projekcie umowy, stanowiącym załącznik nr 3 do niniejszej SIWZ.</w:t>
      </w:r>
    </w:p>
    <w:p>
      <w:pPr>
        <w:pStyle w:val="Heading5"/>
        <w:tabs>
          <w:tab w:val="clear" w:pos="708"/>
          <w:tab w:val="left" w:pos="615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470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Usługi sprzątania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36 miesięcy od daty podpisania umowy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 – </w:t>
      </w:r>
      <w:r>
        <w:rPr>
          <w:b/>
          <w:i/>
          <w:sz w:val="22"/>
          <w:u w:val="single"/>
        </w:rPr>
        <w:t>jako wartość usług wykonywanych w jednym miesiącu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- wartość przedmiotu zamówienia </w:t>
      </w:r>
      <w:r>
        <w:rPr>
          <w:b/>
          <w:i/>
          <w:sz w:val="22"/>
          <w:u w:val="single"/>
        </w:rPr>
        <w:t>(w odniesieniu do jednego miesiąca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4"/>
        </w:numPr>
        <w:jc w:val="both"/>
        <w:rPr>
          <w:sz w:val="22"/>
        </w:rPr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</w:t>
      </w:r>
    </w:p>
    <w:p>
      <w:pPr>
        <w:pStyle w:val="Normal"/>
        <w:jc w:val="both"/>
        <w:rPr/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6 lipca  2010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Marketingu,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agdalena Lipska  – starszy specjalista w Wydziale Technicznym - strona merytoryczna - tel.: (0-58) 721-27-22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nna Szczuraszek - specjalista ds. zamówień publicznych i umów w Wydziale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6 lipca  2010 roku o godz. 10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6 lipca  2010 roku   godz. 11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 xml:space="preserve">Regulaminu udzielania przez PKP Szybka Kolej Miejska w Trójmieście Sp. z o.o.  zamówień sektorowych podprogowych na roboty budowlane, dostawy i usługi, </w:t>
        <w:br/>
        <w:t>o których mowa w Art. 132 Prawa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9/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DANE WYKONAWCY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Normal"/>
        <w:jc w:val="both"/>
        <w:rPr>
          <w:b/>
          <w:b/>
          <w:sz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utrzymanie czystości w budynku administracyjno-socjalnym C-3 na stacji postojowej Gdynia Cisowa</w:t>
      </w:r>
      <w:r>
        <w:rPr/>
        <w:t xml:space="preserve"> dla PKP Szybka Kolej Miejska w Trójmieście sp. z o.o. z siedzibą  w Gdyni    – </w:t>
      </w:r>
      <w:r>
        <w:rPr>
          <w:sz w:val="22"/>
        </w:rPr>
        <w:t>znak: SKMMS– ZP/N/29/1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 xml:space="preserve">CENA OFERTY – ( brutto) </w:t>
      </w:r>
      <w:r>
        <w:rPr>
          <w:bCs/>
          <w:i/>
          <w:u w:val="single"/>
        </w:rPr>
        <w:t>w odniesieniu do usług wykonanych w jednym miesiącu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zadań):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 xml:space="preserve">wartość przedmiotu zamówienia </w:t>
      </w:r>
      <w:r>
        <w:rPr>
          <w:b/>
          <w:i/>
          <w:sz w:val="22"/>
          <w:u w:val="single"/>
        </w:rPr>
        <w:t>(w odniesieniu do usług wykonanych w jednym miesiącu)</w:t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 xml:space="preserve">Wykonawca zobowiązuje się, w przypadku wybrania przedstawionej oferty, do zawarcia umowy </w:t>
        <w:br/>
        <w:t>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zamówień sektorowych podprogowych na roboty budowlane, dostawy i usługi, o których mowa w Art. 132 Prawa zamówień publicznych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9/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firma, którą reprezentuję: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/>
        <w:t xml:space="preserve">§ 13 Regulaminu udzielania przez PKP Szybka Kolej Miejska </w:t>
        <w:br/>
        <w:t>w Trójmieście Sp. z o.o. 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35"/>
        </w:numPr>
        <w:jc w:val="both"/>
        <w:rPr>
          <w:sz w:val="22"/>
        </w:rPr>
      </w:pPr>
      <w:r>
        <w:rPr>
          <w:sz w:val="22"/>
        </w:rPr>
        <w:t>dysponuje i przeznaczy do realizacji niniejszego zamówienia następujący sprzęt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 maszyna do mycia i konserwacji podłóg – minimum 1 szt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 urządzenie piorące do wykładzin i tapicerki – minimum 1 szt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 odkurzacz do zbierania zanieczyszczeń suchych – minimum 1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 xml:space="preserve">UMOWA </w:t>
      </w:r>
    </w:p>
    <w:p>
      <w:pPr>
        <w:pStyle w:val="Heading"/>
        <w:rPr>
          <w:sz w:val="24"/>
        </w:rPr>
      </w:pPr>
      <w:r>
        <w:rPr>
          <w:sz w:val="24"/>
        </w:rPr>
        <w:t>SKM-       /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warta w dniu .......................2010 r. w Gdyni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PKP SZYBKA KOLEJ MIEJSKA W TRÓJMIEŚCIE Sp. z o.o. </w:t>
      </w:r>
      <w:r>
        <w:rPr>
          <w:szCs w:val="24"/>
        </w:rPr>
        <w:t xml:space="preserve">z siedzibą w Gdyni, </w:t>
        <w:br/>
        <w:t>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pitał Zakładowy 54 053 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cieja Lignowskiego - Prezesa Zarządu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rtłomieja Buczka – Członka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"/>
        <w:rPr>
          <w:szCs w:val="24"/>
        </w:rPr>
      </w:pPr>
      <w:r>
        <w:rPr>
          <w:szCs w:val="24"/>
        </w:rPr>
        <w:t>a</w:t>
      </w:r>
    </w:p>
    <w:p>
      <w:pPr>
        <w:pStyle w:val="Normal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KRS ............................., NIP ......................................, REGON 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szCs w:val="24"/>
        </w:rPr>
        <w:t xml:space="preserve">zwaną dalej </w:t>
      </w:r>
      <w:r>
        <w:rPr/>
        <w:t>WYKONAWC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żyte w umowie określenia oznaczają:</w:t>
      </w:r>
    </w:p>
    <w:p>
      <w:pPr>
        <w:pStyle w:val="Normal"/>
        <w:jc w:val="both"/>
        <w:rPr/>
      </w:pPr>
      <w:r>
        <w:rPr>
          <w:b/>
          <w:szCs w:val="24"/>
        </w:rPr>
        <w:t>ciągi komunikacyjne</w:t>
      </w:r>
      <w:r>
        <w:rPr>
          <w:szCs w:val="24"/>
        </w:rPr>
        <w:t xml:space="preserve"> – korytarze, schody wraz z podestami, klatki schodowe,</w:t>
      </w:r>
    </w:p>
    <w:p>
      <w:pPr>
        <w:pStyle w:val="Normal"/>
        <w:jc w:val="both"/>
        <w:rPr/>
      </w:pPr>
      <w:r>
        <w:rPr>
          <w:b/>
          <w:szCs w:val="24"/>
        </w:rPr>
        <w:t>posadzki z tworzyw sztucznych</w:t>
      </w:r>
      <w:r>
        <w:rPr>
          <w:szCs w:val="24"/>
        </w:rPr>
        <w:t xml:space="preserve"> – posadzki o nawierzchni wykonanej z płyt PCV lub pokryte wykładziną PCV (linoleum),</w:t>
      </w:r>
    </w:p>
    <w:p>
      <w:pPr>
        <w:pStyle w:val="Normal"/>
        <w:jc w:val="both"/>
        <w:rPr/>
      </w:pPr>
      <w:r>
        <w:rPr>
          <w:b/>
          <w:szCs w:val="24"/>
        </w:rPr>
        <w:t>zamiatanie i zmywanie podłóg</w:t>
      </w:r>
      <w:r>
        <w:rPr>
          <w:szCs w:val="24"/>
        </w:rPr>
        <w:t xml:space="preserve"> – usuwanie zanieczyszczeń na sucho i na mokro z użyciem środków przystosowanych do czyszczonej powierzchni,</w:t>
      </w:r>
    </w:p>
    <w:p>
      <w:pPr>
        <w:pStyle w:val="Normal"/>
        <w:jc w:val="both"/>
        <w:rPr/>
      </w:pPr>
      <w:r>
        <w:rPr>
          <w:b/>
          <w:szCs w:val="24"/>
        </w:rPr>
        <w:t>pokrywanie podłóg warstwą polimeru</w:t>
      </w:r>
      <w:r>
        <w:rPr>
          <w:szCs w:val="24"/>
        </w:rPr>
        <w:t xml:space="preserve"> – pokrywanie podłóg warstwą preparatu akrylowo-polimerowego w celu zabezpieczenia i konserwacji. Preparatem powinna być pokryta cała podłoga, również pod meblami, za wyjątkiem stałej zabudowy lub tych mebli, których przemieszczenie nie jest możliw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pomieszczenia reprezentacyjne</w:t>
      </w:r>
      <w:r>
        <w:rPr>
          <w:szCs w:val="24"/>
        </w:rPr>
        <w:t xml:space="preserve"> – biura Prezesa i Członków Zarządu, Sekretariat, Sala Konferencyjna (pomieszczenia na II piętrze o numerach 227 – 231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Przedmiotem niniejszej umowy jest utrzymanie czystości w pomieszczeniach budynku administracyjno – socjalnego C-3 PKP SKM w Trójmieście Sp. z o.o. na stacji Gdynia Cisowa Postojowa przy ul Morskiej 350 A w Gdyn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Czynności dotyczące przedmiotu umowy wykonywane będą w dni robocze po godzinie 15, za wyjątkiem pomieszczeń o ograniczonym dostępie dla osób postronnych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Pomieszczenia o ograniczonym dostępie dla osób postronnych sprzątane będą w godzinach 8 – 13 w obecności co najmniej jednej z osób pracujących w danym pomieszczeniu. Wykaz tych pomieszczeń stanowi załącznik nr 1 do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Pokrywanie podłóg warstwą polimeru odbywać się będzie w terminach i w godzinach uzgodnionych wcześniej z ZAMAWIAJĄCYM. Wykonanie pierwszego zabezpieczenia nastąpi nie później niż 60 dni po podpisaniu umowy, natomiast następne wykonywane będą w ten sposób, aby odstęp pomiędzy kolejnymi zabezpieczeniami nie był krótszy niż dwa a dłuższy niż 4 miesiąc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omieszczenia reprezentacyjne utrzymywane będą stale w stanie należytej czystości, </w:t>
        <w:br/>
        <w:t xml:space="preserve">a czynności niezbędne dla jej zachowania wykonywane będą po godzinie 15. W przypadku wystąpienia konieczności przygotowania tych pomieszczeń do pełnienia funkcji reprezentacyjnych (nadzwyczajne zebrania, spotkania, wizyty) ustalone godziny sprzątania mogą ulec zmianie. ZAMAWIAJĄCY powiadomi </w:t>
      </w:r>
      <w:r>
        <w:rPr/>
        <w:t>WYKONAWCĘ</w:t>
      </w:r>
      <w:r>
        <w:rPr>
          <w:szCs w:val="24"/>
        </w:rPr>
        <w:t xml:space="preserve"> o konieczności przygotowania tych pomieszczeń najpóźniej w dniu poprzedzającym dane wydarzenie.</w:t>
      </w:r>
    </w:p>
    <w:p>
      <w:pPr>
        <w:pStyle w:val="Normal"/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i częstotliwość wykonywanych prac.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overflowPunct w:val="false"/>
        <w:autoSpaceDE w:val="false"/>
        <w:ind w:left="540" w:hanging="540"/>
        <w:jc w:val="both"/>
        <w:rPr>
          <w:szCs w:val="24"/>
        </w:rPr>
      </w:pPr>
      <w:r>
        <w:rPr>
          <w:szCs w:val="24"/>
        </w:rPr>
        <w:t>Pomieszczenia biurowe (w tym reprezentacyjne) - powierzchnia ok. 1 950 m2:</w:t>
      </w:r>
    </w:p>
    <w:p>
      <w:pPr>
        <w:pStyle w:val="Normal"/>
        <w:widowControl w:val="false"/>
        <w:numPr>
          <w:ilvl w:val="0"/>
          <w:numId w:val="72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zmywanie posadzek z tworzyw sztucznych,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zmywanie podłóg wykonanych z paneli podłogow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dkurzanie wykładziny dywanow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mebli i sprzętów (w tym gaśnic p.poż)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parapetów i grzejnik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/>
      </w:pPr>
      <w:r>
        <w:rPr>
          <w:szCs w:val="24"/>
        </w:rPr>
        <w:t>opróżnianie koszy na śmieci oraz pojemników niszczarek i wymiana worków oraz wynoszenie nieczystości do wskazanych pojemników odpowiednich ze względu na rodzaj odpad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usuwanie miejscowych zanieczyszczeń z drzwi, wyłączników światła, framug;</w:t>
      </w:r>
    </w:p>
    <w:p>
      <w:pPr>
        <w:pStyle w:val="Normal"/>
        <w:widowControl w:val="false"/>
        <w:numPr>
          <w:ilvl w:val="0"/>
          <w:numId w:val="74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tygodniu:</w:t>
      </w:r>
    </w:p>
    <w:p>
      <w:pPr>
        <w:pStyle w:val="Normal"/>
        <w:widowControl w:val="false"/>
        <w:numPr>
          <w:ilvl w:val="0"/>
          <w:numId w:val="75"/>
        </w:numPr>
        <w:overflowPunct w:val="false"/>
        <w:autoSpaceDE w:val="false"/>
        <w:ind w:left="993" w:hanging="284"/>
        <w:jc w:val="both"/>
        <w:rPr>
          <w:szCs w:val="24"/>
        </w:rPr>
      </w:pPr>
      <w:r>
        <w:rPr>
          <w:szCs w:val="24"/>
        </w:rPr>
        <w:t>mycie parapetów i grzejników,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ind w:left="993" w:hanging="284"/>
        <w:jc w:val="both"/>
        <w:rPr/>
      </w:pPr>
      <w:r>
        <w:rPr>
          <w:szCs w:val="24"/>
        </w:rPr>
        <w:t>mycie drzwi, ościeżnic (framug) i czyszczenie klamek,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ind w:left="993" w:hanging="284"/>
        <w:jc w:val="both"/>
        <w:rPr>
          <w:szCs w:val="24"/>
        </w:rPr>
      </w:pPr>
      <w:r>
        <w:rPr>
          <w:szCs w:val="24"/>
        </w:rPr>
        <w:t>czyszczenie listew przypodłogowych,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ind w:left="993" w:hanging="284"/>
        <w:jc w:val="both"/>
        <w:rPr>
          <w:szCs w:val="24"/>
        </w:rPr>
      </w:pPr>
      <w:r>
        <w:rPr>
          <w:szCs w:val="24"/>
        </w:rPr>
        <w:t>usuwanie kurzu z mebli wysokich i obrazów,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ind w:left="993" w:hanging="284"/>
        <w:jc w:val="both"/>
        <w:rPr>
          <w:szCs w:val="24"/>
        </w:rPr>
      </w:pPr>
      <w:r>
        <w:rPr>
          <w:szCs w:val="24"/>
        </w:rPr>
        <w:t>mycie luster;</w:t>
      </w:r>
    </w:p>
    <w:p>
      <w:pPr>
        <w:pStyle w:val="Normal"/>
        <w:widowControl w:val="false"/>
        <w:numPr>
          <w:ilvl w:val="0"/>
          <w:numId w:val="76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kwartale: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pokrywanie podłóg z tworzyw sztucznych oraz paneli warstwą polimeru,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pranie wykładzin dywanowych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Wykaz pomieszczeń biurowych wraz z zaznaczeniem rodzaju powierzchni podłogowej stanowi załącznik nr 2 do umowy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578"/>
        <w:jc w:val="both"/>
        <w:rPr>
          <w:szCs w:val="24"/>
        </w:rPr>
      </w:pPr>
      <w:r>
        <w:rPr>
          <w:szCs w:val="24"/>
        </w:rPr>
        <w:t>Pomieszczenia sanitarne - powierzchnia ok. 400 m2:</w:t>
      </w:r>
    </w:p>
    <w:p>
      <w:pPr>
        <w:pStyle w:val="Normal"/>
        <w:widowControl w:val="false"/>
        <w:numPr>
          <w:ilvl w:val="0"/>
          <w:numId w:val="78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, czyszczenie i odkażanie urządzeń sanitarnych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czyszczenie umywalek i armatur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luster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zmywanie posadzek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uzupełnianie mydła, ręczników papierowych i papieru toaletowego;</w:t>
      </w:r>
    </w:p>
    <w:p>
      <w:pPr>
        <w:pStyle w:val="Normal"/>
        <w:widowControl w:val="false"/>
        <w:numPr>
          <w:ilvl w:val="0"/>
          <w:numId w:val="80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tygodniu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ścian w kabinach prysznicowych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2 razy w miesiącu: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ścian pokrytych glazurą, drzwi i ścianek działowych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578"/>
        <w:jc w:val="both"/>
        <w:rPr>
          <w:szCs w:val="24"/>
        </w:rPr>
      </w:pPr>
      <w:r>
        <w:rPr>
          <w:szCs w:val="24"/>
        </w:rPr>
        <w:t>Szatnie - powierzchnia ok. 550 m2:</w:t>
      </w:r>
    </w:p>
    <w:p>
      <w:pPr>
        <w:pStyle w:val="Normal"/>
        <w:widowControl w:val="false"/>
        <w:numPr>
          <w:ilvl w:val="0"/>
          <w:numId w:val="85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mycie podłóg,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usuwanie miejscowych zabrudzeń ze ścian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usuwanie kurzu z mebli i sprzętów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próżnianie koszy na śmieci i wymiana worków oraz wynoszenie nieczystości do wskazanych pojemników odpowiednich ze względu na rodzaj odpadów;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tygodniu: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szafek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2 razy w miesiącu: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mywanie ścian (lamperii)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578"/>
        <w:jc w:val="both"/>
        <w:rPr>
          <w:szCs w:val="24"/>
        </w:rPr>
      </w:pPr>
      <w:r>
        <w:rPr>
          <w:szCs w:val="24"/>
        </w:rPr>
        <w:t>Pomieszczenia socjalne (świetlice, pokoje wypoczynkowe, jadalnie) - powierzchnia ok. 300 m2:</w:t>
      </w:r>
    </w:p>
    <w:p>
      <w:pPr>
        <w:pStyle w:val="Normal"/>
        <w:widowControl w:val="false"/>
        <w:numPr>
          <w:ilvl w:val="0"/>
          <w:numId w:val="92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dkurzanie i zmywanie podłóg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mebli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czyszczenie umywalek i armatury;</w:t>
      </w:r>
    </w:p>
    <w:p>
      <w:pPr>
        <w:pStyle w:val="Normal"/>
        <w:widowControl w:val="false"/>
        <w:numPr>
          <w:ilvl w:val="0"/>
          <w:numId w:val="94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tygodniu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parapetów i grzejników,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drzwi, ościeżnic i czyszczenie klamek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czyszczenie listew przypodłogowych.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szCs w:val="24"/>
        </w:rPr>
      </w:pPr>
      <w:r>
        <w:rPr>
          <w:szCs w:val="24"/>
        </w:rPr>
        <w:t>Powierzchnie komunikacyjne - powierzchnia ok. 1 743 m2:</w:t>
      </w:r>
    </w:p>
    <w:p>
      <w:pPr>
        <w:pStyle w:val="Normal"/>
        <w:widowControl w:val="false"/>
        <w:numPr>
          <w:ilvl w:val="0"/>
          <w:numId w:val="97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/>
      </w:pPr>
      <w:r>
        <w:rPr>
          <w:szCs w:val="24"/>
        </w:rPr>
        <w:t>zamiatanie i zmywanie podłóg, w tym co najmniej jeden raz w tygodniu za pomocą maszyny myjącej (za wyjątkiem powierzchni klatek schodowych),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mywanie podłóg w windach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czyszczenie poręczy schodów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próżnianie koszy na śmieci i wymiana worków oraz wynoszenie nieczystości do wskazanych pojemników odpowiednich ze względu na rodzaj odpadów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zmywanie schodów na klatkach schodowych;</w:t>
      </w:r>
    </w:p>
    <w:p>
      <w:pPr>
        <w:pStyle w:val="Normal"/>
        <w:widowControl w:val="false"/>
        <w:numPr>
          <w:ilvl w:val="0"/>
          <w:numId w:val="99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tygodniu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drzwi wejścia głównego do budynku C-3,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tabliczek informacyjnych przy drzwiach pomieszczeń, obrazów na korytarzach, skrzynek hydrantowych na klatkach schodowych, znaków ewakuacyjnych i informacyjnych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mycie gablot umieszczonych na korytarzach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grzejników, rur, powierzchni poziomych na cokołach oraz ławek na korytarzach;</w:t>
      </w:r>
    </w:p>
    <w:p>
      <w:pPr>
        <w:pStyle w:val="Normal"/>
        <w:widowControl w:val="false"/>
        <w:numPr>
          <w:ilvl w:val="0"/>
          <w:numId w:val="101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1 raz w miesiącu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0"/>
        <w:jc w:val="both"/>
        <w:rPr>
          <w:szCs w:val="24"/>
        </w:rPr>
      </w:pPr>
      <w:r>
        <w:rPr>
          <w:szCs w:val="24"/>
        </w:rPr>
        <w:t>zmywanie ścian do wysokości lamperi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0"/>
        <w:jc w:val="both"/>
        <w:rPr>
          <w:szCs w:val="24"/>
        </w:rPr>
      </w:pPr>
      <w:r>
        <w:rPr>
          <w:szCs w:val="24"/>
        </w:rPr>
        <w:t>czyszczenie tablicy informacyjnej przy pomieszczeniu portierni;</w:t>
      </w:r>
    </w:p>
    <w:p>
      <w:pPr>
        <w:pStyle w:val="Normal"/>
        <w:widowControl w:val="false"/>
        <w:numPr>
          <w:ilvl w:val="0"/>
          <w:numId w:val="102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1 raz w kwartale: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pokrywanie podłóg warstwą polimeru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szCs w:val="24"/>
        </w:rPr>
      </w:pPr>
      <w:r>
        <w:rPr>
          <w:szCs w:val="24"/>
        </w:rPr>
        <w:t>Pomieszczenia dyspozytury przedsiębiorstwa i drużyn trakcyjnych - powierzchnia 257 m2:</w:t>
      </w:r>
    </w:p>
    <w:p>
      <w:pPr>
        <w:pStyle w:val="Normal"/>
        <w:widowControl w:val="false"/>
        <w:numPr>
          <w:ilvl w:val="0"/>
          <w:numId w:val="105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 codziennie: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zamiatanie i zmywanie posadzek z tworzyw sztucznych,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mebli i sprzętów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wycieranie kurzu z parapetów i grzejników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opróżnianie koszy na śmieci oraz pojemników niszczarek i wymiana worków oraz wynoszenie nieczystości do wskazanych pojemników odpowiednich ze względu na rodzaj odpadów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usuwanie miejscowych zanieczyszczeń z drzwi, wyłączników światła, framug;</w:t>
      </w:r>
    </w:p>
    <w:p>
      <w:pPr>
        <w:pStyle w:val="Normal"/>
        <w:widowControl w:val="false"/>
        <w:numPr>
          <w:ilvl w:val="0"/>
          <w:numId w:val="107"/>
        </w:numPr>
        <w:overflowPunct w:val="false"/>
        <w:autoSpaceDE w:val="false"/>
        <w:jc w:val="both"/>
        <w:rPr>
          <w:szCs w:val="24"/>
        </w:rPr>
      </w:pPr>
      <w:r>
        <w:rPr>
          <w:szCs w:val="24"/>
        </w:rPr>
        <w:t>czynności wykonywane1 raz w kwartale: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rPr>
          <w:szCs w:val="24"/>
        </w:rPr>
      </w:pPr>
      <w:r>
        <w:rPr>
          <w:szCs w:val="24"/>
        </w:rPr>
        <w:t>pokrywanie podłóg warstwą polimeru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578"/>
        <w:rPr>
          <w:szCs w:val="24"/>
        </w:rPr>
      </w:pPr>
      <w:r>
        <w:rPr>
          <w:szCs w:val="24"/>
        </w:rPr>
        <w:t>Dodatkowo:</w:t>
      </w:r>
    </w:p>
    <w:p>
      <w:pPr>
        <w:pStyle w:val="Normal"/>
        <w:widowControl w:val="false"/>
        <w:numPr>
          <w:ilvl w:val="0"/>
          <w:numId w:val="110"/>
        </w:numPr>
        <w:overflowPunct w:val="false"/>
        <w:autoSpaceDE w:val="false"/>
        <w:rPr>
          <w:szCs w:val="24"/>
        </w:rPr>
      </w:pPr>
      <w:r>
        <w:rPr>
          <w:szCs w:val="24"/>
        </w:rPr>
        <w:t>mycie okien (na piętrach I-III) 2 razy w roku (maj i październik) – w terminach uzgodnionych z Zamawiającym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§ 3</w:t>
      </w:r>
      <w:r>
        <w:rPr/>
        <w:t xml:space="preserve"> </w:t>
      </w:r>
    </w:p>
    <w:p>
      <w:pPr>
        <w:pStyle w:val="Normal"/>
        <w:widowControl w:val="false"/>
        <w:numPr>
          <w:ilvl w:val="3"/>
          <w:numId w:val="6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zobowiązany jest do realizacji czynności będących przedmiotem umowy </w:t>
        <w:br/>
        <w:t>z należytą starannością oraz utrzymywania sprzątanych pomieszczeń w stanie należytego ładu, porządku i czystości.</w:t>
      </w:r>
    </w:p>
    <w:p>
      <w:pPr>
        <w:pStyle w:val="Normal"/>
        <w:widowControl w:val="false"/>
        <w:numPr>
          <w:ilvl w:val="3"/>
          <w:numId w:val="6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iesegregowane odpady z opróżnianych koszy na śmieci WYKONAWCA będzie wynosił do kontenerów ustawionych przed budynkiem C-3. Papier i tekturę z opróżnianych osobnych pojemników oraz z niszczarek WYKONAWCA wyrzucał będzie do pojemników na makulaturę usytuowanych w pobliżu wejścia głównego do budynku C-3.</w:t>
      </w:r>
    </w:p>
    <w:p>
      <w:pPr>
        <w:pStyle w:val="Normal"/>
        <w:widowControl w:val="false"/>
        <w:numPr>
          <w:ilvl w:val="3"/>
          <w:numId w:val="6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WYKONAWCA zobowiązuje się wykonywać prace objęte niniejszą umową za pomocą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własnego personelu, którego imienny wykaz przedstawi ZAMAWIAJĄCEMU i na bieżąco będzie go uaktualniać, a także za pomocą własnego profesjonalnego sprzętu i materiałów, za wyjątkiem sprzętu ZAMAWIAJĄCEGO przekazanego protokolarnie WYKONAWCY do użytkowania; ponadto personel pomocniczy i sprzątający, wykonujący czynności służbowe w obrębie strefy bezpieczeństwa powinien legitymować się poświadczeniem bezpieczeństwa uprawniającym do dostępu do informacji niejawn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środków czyszczących i dezynfekujących nieszkodliwych dla ludzi, zwierząt i środowiska naturalnego. Środki czystości powinny być odpowiednie do danego rodzaju powierzchni, posiadać atesty PZH oraz skutecznie czyścić zabrudzone powierzchnie. Zużycie tych środków nie obciąża dodatkowo ZAMAWIAJĄCEGO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ONAWCA zobowiązany jest po zakończeniu sprzątania w pomieszczeniach sprzątanych bez nadzoru do zamknięci drzwi i okien, wyłączenia światła i zakręcenia punktów poboru wod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ONAWCA zobowiązany jest do przestrzegania obowiązujących regulaminów dotyczących wchodzenia i opuszczania budynku oraz zasad pobierania i zdawania klucz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YKONAWCA oświadcza, że każdorazowo będzie informował ZAMAWIAJACEGO o zaistnieniu następujących zdarzeń:</w:t>
      </w:r>
    </w:p>
    <w:p>
      <w:pPr>
        <w:pStyle w:val="Normal"/>
        <w:widowControl w:val="false"/>
        <w:overflowPunct w:val="false"/>
        <w:autoSpaceDE w:val="false"/>
        <w:ind w:left="180" w:hanging="0"/>
        <w:jc w:val="both"/>
        <w:rPr>
          <w:szCs w:val="24"/>
        </w:rPr>
      </w:pPr>
      <w:r>
        <w:rPr>
          <w:szCs w:val="24"/>
        </w:rPr>
        <w:t>1)  zaginięcie kluczy do pomieszczeń;</w:t>
      </w:r>
    </w:p>
    <w:p>
      <w:pPr>
        <w:pStyle w:val="Normal"/>
        <w:widowControl w:val="false"/>
        <w:overflowPunct w:val="false"/>
        <w:autoSpaceDE w:val="false"/>
        <w:ind w:left="180" w:hanging="0"/>
        <w:jc w:val="both"/>
        <w:rPr>
          <w:szCs w:val="24"/>
        </w:rPr>
      </w:pPr>
      <w:r>
        <w:rPr>
          <w:szCs w:val="24"/>
        </w:rPr>
        <w:t>2)  awarie urządzeń elektrycznych lub wod-kan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zapewni codziennie w dni robocze w godzinach 7 – 15 dyżur przynajmniej jednej osoby w przypadku konieczności wykonania prac interwencyjnych oraz usuwania ewentualnych nieprawidłowości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Na żądanie ZAMAWIAJĄCEGO </w:t>
      </w:r>
      <w:r>
        <w:rPr/>
        <w:t>WYKONAWCA</w:t>
      </w:r>
      <w:r>
        <w:rPr>
          <w:szCs w:val="24"/>
        </w:rPr>
        <w:t xml:space="preserve"> przedstawi wykaz stosowanych środków czyszczących i dezynfekujących używanych przy wykonywaniu przedmiotu umow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zastrzega sobie prawo do wystąpienia o zmianę rodzaju używanych środków w przypadku ich nieskuteczności, lub innych uzasadnionych zastrzeżeń (np. drażniący zapach). W tym przypadku ZAMAWIAJĄCY wystąpi pisemnie do </w:t>
      </w:r>
      <w:r>
        <w:rPr/>
        <w:t>WYKONAWCY</w:t>
      </w:r>
      <w:r>
        <w:rPr>
          <w:szCs w:val="24"/>
        </w:rPr>
        <w:t xml:space="preserve"> z takim poleceniem, a </w:t>
      </w:r>
      <w:r>
        <w:rPr/>
        <w:t>WYKONAWCA</w:t>
      </w:r>
      <w:r>
        <w:rPr>
          <w:szCs w:val="24"/>
        </w:rPr>
        <w:t xml:space="preserve"> w ciągu dwóch dni roboczych przedstawi ZAMAWIAJĄCEMU propozycję zmian do zaakceptowani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zapewnia środki higieniczne i chemiczne w skład których wchodzą: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papier toaletowy i ręczniki papierow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mydło w płyni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kostki do WC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Cs w:val="24"/>
        </w:rPr>
        <w:t>worki na śmieci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płyn do mycia naczyń oraz ściereczki w pomieszczeniach kuchennych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odświeżacze powietrza w toaletach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Prace określone w § 2 odbierać będzie osoba upoważniona przez ZAMAWIAJĄCEGO. Potwierdzenie wykonania następować będzie na podstawie wpisu w protokołach odbioru robó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racownicy </w:t>
      </w:r>
      <w:r>
        <w:rPr/>
        <w:t>WYKONAWCY</w:t>
      </w:r>
      <w:r>
        <w:rPr>
          <w:szCs w:val="24"/>
        </w:rPr>
        <w:t xml:space="preserve"> zatrudnieni przy wykonywaniu przedmiotu niniejszej umowy powinni posiadać jednolite ubiory identyfikacyjne oraz identyfikatory imien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odczas wykonywania prac objętych umową </w:t>
      </w:r>
      <w:r>
        <w:rPr/>
        <w:t>WYKONAWCA</w:t>
      </w:r>
      <w:r>
        <w:rPr>
          <w:szCs w:val="24"/>
        </w:rPr>
        <w:t xml:space="preserve"> zobowiązuje się do przestrzegania obowiązujących przepisów BHP, przeciwpożarowych, sanitarnych i ochrony środowiska oraz przepisów w zakresie ochrony informacji podlegających prawnej ochronie </w:t>
        <w:br/>
        <w:t>i innych związanych z przedmiotem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umożliwi </w:t>
      </w:r>
      <w:r>
        <w:rPr/>
        <w:t>WYKONAWCY</w:t>
      </w:r>
      <w:r>
        <w:rPr>
          <w:szCs w:val="24"/>
        </w:rPr>
        <w:t xml:space="preserve">, bez wzajemnych rozliczeń, korzystanie </w:t>
        <w:br/>
        <w:t>z energii elektrycznej oraz wody do wykonywania prac objętych umow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w razie potrzeby umożliwi </w:t>
      </w:r>
      <w:r>
        <w:rPr/>
        <w:t>WYKONAWC</w:t>
      </w:r>
      <w:r>
        <w:rPr>
          <w:szCs w:val="24"/>
        </w:rPr>
        <w:t xml:space="preserve">Y korzystanie </w:t>
        <w:br/>
        <w:t>z pomieszczenia gospodarczego do przechowywania materiałów i sprzętu oraz pomieszczenia socjalnego dla personelu sprzątającego na zasadach określonych w odrębnej umow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zobowiązuje się do zapewnienia w obiektach i pomieszczeniach, </w:t>
        <w:br/>
        <w:t>w których będą wykonywane usługi odpowiednich warunków wynikających z przepisów BHP i przeciwpożar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zobowiązuje się do powiadomienia </w:t>
      </w:r>
      <w:r>
        <w:rPr/>
        <w:t>WYKONAWCY,</w:t>
      </w:r>
      <w:r>
        <w:rPr>
          <w:szCs w:val="24"/>
        </w:rPr>
        <w:t xml:space="preserve"> z co najmniej jednodniowym wyprzedzeniem, o zmianie (zmniejszeniu) powierzchni do sprzątania </w:t>
        <w:br/>
        <w:t xml:space="preserve">w przypadku tymczasowego wyłączenia powierzchni ze sprzątania z powodu prowadzenia prac remontowych lub wykonywania w tych pomieszczeniach zadań uniemożliwiających przeprowadzenia prac porządkowych. Wpis o tymczasowym zmniejszeniu powierzchni zostanie dokonany w formularzu ewidencj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mniejszenie powierzchni w przypadku określonym w ust. 14 trwające nie dłużej niż 3 dni nie będzie skutkowało zmniejszeniem wynagrodzenia WYKONAWCY. Zmniejszenie powierzchni w przypadku określonym w ust. 14 trwające powyżej 3 dni będzie skutkowało zmniejszeniem wynagrodzenia </w:t>
      </w:r>
      <w:r>
        <w:rPr/>
        <w:t>WYKONAWC</w:t>
      </w:r>
      <w:r>
        <w:rPr>
          <w:szCs w:val="24"/>
        </w:rPr>
        <w:t>Y proporcjonalnie do wyłączonej powierzchni w stosunku do całkowitej powierzchni objętej sprzątaniem oraz ilości dni, na jaką nastąpiło wyłącze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Okresowe zwiększenie powierzchni lub zakresu robót dokonywane będzie na podstawie ustaleń dodatkowych w formie pisemnej, przy czym całkowity wzrost wynagrodzenia </w:t>
      </w:r>
      <w:r>
        <w:rPr/>
        <w:t>WYKONAWCY</w:t>
      </w:r>
      <w:r>
        <w:rPr>
          <w:szCs w:val="24"/>
        </w:rPr>
        <w:t xml:space="preserve"> z tego tytułu nie może przekroczyć 20% wartości umowy.</w:t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Strony ustalają ryczałtowe miesięczne wynagrodzenie za prace określone w §2 w wysokości ...............................zł + VA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 wykonane prace </w:t>
      </w:r>
      <w:r>
        <w:rPr/>
        <w:t>WYKONAWCA</w:t>
      </w:r>
      <w:r>
        <w:rPr>
          <w:szCs w:val="24"/>
        </w:rPr>
        <w:t xml:space="preserve"> wystawiać będzie ZAMAWIAJĄCEMU raz </w:t>
        <w:br/>
        <w:t>w miesiącu fakturę w oparciu o protokoły odbioru prac. Do faktury dołączane będą każdorazowo protokoły wykonania robót podpisane przez upoważnionego pracownika ZAMAWIAJĄCEG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Należności za wykonanie przedmiotu umowy płatne będą w rozliczeniu miesięcznym z dołu na numer konta wskazany na fakturze przelewem w terminie 14 dni od daty otrzymania faktury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ależności za prace dodatkowe określone w §3 ust. 16 płatne będą na podstawie odrębnej faktury wystawionej ZAMAWIAJĄCEMU przez WYKONAWCĘ na numer konta wskazany na fakturze przelewem w terminie 14 dni od daty otrzymania faktury przez ZAMAWIAJĄCEG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ZAMAWIAJĄCY upoważnia WYKONAWCĘ do wystawiania faktur VAT bez jego podpis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Prace niewykonane lub wykonane niewłaściwie w ramach niniejszej umowy podlegać będą codziennej ewidencji na formularzu stanowiącym załącznik nr 3 do umowy.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pisów na formularzu dokonywać będą: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rPr/>
      </w:pPr>
      <w:r>
        <w:rPr>
          <w:szCs w:val="24"/>
        </w:rPr>
        <w:t xml:space="preserve">ze strony ZAMAWIAJĄCEGO – upoważnieni przez niego pracownicy, wymienieni </w:t>
        <w:br/>
        <w:t>w § 7 ust. 1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rPr/>
      </w:pPr>
      <w:r>
        <w:rPr>
          <w:szCs w:val="24"/>
        </w:rPr>
        <w:t>ze strony WYKONAWCY – osoba (osoby) wskazane w §7 ust. 2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pisy o niewykonanych lub niewłaściwie wykonanych w danym dniu pracach dokonywane będą do godz. 12.00 dnia następnego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W przypadku stwierdzenia nie wykonania lub niewłaściwego wykonania prac ZAMAWIAJĄCY zarządzi ponowne ich wykonanie w wyznaczonym terminie. Termin ten (dzień i godzina) wpisany zostanie w formularzu ewidencji. Nie wykonanie prac w tym terminie skutkować będzie dokonaniem przez ZAMAWIAJĄCEGO wpisu o nie wykonaniu prac w danym dniu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 prace niewykonane w danym dniu (potwierdzone stosownym wpisem w formularzu ewidencji) </w:t>
      </w:r>
      <w:r>
        <w:rPr/>
        <w:t>WYKONAWCA</w:t>
      </w:r>
      <w:r>
        <w:rPr>
          <w:szCs w:val="24"/>
        </w:rPr>
        <w:t xml:space="preserve"> zapłaci ZAMAWIAJĄCEMU karę umowną w wysokości 3% całości wynagrodzenia miesięcznego, określonego w §4 ust. 1 przy jednoczesnym niezapłaceniu za niewykonane prace, czyli zmniejszeniu wynagrodzenia WYKONAWCY </w:t>
        <w:br/>
        <w:t xml:space="preserve">o kwotę stanowiącą 1/30 część miesięcznego wynagrodzenia WYKONAWCY określonego </w:t>
        <w:br/>
        <w:t xml:space="preserve">w §4 ust.1 pomnożonego przez ułamek określający udział niesprzątniętej powierzchni </w:t>
        <w:br/>
        <w:t xml:space="preserve">w ogólnej powierzchni objętej sprzątaniem. Kara ta będzie potrącona z należnego </w:t>
      </w:r>
      <w:r>
        <w:rPr/>
        <w:t>WYKONAWCY</w:t>
      </w:r>
      <w:r>
        <w:rPr>
          <w:szCs w:val="24"/>
        </w:rPr>
        <w:t xml:space="preserve"> wynagrodzenia miesięcznego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Całkowita wartość potrącenia z należnego </w:t>
      </w:r>
      <w:r>
        <w:rPr/>
        <w:t>WYKONAWCY</w:t>
      </w:r>
      <w:r>
        <w:rPr>
          <w:szCs w:val="24"/>
        </w:rPr>
        <w:t xml:space="preserve"> wynagrodzenia miesięcznego za niewykonane w danym dniu prace wyliczona będzie w następujący sposób: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jc w:val="center"/>
        <w:rPr>
          <w:i/>
          <w:i/>
          <w:sz w:val="24"/>
        </w:rPr>
      </w:pPr>
      <w:r>
        <w:rPr>
          <w:b/>
        </w:rPr>
        <w:t xml:space="preserve">Kara umowna + 1/30 wynagrodzenia miesięcznego x ilość dni, w których prace nie zostały </w:t>
      </w:r>
      <w:r>
        <w:rPr>
          <w:b/>
          <w:i/>
        </w:rPr>
        <w:t xml:space="preserve">wykonane x </w:t>
      </w:r>
      <w:r>
        <w:rPr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wierzchnia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nie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sprzatniet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lkowita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powierzchnia</m:t>
            </m:r>
            <m:limLow>
              <m:e/>
              <m:lim/>
            </m:limLow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eta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rz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m</m:t>
                </m:r>
              </m:e>
              <m:lim/>
            </m:limUpp>
          </m:den>
        </m:f>
      </m:oMath>
    </w:p>
    <w:p>
      <w:pPr>
        <w:pStyle w:val="TextBody"/>
        <w:tabs>
          <w:tab w:val="clear" w:pos="708"/>
          <w:tab w:val="left" w:pos="567" w:leader="none"/>
        </w:tabs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Prace wykonywane okresowo (pokrywanie podłóg warstwą polimeru oraz mycie okien) odbierane będą na podstawie protokołu stanowiącego załącznik nr 4 do umowy. Nie wykonanie tych prac w wyznaczonym terminie skutkować będzie naliczeniem kar umownych w wysokości 1% miesięcznego wynagrodzenia </w:t>
      </w:r>
      <w:r>
        <w:rPr/>
        <w:t>WYKONAWCY</w:t>
      </w:r>
      <w:r>
        <w:rPr>
          <w:szCs w:val="24"/>
        </w:rPr>
        <w:t xml:space="preserve"> określonego </w:t>
        <w:br/>
        <w:t>w §4 ust.1 za każdy dzień zwłoki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EMU przysługuje prawo kontroli wykonania prac w dowolnie wybranym terminie bez konieczności uprzedzania o tym </w:t>
      </w:r>
      <w:r>
        <w:rPr/>
        <w:t>WYKONAWCY</w:t>
      </w:r>
      <w:r>
        <w:rPr>
          <w:szCs w:val="24"/>
        </w:rPr>
        <w:t xml:space="preserve">. Po przeprowadzeniu kontroli, w przypadku stwierdzenia jakichkolwiek nieprawidłowości, ZAMAWIAJĄCY powiadomi </w:t>
      </w:r>
      <w:r>
        <w:rPr/>
        <w:t>WYKONAWCĘ</w:t>
      </w:r>
      <w:r>
        <w:rPr>
          <w:szCs w:val="24"/>
        </w:rPr>
        <w:t xml:space="preserve"> o jej przeprowadzeniu i wynikach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Na podstawie formularza ewidencji pod koniec miesiąca kalendarzowego sporządzony zostanie protokół odbioru prac za dany miesiąc. Protokół ten, podpisany przez osoby wskazane w ust. 2 będzie podstawą do wystawienia ZAMAWIAJĄCEMU faktury przez </w:t>
      </w:r>
      <w:r>
        <w:rPr/>
        <w:t>WYKONAWCĘ</w:t>
      </w:r>
      <w:r>
        <w:rPr>
          <w:szCs w:val="24"/>
        </w:rPr>
        <w:t>. Wzór protokołu stanowi załącznik nr 5 do umow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ZAMAWIAJĄCEMU przysługuje prawo do odszkodowania uzupełniającego przewyższającego kary umowne do wysokości rzeczywiście poniesionej szkody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ponosi wszelką odpowiedzialność za ewentualne skutki nienależytego wykonania przedmiotu umowy przed organami uprawnionymi do kontroli i jest zobowiązany do pokrywania wszelkich kar nakładanych przez w/w organa z tego tytułu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jest zwolniony z wyżej wymienionej odpowiedzialności, o ile nienależyte wykonanie prac nastąpiło z przyczyn zawinionych przez ZAMAWIAJĄCEGO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ZAMAWIAJĄCY nie odpowiada za ewentualne wypadki przy pracy jakim ulegną pracownicy </w:t>
      </w:r>
      <w:r>
        <w:rPr/>
        <w:t>WYKONAWCY</w:t>
      </w:r>
      <w:r>
        <w:rPr>
          <w:szCs w:val="24"/>
        </w:rPr>
        <w:t xml:space="preserve"> chyba, że wypadek nastąpił z winy ZAMAWIAJĄCEGO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A</w:t>
      </w:r>
      <w:r>
        <w:rPr>
          <w:szCs w:val="24"/>
        </w:rPr>
        <w:t xml:space="preserve"> ponosi odpowiedzialność za szkody wyrządzone ZAMAWIAJĄCEMU </w:t>
        <w:br/>
        <w:t xml:space="preserve">i osobom trzecim podczas wykonania przedmiotu umowy, a nadto ponosi odpowiedzialność cywilną za szkody powstałe na skutek niewłaściwego wykonania przedmiotu umowy </w:t>
        <w:br/>
        <w:t>i w tym zakresie WYKONAWCA zobowiązany jest ubezpieczyć się od wszelkich ryzyk mogących mu zaszkodzić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WYKONAWCĘ</w:t>
      </w:r>
      <w:r>
        <w:rPr>
          <w:szCs w:val="24"/>
        </w:rPr>
        <w:t xml:space="preserve"> obciążają wszelkie uznane przez ZAMAWIAJĄCEGO odszkodowania </w:t>
        <w:br/>
        <w:t>z tytułu powstałych szkód, o których mowa w ust. 4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Do kierowania i koordynowania spraw związanych z realizacją umowy oraz odbioru prac ze strony ZAMAWIAJĄCEGO wyznaczeni są …………………………. tel. …………………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Do kierowania i koordynowania spraw związanych z realizacją umowy ze strony </w:t>
      </w:r>
      <w:r>
        <w:rPr/>
        <w:t>WYKONAWCY</w:t>
      </w:r>
      <w:r>
        <w:rPr>
          <w:szCs w:val="24"/>
        </w:rPr>
        <w:t xml:space="preserve"> wyznaczony jest:......................................................................................... tel. ...................................., tel. kom. ............................................................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W okresie obowiązywania umowy </w:t>
      </w:r>
      <w:r>
        <w:rPr/>
        <w:t>WYKONAWCA</w:t>
      </w:r>
      <w:r>
        <w:rPr>
          <w:szCs w:val="24"/>
        </w:rPr>
        <w:t xml:space="preserve"> zapewnia możliwość kontaktu telefonicznego z osobą wymienioną w ust. 2 w godzinach 7-15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>
          <w:sz w:val="24"/>
          <w:szCs w:val="24"/>
        </w:rPr>
        <w:t>WYKONAWCA nie może przenieść praw i obowiązków wynikających z niniejszej umowy na osobę trzecią pod rygorem nieważności umowy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>Niniejsza umowa została zawarta na czas określony i obowiązuje przez okres 36 miesięcy od daty jej podpisa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/>
        <w:t>ZAMAWIAJĄCY</w:t>
      </w:r>
      <w:r>
        <w:rPr>
          <w:szCs w:val="24"/>
        </w:rPr>
        <w:t xml:space="preserve"> może wypowiedzieć umowę ze skutkiem natychmiastowym jeżeli: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wszczęte zostanie postępowanie upadłościowe lub likwidacyjne w stosunku do WYKONAWCY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/>
        <w:t>WYKONAWCA</w:t>
      </w:r>
      <w:r>
        <w:rPr>
          <w:szCs w:val="24"/>
        </w:rPr>
        <w:t xml:space="preserve"> przynajmniej 5 razy w ciągu miesiąca nie wykona prac wyszczególnionych w jednym z punktów §2, co potwierdzone zostanie w formularzu ewidencji oraz protokole odbioru. W takim przypadku niezależnie od powyższego </w:t>
      </w:r>
      <w:r>
        <w:rPr/>
        <w:t>ZAMAWIAJĄCEMU</w:t>
      </w:r>
      <w:r>
        <w:rPr>
          <w:szCs w:val="24"/>
        </w:rPr>
        <w:t xml:space="preserve"> przysługuje kara umowna określona w §5 ust. 5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W sprawach nie 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Cs w:val="24"/>
        </w:rPr>
      </w:pPr>
      <w:r>
        <w:rPr>
          <w:szCs w:val="24"/>
        </w:rPr>
        <w:t>Ewentualne spory między Stronami rozstrzygać będą właściwe sądy powszechne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Wszelkie zmiany i uzupełnienia do umowy wymagają dwustronnego uzgodnienia </w:t>
        <w:br/>
        <w:t>i podpisania w formie aneksu – pod rygorem nieważności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szCs w:val="24"/>
        </w:rPr>
        <w:t xml:space="preserve">Informacje dotyczące działalności gospodarczej Stron, pozyskane przez Strony w związku </w:t>
        <w:br/>
        <w:t>z wykonywaniem przedmiotu umowy nie mogą być ujawnione osobom trzecim, za wyjątkiem przypadków określonych przez prawo lub po uzyskaniu w tym zakresie pisemnej zgody drugiej Strony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§ 11</w:t>
      </w:r>
    </w:p>
    <w:p>
      <w:pPr>
        <w:pStyle w:val="Normal"/>
        <w:rPr>
          <w:szCs w:val="24"/>
        </w:rPr>
      </w:pPr>
      <w:r>
        <w:rPr>
          <w:szCs w:val="24"/>
        </w:rPr>
        <w:t>Niniejsza umowa została sporządzona w dwóch jednobrzmiących egzemplarzach, po jednym dla każdej ze Stro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/>
        <w:t>WYKONAWCA</w:t>
        <w:tab/>
        <w:tab/>
        <w:tab/>
        <w:tab/>
        <w:tab/>
        <w:tab/>
        <w:tab/>
        <w:t xml:space="preserve">ZAMAWIAJĄCY 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9/10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12"/>
    <w:lvlOverride w:ilvl="0">
      <w:startOverride w:val="1"/>
    </w:lvlOverride>
  </w:num>
  <w:num w:numId="71">
    <w:abstractNumId w:val="36"/>
    <w:lvlOverride w:ilvl="0">
      <w:startOverride w:val="1"/>
    </w:lvlOverride>
  </w:num>
  <w:num w:numId="72">
    <w:abstractNumId w:val="32"/>
    <w:lvlOverride w:ilvl="0">
      <w:startOverride w:val="1"/>
    </w:lvlOverride>
  </w:num>
  <w:num w:numId="73">
    <w:abstractNumId w:val="14"/>
    <w:lvlOverride w:ilvl="0">
      <w:startOverride w:val="1"/>
    </w:lvlOverride>
  </w:num>
  <w:num w:numId="74">
    <w:abstractNumId w:val="20"/>
    <w:lvlOverride w:ilvl="0">
      <w:startOverride w:val="2"/>
    </w:lvlOverride>
  </w:num>
  <w:num w:numId="75">
    <w:abstractNumId w:val="30"/>
    <w:lvlOverride w:ilvl="0">
      <w:startOverride w:val="1"/>
    </w:lvlOverride>
  </w:num>
  <w:num w:numId="76">
    <w:abstractNumId w:val="53"/>
    <w:lvlOverride w:ilvl="0">
      <w:startOverride w:val="3"/>
    </w:lvlOverride>
  </w:num>
  <w:num w:numId="77">
    <w:abstractNumId w:val="18"/>
    <w:lvlOverride w:ilvl="0">
      <w:startOverride w:val="1"/>
    </w:lvlOverride>
  </w:num>
  <w:num w:numId="78">
    <w:abstractNumId w:val="58"/>
    <w:lvlOverride w:ilvl="0">
      <w:startOverride w:val="1"/>
    </w:lvlOverride>
  </w:num>
  <w:num w:numId="79">
    <w:abstractNumId w:val="16"/>
    <w:lvlOverride w:ilvl="0">
      <w:startOverride w:val="1"/>
    </w:lvlOverride>
  </w:num>
  <w:num w:numId="80">
    <w:abstractNumId w:val="21"/>
    <w:lvlOverride w:ilvl="0">
      <w:startOverride w:val="2"/>
    </w:lvlOverride>
  </w:num>
  <w:num w:numId="81">
    <w:abstractNumId w:val="45"/>
    <w:lvlOverride w:ilvl="0">
      <w:startOverride w:val="1"/>
    </w:lvlOverride>
  </w:num>
  <w:num w:numId="82">
    <w:abstractNumId w:val="34"/>
    <w:lvlOverride w:ilvl="0">
      <w:startOverride w:val="3"/>
    </w:lvlOverride>
  </w:num>
  <w:num w:numId="83">
    <w:abstractNumId w:val="4"/>
    <w:lvlOverride w:ilvl="0">
      <w:startOverride w:val="1"/>
    </w:lvlOverride>
  </w:num>
  <w:num w:numId="84">
    <w:abstractNumId w:val="41"/>
    <w:lvlOverride w:ilvl="0">
      <w:startOverride w:val="3"/>
    </w:lvlOverride>
  </w:num>
  <w:num w:numId="85">
    <w:abstractNumId w:val="9"/>
    <w:lvlOverride w:ilvl="0">
      <w:startOverride w:val="1"/>
    </w:lvlOverride>
  </w:num>
  <w:num w:numId="86">
    <w:abstractNumId w:val="33"/>
    <w:lvlOverride w:ilvl="0">
      <w:startOverride w:val="1"/>
    </w:lvlOverride>
  </w:num>
  <w:num w:numId="87">
    <w:abstractNumId w:val="11"/>
    <w:lvlOverride w:ilvl="0">
      <w:startOverride w:val="2"/>
    </w:lvlOverride>
  </w:num>
  <w:num w:numId="88">
    <w:abstractNumId w:val="6"/>
    <w:lvlOverride w:ilvl="0">
      <w:startOverride w:val="1"/>
    </w:lvlOverride>
  </w:num>
  <w:num w:numId="89">
    <w:abstractNumId w:val="40"/>
    <w:lvlOverride w:ilvl="0">
      <w:startOverride w:val="3"/>
    </w:lvlOverride>
  </w:num>
  <w:num w:numId="90">
    <w:abstractNumId w:val="48"/>
    <w:lvlOverride w:ilvl="0">
      <w:startOverride w:val="1"/>
    </w:lvlOverride>
  </w:num>
  <w:num w:numId="91">
    <w:abstractNumId w:val="42"/>
    <w:lvlOverride w:ilvl="0">
      <w:startOverride w:val="4"/>
    </w:lvlOverride>
  </w:num>
  <w:num w:numId="92">
    <w:abstractNumId w:val="47"/>
    <w:lvlOverride w:ilvl="0">
      <w:startOverride w:val="1"/>
    </w:lvlOverride>
  </w:num>
  <w:num w:numId="93">
    <w:abstractNumId w:val="46"/>
    <w:lvlOverride w:ilvl="0">
      <w:startOverride w:val="1"/>
    </w:lvlOverride>
  </w:num>
  <w:num w:numId="94">
    <w:abstractNumId w:val="23"/>
    <w:lvlOverride w:ilvl="0">
      <w:startOverride w:val="2"/>
    </w:lvlOverride>
  </w:num>
  <w:num w:numId="95">
    <w:abstractNumId w:val="10"/>
    <w:lvlOverride w:ilvl="0">
      <w:startOverride w:val="1"/>
    </w:lvlOverride>
  </w:num>
  <w:num w:numId="96">
    <w:abstractNumId w:val="49"/>
    <w:lvlOverride w:ilvl="0">
      <w:startOverride w:val="5"/>
    </w:lvlOverride>
  </w:num>
  <w:num w:numId="97">
    <w:abstractNumId w:val="8"/>
    <w:lvlOverride w:ilvl="0">
      <w:startOverride w:val="1"/>
    </w:lvlOverride>
  </w:num>
  <w:num w:numId="98">
    <w:abstractNumId w:val="56"/>
    <w:lvlOverride w:ilvl="0">
      <w:startOverride w:val="1"/>
    </w:lvlOverride>
  </w:num>
  <w:num w:numId="99">
    <w:abstractNumId w:val="52"/>
    <w:lvlOverride w:ilvl="0">
      <w:startOverride w:val="2"/>
    </w:lvlOverride>
  </w:num>
  <w:num w:numId="100">
    <w:abstractNumId w:val="26"/>
    <w:lvlOverride w:ilvl="0">
      <w:startOverride w:val="1"/>
    </w:lvlOverride>
  </w:num>
  <w:num w:numId="101">
    <w:abstractNumId w:val="17"/>
    <w:lvlOverride w:ilvl="0">
      <w:startOverride w:val="3"/>
    </w:lvlOverride>
  </w:num>
  <w:num w:numId="102">
    <w:abstractNumId w:val="19"/>
    <w:lvlOverride w:ilvl="0">
      <w:startOverride w:val="4"/>
    </w:lvlOverride>
  </w:num>
  <w:num w:numId="103">
    <w:abstractNumId w:val="38"/>
    <w:lvlOverride w:ilvl="0">
      <w:startOverride w:val="1"/>
    </w:lvlOverride>
  </w:num>
  <w:num w:numId="104">
    <w:abstractNumId w:val="24"/>
    <w:lvlOverride w:ilvl="0">
      <w:startOverride w:val="6"/>
    </w:lvlOverride>
  </w:num>
  <w:num w:numId="105">
    <w:abstractNumId w:val="55"/>
    <w:lvlOverride w:ilvl="0">
      <w:startOverride w:val="1"/>
    </w:lvlOverride>
  </w:num>
  <w:num w:numId="106">
    <w:abstractNumId w:val="15"/>
    <w:lvlOverride w:ilvl="0">
      <w:startOverride w:val="1"/>
    </w:lvlOverride>
  </w:num>
  <w:num w:numId="107">
    <w:abstractNumId w:val="37"/>
    <w:lvlOverride w:ilvl="0">
      <w:startOverride w:val="2"/>
    </w:lvlOverride>
  </w:num>
  <w:num w:numId="108">
    <w:abstractNumId w:val="51"/>
    <w:lvlOverride w:ilvl="0">
      <w:startOverride w:val="1"/>
    </w:lvlOverride>
  </w:num>
  <w:num w:numId="109">
    <w:abstractNumId w:val="29"/>
    <w:lvlOverride w:ilvl="0">
      <w:startOverride w:val="7"/>
    </w:lvlOverride>
  </w:num>
  <w:num w:numId="110">
    <w:abstractNumId w:val="2"/>
    <w:lvlOverride w:ilvl="0">
      <w:startOverride w:val="1"/>
    </w:lvlOverride>
  </w:num>
  <w:num w:numId="111">
    <w:abstractNumId w:val="7"/>
    <w:lvlOverride w:ilvl="0">
      <w:startOverride w:val="1"/>
    </w:lvlOverride>
  </w:num>
  <w:num w:numId="112">
    <w:abstractNumId w:val="22"/>
    <w:lvlOverride w:ilvl="0">
      <w:startOverride w:val="1"/>
    </w:lvlOverride>
  </w:num>
  <w:num w:numId="113">
    <w:abstractNumId w:val="3"/>
    <w:lvlOverride w:ilvl="0">
      <w:startOverride w:val="8"/>
    </w:lvlOverride>
  </w:num>
  <w:num w:numId="114">
    <w:abstractNumId w:val="5"/>
    <w:lvlOverride w:ilvl="0">
      <w:startOverride w:val="1"/>
    </w:lvlOverride>
  </w:num>
  <w:num w:numId="115">
    <w:abstractNumId w:val="28"/>
    <w:lvlOverride w:ilvl="0">
      <w:startOverride w:val="1"/>
    </w:lvlOverride>
  </w:num>
  <w:num w:numId="116">
    <w:abstractNumId w:val="54"/>
    <w:lvlOverride w:ilvl="0">
      <w:startOverride w:val="1"/>
    </w:lvlOverride>
  </w:num>
  <w:num w:numId="117">
    <w:abstractNumId w:val="25"/>
    <w:lvlOverride w:ilvl="0">
      <w:startOverride w:val="1"/>
    </w:lvlOverride>
  </w:num>
  <w:num w:numId="118">
    <w:abstractNumId w:val="13"/>
    <w:lvlOverride w:ilvl="0">
      <w:startOverride w:val="1"/>
    </w:lvlOverride>
  </w:num>
  <w:num w:numId="119">
    <w:abstractNumId w:val="50"/>
    <w:lvlOverride w:ilvl="0">
      <w:startOverride w:val="1"/>
    </w:lvlOverride>
  </w:num>
  <w:num w:numId="12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9:00Z</dcterms:created>
  <dc:creator>Leszek Kasprzyk</dc:creator>
  <dc:description/>
  <cp:keywords/>
  <dc:language>en-US</dc:language>
  <cp:lastModifiedBy>uszyszka </cp:lastModifiedBy>
  <cp:lastPrinted>2010-06-29T09:36:00Z</cp:lastPrinted>
  <dcterms:modified xsi:type="dcterms:W3CDTF">2010-07-07T11:04:00Z</dcterms:modified>
  <cp:revision>48</cp:revision>
  <dc:subject/>
  <dc:title>I</dc:title>
</cp:coreProperties>
</file>