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MOWA NR SKM- ...... / 14</w:t>
      </w:r>
    </w:p>
    <w:p>
      <w:pPr>
        <w:pStyle w:val="Heading1"/>
        <w:ind w:left="57" w:hanging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u w:val="none"/>
        </w:rPr>
      </w:pPr>
      <w:r>
        <w:rPr>
          <w:u w:val="none"/>
        </w:rPr>
        <w:t>zawarta w dniu  …. ………….. 2014 roku  w Gdyni, pomiędzy:</w:t>
      </w:r>
    </w:p>
    <w:p>
      <w:pPr>
        <w:pStyle w:val="Normal"/>
        <w:jc w:val="both"/>
        <w:rPr/>
      </w:pPr>
      <w:r>
        <w:rPr>
          <w:b/>
        </w:rPr>
        <w:t xml:space="preserve">PKP Szybka Kolej Miejska w Trójmieście Spółką z o.o. </w:t>
      </w:r>
      <w:r>
        <w:rPr/>
        <w:t xml:space="preserve">z siedzibą 81-002 Gdynia, ul. Morska 350 A, </w:t>
      </w:r>
      <w:r>
        <w:rPr>
          <w:szCs w:val="24"/>
        </w:rPr>
        <w:t>zarejestrowaną w rejestrze przedsiębiorców prowadzonym przez Sąd Rejonowy Gdańsk-Północ w Gdańsku, VIII Wydział Gospodarczy Krajowego Rejestru Sądowego pod numerem KRS 0000076705, NIP 958-13-70-512,</w:t>
      </w:r>
      <w:r>
        <w:rPr/>
        <w:t xml:space="preserve"> </w:t>
      </w:r>
      <w:r>
        <w:rPr>
          <w:szCs w:val="24"/>
        </w:rPr>
        <w:t>Regon 192488478,</w:t>
      </w:r>
      <w:r>
        <w:rPr/>
        <w:t xml:space="preserve"> </w:t>
      </w:r>
      <w:r>
        <w:rPr>
          <w:szCs w:val="24"/>
        </w:rPr>
        <w:t>Kapitał Zakładowy 136 905 5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>
          <w:b/>
          <w:b/>
        </w:rPr>
      </w:pPr>
      <w:r>
        <w:rPr/>
        <w:t>zwaną dalej</w:t>
      </w:r>
      <w:r>
        <w:rPr>
          <w:b/>
        </w:rPr>
        <w:t xml:space="preserve"> ZAMAWIAJĄCYM</w:t>
      </w:r>
    </w:p>
    <w:p>
      <w:pPr>
        <w:pStyle w:val="Normal"/>
        <w:jc w:val="both"/>
        <w:rPr/>
      </w:pPr>
      <w:r>
        <w:rPr/>
        <w:t xml:space="preserve">a: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...................................................</w:t>
      </w:r>
      <w:r>
        <w:rPr>
          <w:szCs w:val="24"/>
        </w:rPr>
        <w:t>, wpisanym do rejestru działalności gospodarczej prowadzonej przez ..................................... pod numerem ewidencyjnym ......................., pod nazwą ........................................ z siedzibą w ....................., NIP ........................, REGON 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 xml:space="preserve">WYKONAWCĄ  </w:t>
      </w:r>
      <w:r>
        <w:rPr/>
        <w:t>–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umowy jest usługa wykonania spawów termitowych w 192 sztukach szyn typu 49E1  na linii kolejowej nr 250. Szczegółowy opis przedmiotu umowy i lokalizacja spawów znajduje się w załączniku nr 1 do niniejszej umowy – „Szczegółowy Opis Przedmiotu Zamówienia”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wykonać przedmiot umowy w ciągu 12 miesięcy od daty zawarcia niniejszej umowy, w uzgodnionej z przedstawicielem ZAMAWIAJĄCEGO kolejności wykonania poszczególnych spo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ace będące przedmiotem umowy wykonane będą zgodnie z wszelkimi obowiązującymi przepisami i zapewnia należytą jakość wykonanych pra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zobowiązują się do bezzwłocznego wzajemnego powiadamiania się o wszelkich okolicznościach i zdarzeniach, mających wpływ na wykonanie przedmiotu umowy, w tym w szczególności takich, które mogą wywołać niekorzystne skutki dla jednej lub obu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, iż posiada wymagane uprawnienia, koncesje i świadectwa do wykonania przedmiotu umowy, o którym mowa w </w:t>
      </w:r>
      <w:r>
        <w:rPr>
          <w:rFonts w:eastAsia="Times New Roman" w:cs="Times New Roman"/>
          <w:b/>
        </w:rPr>
        <w:t>§</w:t>
      </w:r>
      <w:r>
        <w:rPr>
          <w:b/>
        </w:rPr>
        <w:t>1</w:t>
      </w:r>
      <w:r>
        <w:rPr/>
        <w:t xml:space="preserve"> ust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wykonanie przedmiotu umowy ZAMAWIAJĄCY zapłaci WYKONAWCY wynagrodzenie ryczałtowe w kwocie .................................. zł. (słownie: .....................................................). Kwota ta zawiera podatek VAT w wysokości 23 %. Kwota netto: .............................. zł. (słownie: ...............................................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 trakcie obowiązywania umowy kwota określona w ust.1 nie może ulec zmi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dopuszczają możliwość płatności częściowych. Płatności częściowe odbywać się będą 1 raz w miesiącu na podstawie procentowego zaawansowania wykonania przedmiotu umowy. 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obowiązków WYKONAWCY należy w szczególnośc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erminowe wykonanie przedmiotu umowy na warunkach określonych umową zgodnie </w:t>
        <w:br/>
        <w:t>z przepisami i wiedzą techniczn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nie przedmiotu umowy zgodnie z zaleceniami ZAMAWIAJĄCEGO, zasadami współczesnej wiedzy technicznej i obowiązującymi w tym zakresie przepisami i Normami Polski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onosi wszelką odpowiedzialność za powstałe szkody w czasie wykonywania przedmiotu umowy zarówno w stosunku do ZAMAWIAJĄCEGO jak i do osób trzec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nie ponosi odpowiedzialności za ewentualne szkody i wypadki powstałe na osobach wykonujących przedmiot umowy, ani też nie odpowiada za ich m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iż nie naruszy praw autorskich, praw patentowych, praw ochronnych, znaków towarowych itp. odnoszących się do dokumentacji oraz sprzętu, urządzeń, technologii i materiałów potrzebnych do realizacji zamówienia należących do osób trzecich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iór przedmiotu umowy będzie następował według protokołu odbioru na zasadach określonych poniżej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czynności odbioru sporządza się protokół wykonania robót, który winien zawierać ustalenia poczynione w trakcie odbioru, podpisany przez Stron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żeli w toku czynności odbioru zostaną stwierdzone wady i usterki nadające się do usunięcia ZAMAWIAJĄCY może odmówić odbioru do czasu ich usunięcia, </w:t>
        <w:br/>
        <w:t>w terminie wyznaczonym przez ZAMAWIAJĄC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e należności dokonane będzie na podstawie protokołu odbioru w oparciu o fakturę rozliczeniową VAT wystawioną przez WYKONAWCĘ w terminie 7 dni od bezusterkowego odbioru przedmiotu umowy przez ZAMAWIAJĄCEGO bez zastrzeżeń co do jakości wykonania, z zastrzeżeniem §5 ust. 1 pkt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 płatności ustala się na 21 (słownie: dwadzieścia jeden) dni od wpływu faktury do ZAMAWIAJACEGO. Przelew zostanie dokonany na rachunek bankowy WYKONAWCY nr 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możliwość częściowego (nie częściej niż 1 raz w miesiącu) odbioru robót i dokonania płatności częściowej za zrealizowanie części prac. §5 stosuje się w takim przypadku odpowiednio.</w:t>
      </w:r>
    </w:p>
    <w:p>
      <w:pPr>
        <w:pStyle w:val="Normal"/>
        <w:ind w:left="284" w:hanging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jest odpowiedzialny względem ZAMAWIAJĄCEGO, jeżeli wykonanie przedmiotu umowy jest obciążone wadami fizycznymi, prawnymi i usterkami zmniejszającymi jego wartość lub użyteczność ze względu na cel oznaczony w umowie, </w:t>
        <w:br/>
        <w:t xml:space="preserve">a w szczególności odpowiada za rozwiązania niezgodne z parametrami ustalonymi </w:t>
        <w:br/>
        <w:t>w normach i przepisach techniczno-budowlanych (rękojmia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dziela 12 (słownie: dwunasto-) miesięcznego okresu gwarancji na wykonany przedmiot umowy liczonego od daty jego bezusterkowego odbi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EMU, w przypadku wadliwego wykonania przedmiotu umowy przysługuje prawo żądania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bezpłatnego usunięcia wad i usterek w terminie wyznaczonym WYKONAWCY, bez względu na wysokość związanych z tym kosztów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bniżenia wynagrodzeni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dstąpienia od umowy w terminie wskazanym w §1 ust. 2, jeżeli przedmiot umowy jest nienależycie wykona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prawnienia ZAMAWIAJĄCEGO z tytułu rękojmi wygasają po trzech miesiącach od wygaśnięcia terminu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zależnie od uprawnień z tytułu rękojmi za wady i usterki, ZAMAWIAJĄCEMU przysługuje prawo żądania od WYKONAWCY naprawienia szkody powstałej wskutek </w:t>
        <w:br/>
        <w:t>nie osiągnięcia w zrealizowanych robotach parametrów zgodnych z normami i przepisami techniczno-budowlany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może się uwolnić od odpowiedzialności z tytułu rękojmi za wady i usterki w wykonaniu przedmiotu umowy, jeżeli wykaże, że wada lub usterka powstała wskutek wykonania przedmiotu umowy według wskazówek ZAMAWIAJĄCEGO, które WYKONAWCA zakwestionował i uprzedził ZAMAWIAJĄCEGO na piśmie </w:t>
        <w:br/>
        <w:t>o przewidywanych skutkach zastosowania się do tych wskazów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zakresie rękojmi i gwarancji obowiązywać będą odpowiednie przepisy kodeksu cywilnego dotyczące rękojmi i gwarancji przy sprzedaży.</w:t>
      </w:r>
    </w:p>
    <w:p>
      <w:pPr>
        <w:pStyle w:val="Normal"/>
        <w:numPr>
          <w:ilvl w:val="0"/>
          <w:numId w:val="0"/>
        </w:numPr>
        <w:ind w:left="284" w:right="283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center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§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ustalają odpowiedzialność WYKONAWCY za niewykonanie lub nienależyte wykonanie umowy poprzez zapłatę kar umownych i odszkodowania uzupełniającego, </w:t>
        <w:br/>
        <w:t>w następujących przypadkach i wysokościach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odstąpienie od umowy wskutek okoliczności, za które odpowiada WYKONAWCA – w wysokości 10% wynagrodzenia umownego brutto określonego w § 3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opóźnienie w wykonaniu prac 0,2% wynagrodzenia umownego brutto za każdy dzień opóźnienia licząc od następnego dnia od umownego terminu wykonania prac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opóźnienie w usunięciu wad 0,2% wynagrodzenia umownego brutto za każdy dzień opóźnienia po upływie terminu usunięcia wad i usterek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 razie nie wykonania przez WYKONAWCĘ obowiązku umownego w ustalonym terminie ZAMAWIAJĄCY ustala dodatkowy termin wykonania. W razie nie wykonania tego obowiązku w dodatkowym terminie wysokość kar pieniężnych, o których mowa w pkt 2 i 3 ulega zwiększeniu o 50%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ZAMAWIAJĄCEMU przysługuje prawo do odszkodowania uzupełniającego przenoszącego wysokość kar umownych do wysokości rzeczywiście poniesionej szkody.</w:t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jc w:val="center"/>
        <w:rPr/>
      </w:pPr>
      <w:r>
        <w:rPr>
          <w:b/>
          <w:color w:val="000000"/>
        </w:rPr>
        <w:t xml:space="preserve"> </w:t>
      </w: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i koordynowania spraw związanych z realizacją umowy ze strony ZAMAWIAJĄCEGO wyznaczony jest p. Andrzej Domżalski tel. (058) 721 27 7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i koordynowania spraw związanych z realizacją umowy ze strony WYKONAWCY wyznaczony jest: p. .................................................. tel.  ........................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/>
      </w:pPr>
      <w:r>
        <w:rPr/>
        <w:t>Wszelkie zmiany niniejszej umowy muszą być dokonane pisemnie, w formie aneksu zawartego między STRONAMI, pod rygorem nieważności.</w:t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Cs w:val="24"/>
        </w:rPr>
      </w:pPr>
      <w:r>
        <w:rPr>
          <w:b/>
          <w:szCs w:val="24"/>
        </w:rPr>
        <w:t>§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regulowanych w umowie mają zastosowanie przepisy Kodeksu cywilnego, ustawy z dnia  27 czerwca 1997 r. o transporcie kolejowym (Dz.U. Nr 96 poz. 591 z późn. zmianami) oraz wydanymi na jej podstawie przepisami wykonawczymi, a także uregulowaniami ogólnie obowiązującymi w Grupie PK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Żadna ze STRON niniejszej umowy nie może bez pisemnej zgody przenosić praw </w:t>
        <w:br/>
        <w:t>i obowiązków wynikających z niniejszej umowy na osoby trze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spory wynikające z tytułu realizacji umowy STRONY zobowiązują się rozstrzygać polubownie w drodze negocjacji. STRONIE niezadowolonej z rozstrzygnięcia przysługuje prawo do wystąpienia do sądu właściwego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tegralną część niniejszej umowy stanowią załącznik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1 – „Szczegółowy Opis Przedmiotu Zamówieni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cyfikacja Istotnych Warunków Zamówienia  znak: SKMMS-ZP/N/29/14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erta złożona przez WYKONAWCĘ w postępowaniu znak: SKMMS-ZP/N/29/1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niejsza umowa została sporządzona w dwóch jednobrzmiących egzemplarzach, po jednym dla każdej ze STRON.</w:t>
      </w:r>
    </w:p>
    <w:p>
      <w:pPr>
        <w:pStyle w:val="Normal"/>
        <w:ind w:left="360" w:hanging="360"/>
        <w:jc w:val="both"/>
        <w:rPr/>
      </w:pPr>
      <w:r>
        <w:rPr/>
        <w:t>6.  WYKONAWCA oświadcza, iż wyraża zgodę na sprawdzanie swojej działalności w systemach   KRD, BIG, Rejestrze Nierzetelnych Kontrahentów Grupy PKP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Cs w:val="24"/>
        </w:rPr>
      </w:pPr>
      <w:r>
        <w:rPr>
          <w:b/>
          <w:szCs w:val="24"/>
        </w:rPr>
        <w:t>§12</w:t>
      </w:r>
    </w:p>
    <w:p>
      <w:pPr>
        <w:pStyle w:val="Normal"/>
        <w:jc w:val="both"/>
        <w:rPr/>
      </w:pPr>
      <w:r>
        <w:rPr/>
        <w:t xml:space="preserve">Strony zgodnie stanowią, że informacje gospodarcze Stron, pozyskane w związku </w:t>
        <w:br/>
        <w:t>z wykonywaniem postanowień niniejszej umowy nie mogą być ujawnione osobom trzecim, za wyjątkiem przypadków określonych przez prawo lub po uzyskaniu w tym zakresie zgody drugiej Strony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Obowiązek informacyjny dla osób fizycznych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godnie z art. 24 ust. 1 ustawy z dnia 29 sierpnia 1997 r. o ochronie danych osobowych SKM informuje, że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)    administratorem Pani/Pana danych osobowych jest PKP Szybka Kolej Miejska  w Trójmieście Sp. z o.o. z siedzibą przy ul. Morskiej 350 A 81-002 Gdynia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    Pani/Pana dane osobowe przetwarzane będą w celu realizacji umowy i nie będą udostępniane innym podmiotom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)    posiada Pani/Pan prawo dostępu do treści swoich danych oraz ich poprawiania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)    podanie danych osobowych jest dobrowolne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Y OPIS PRZEDMIOTU ZAMÓWIENIA (SOPZ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.  Zamówienie dotyczy wykonania spawów termitowych w szynach typu 49E1 w ilości 192 szt. na linii 250 Gdańsk Główny – Rum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Lokalizacja spawów termitow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1. </w:t>
      </w:r>
      <w:r>
        <w:rPr>
          <w:sz w:val="22"/>
          <w:szCs w:val="22"/>
          <w:u w:val="single"/>
        </w:rPr>
        <w:t>Tor nr 501 w kilometra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,180L; 1,300L; 2,660L; 2,750L; 6,285P; 6,300P; 6,980L; 7,010L; 7,040L; 7,070L; 7,100L; 11,580P; 11,620P; 11,650P; 11,650L; 11,680L; 15,710P; 15,847P; 15,880P; 15,910P; 15,940P; 15,940L; 15;947L; 15,940P; 15;947P; 16,115L; 16,121L; 16,115P; 16,121P; 16,657L; 16,669L; 16,653P; 16,668P; 19,400P; 19,456P; 19,500L; 19,600L; 20,060P; 20,270P; 2,480P; 20,620P; 20,690P; 20,720P; 20,700L; 20,715L; 20,995P; 21,101P; 21,900L; 21,906L; 21,920L; 21,926L; 21,920P; 21,926P; 21,940L; 21,946L; 27,300P; 27,390P; 27,880P; 27,910P; 28,085P; 28,115P; 28,980P; 28,990P; 29,005L; 29,125L; 29,160L; 29,260L; 29,476P; 29,492P; 29,660L; 29,870L; 29,900L; 29,940L; 29,970L; 30,000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ość: 75</w:t>
        <w:tab/>
        <w:t>szt. 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</w:t>
      </w:r>
      <w:r>
        <w:rPr>
          <w:sz w:val="22"/>
          <w:szCs w:val="22"/>
          <w:u w:val="single"/>
        </w:rPr>
        <w:t>Tor nr 502 w kilometra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,310L; 5,320L; 5,300P; 5,315P; 8,323P; 8,338P; 9,503P; 9,518P; 15,884L; 15,890L; 15,884P; 15,890P; 15,980L; 15,986L; 15,980P; 15,986P; 16,100L; 16,106L; 16,100P; 16,106P; 16,070P; 16,076P; 16,640P; 16,646P; 16,600P; 16,670P; 16,730L; 16,760L; 16,790L; 16,810L; 16,840L; 17,120L; 17,150L; 19,520P; 19,527P; 19,520L; 19,527L; 20,990L; 21,000L; 21,020P; 21,230P; 21,105L; 21,112L; 21,893L; 21,900L; 21,893P; 21,900P; 21,950P; 21,956P; 27,700L; 27,714L; 27,760P; 27,778P; 29,480P; 29,490P; 29,520P; 29,730P; 29,760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ość: 58</w:t>
        <w:tab/>
        <w:t>szt. 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3. </w:t>
      </w:r>
      <w:r>
        <w:rPr>
          <w:sz w:val="22"/>
          <w:szCs w:val="22"/>
          <w:u w:val="single"/>
        </w:rPr>
        <w:t>Spawane części rozjazdowych po wymiani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cja Gdańsk Oliw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jazdy: Rz 51, Rz 52, Rz 53, Rz 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ość: 4</w:t>
        <w:tab/>
        <w:tab/>
        <w:t>szt.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cja Gdynia Orłow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jazdy: Rz 51, Rz 52, Rz 53, Rz 54</w:t>
        <w:br/>
        <w:t>Łączniki rozjazdowe: ŁRz 51-52,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ŁRz 53-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ość: 4</w:t>
        <w:tab/>
        <w:tab/>
        <w:t>szt. 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zem: 1,1 + 1,2 + 1,3 = 192sz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naczenie :</w:t>
        <w:tab/>
        <w:t>L – tok lewy t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 – tok prawy t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Uwarunk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Koszty nadzoru prac z tytułu zamknięć torowych i dojazdu do miejsca robót ponosi wykonaw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ykonanie robót w czasie nocnych zamknięć torowych w godzinach od 22:00 do 4:00 we wszystkie dni tygodn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Realizacja w 1 zamknięciu torowym minimum 2 spa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13:00Z</dcterms:created>
  <dc:creator>uszyszka </dc:creator>
  <dc:description/>
  <cp:keywords/>
  <dc:language>en-US</dc:language>
  <cp:lastModifiedBy>praktykantms</cp:lastModifiedBy>
  <cp:lastPrinted>2014-05-15T14:52:00Z</cp:lastPrinted>
  <dcterms:modified xsi:type="dcterms:W3CDTF">2014-05-19T10:15:00Z</dcterms:modified>
  <cp:revision>11</cp:revision>
  <dc:subject/>
  <dc:title>UMOWA NR SKM- 127 10</dc:title>
</cp:coreProperties>
</file>