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19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64/13 </w:t>
        <w:tab/>
        <w:t>STYCZ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0 stycznia 2014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roboczej, ochronnej, ręczników oraz rękawic roboczych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 –ZP/N/64/13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, </w:t>
        <w:br/>
        <w:t>NIP 958-13-70-512, Regon 192488478, Kapitał Zakładowy 136 905 500,00 zł.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dzież robocza i ochronna, ręczniki, rękaw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64/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1 styczni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 na jedno lub dwa Zadania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Zamawiający dopuszcza złożenie oferty częściowej obejmującej całość grupy asortymentowej. Niedopuszczalne jest składanie ofert wariantowych. Zamawiający nie dopuszcza możliwości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Dołączenie testerów asortymentu, którego dotyczy oferta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należy dostarczyć do Wydziału Zaopatrzenia i Logistyki (pok. 336) Zamawiającego najpóźniej do upływu terminu składania ofert. Testery winny być złożone w zamkniętym opakowaniu/ach oznaczonych jak w pkt II 2.4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Dokument potwierdzający parametry użytkowe, certyfikat zgodności WE (PN) (dot. Zadania nr 1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Na użytą tkaninę dopuszczoną do produkcji ubrań drelichowych należy dołączyć dokument potwierdzający parametry użytkowe, certyfikat zgodności WE (PN) zgodnie z postanowieniami Rozporządzenia MGP i PS z dnia 21-12-2005 w sprawie wymagań zasadniczych dla środków ochrony indywidualnej, przenoszącymi wymagania Dyrektywy Rady 89/686/EWG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Przedmiotem niniejszego postępowania są sukcesywne dostawy odzieży roboczej, ochronnej, ręczników oraz rękawic roboczych do PKP Szybka Kolej Miejska w Trójmieście </w:t>
        <w:br/>
        <w:t>Sp. z o.o. z siedzibą w Gdyni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8100000-0 Odzież branżowa, specjalna odzież robocza i dodatki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0"/>
        <w:gridCol w:w="7790"/>
        <w:gridCol w:w="1260"/>
      </w:tblGrid>
      <w:tr>
        <w:trPr>
          <w:trHeight w:val="360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artuch roboczy drelichowy zapinany na pięć guzików, materiał na rękawach szyty w całości, rękawy zakończone mankietem zapinanym na guzik, w tylnej dolnej części rozporek długości 23cm.. Tkanina drelich uszlachetniony 60% bawełny, 40% poliester gr. 300 +/- 12 g/m². Na wysokości karczku po lewej stronie kieszonka z  logotypem SKM ( zał. nr 1 i 2). Dwie kieszenie boczn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mplety drelichowe typ szwedzki (ogrodniczki + bluza). Tkanina drelich uszlachetniony 60% bawełny 40% włókien poliestrowych - 300±12g/m2. - wraz z logotypem SKM,  z zastosowaniem pasków odblaskowych z certyfikowanej taśmy odblaskowej klasy  3M w kolorze szarym na podkładzie  pomarańczowym o szerokości 50mm , odblask o szerokości 25 mm o podstawowych parametrach i zastosowaniu wg. PN-EN ISO 20471:2013-07E, umieszczone na spodniach poniżej kolan i na obu rękawach pionowo, dł. 150 mm na wysokości przedramienia. Całość wykonana </w:t>
            </w:r>
            <w:r>
              <w:rPr>
                <w:rFonts w:cs="Arial" w:ascii="Arial" w:hAnsi="Arial"/>
                <w:b/>
                <w:sz w:val="16"/>
                <w:szCs w:val="16"/>
              </w:rPr>
              <w:t>zgodnie z załącznikiem nr 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ty drelichowe j.w ocieplane, w korpusie ocieplina 200 g/m² (w rękawach i nogawkach 150 g/m²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a robocza ocieplana z tkaniny jw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pka drelichowa z regulacją -tkanina jw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apka drelichowa ocieplana z nausznikami -tkanina jw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esony męskie z dzianiny 100% bawełn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a wodoszczelna z poliestru powlekanego PVC z pikowaną podszewką z poliestru -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ękawiczki ocieplane 5 - palcowe bawełniane z dzianiny w kolorze czarnym, bez jakichkolwiek lamówek w innym kolorze ( damskie i męskie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par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zelki ostrzegawcze z tkaniny torlenowej w kolorze pomarańczowym, żółtym z odblaskiem o szerokości 5 cm ze znakiem "CE" certyfikat CIOP zgodnie z  PN - EN ISO 20471:2013-07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zelki ażurowe-siatkowe + 2 pasy odblaskowe (taśma 3M) w kolorze pomarańczowym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ęczniki bawełniane ( 100 % bawełna) jednobarwne z bordiurą,  tkanina frotte pętelkowe - dwustronna o wymiarach 50/100 cm. Gramatura 500 g/m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</w:t>
            </w:r>
          </w:p>
        </w:tc>
      </w:tr>
    </w:tbl>
    <w:p>
      <w:pPr>
        <w:pStyle w:val="Normal"/>
        <w:spacing w:before="100" w:after="0"/>
        <w:rPr>
          <w:szCs w:val="24"/>
        </w:rPr>
      </w:pPr>
      <w:r>
        <w:rPr>
          <w:b/>
          <w:bCs/>
          <w:szCs w:val="24"/>
        </w:rPr>
        <w:t>*poz. 1,2,3,4 dostępne w kolorach granatowym i zielonym</w:t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7835"/>
        <w:gridCol w:w="1260"/>
      </w:tblGrid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wzmacniane całodłoniowo jednolitą skórą licowaną jasną na drelichu o gr.280g.z wewnętrzną wyściółką antypotną, zakończone sztywnym mankietem. Wykonane wg PN EN 420+A1:2012P, PN EN 388:2006P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000 par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e impregnowane nitrylem 5-palcowe z wyściółką dżersejową, zakończone usztywnionym mankietem chroniącym przedramię.                                                                                        Wykonane wg PN EN 420+A1:2012P, PN EN 388:2006P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 par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dziane jednostronnie nakrapiane, zakończone ściągaczem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000 par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000 par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e robocze ocieplane 5-palcowe wzmacniane całodłoniowo jednolitą skórą licowaną jasną na drelichu o gr 280g z wewnętrzną wyściółką antypotną, zakończone sztywnym mankietem. Wykonane wg PN EN 420+A1:2012P, PN EN 388:2006P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par</w:t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szCs w:val="24"/>
          <w:u w:val="single"/>
        </w:rPr>
      </w:pPr>
      <w:r>
        <w:rPr>
          <w:b/>
          <w:bCs/>
          <w:sz w:val="22"/>
          <w:szCs w:val="22"/>
          <w:u w:val="single"/>
        </w:rPr>
        <w:t>Uwaga:</w:t>
      </w:r>
    </w:p>
    <w:p>
      <w:pPr>
        <w:pStyle w:val="Normal"/>
        <w:jc w:val="both"/>
        <w:rPr/>
      </w:pPr>
      <w:r>
        <w:rPr>
          <w:rFonts w:eastAsia="PMingLiU;新細明體"/>
          <w:b/>
          <w:bCs/>
          <w:sz w:val="22"/>
          <w:szCs w:val="22"/>
          <w:lang w:eastAsia="zh-TW"/>
        </w:rPr>
        <w:t>1) na użytą tkaninę dopuszczoną do produkcji  ubrań drelichowych należy dołączyć dokument potwierdzający parametry  użytkowe ,certyfikat zgodności WE (PN) zgodnie z postanowieniami Rozporządzenia MGP i PS z dnia 21-12-2005 ws wymagań zasadniczych dla środków ochrony indywidualnej, przenoszącymi wymagania Dyrektywy Rady 89/686/EWG</w:t>
      </w:r>
    </w:p>
    <w:p>
      <w:pPr>
        <w:pStyle w:val="Normal"/>
        <w:jc w:val="both"/>
        <w:rPr>
          <w:rFonts w:eastAsia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  <w:t>2) odzież robocza wykonana zgodnie z normami: PN-EN ISO 13688:2013-12E, PN-87/P-06751, (PN-89/P-84505/01, PN-92-P-84525, PN-92/P-84683)</w:t>
      </w:r>
    </w:p>
    <w:p>
      <w:pPr>
        <w:pStyle w:val="Normal"/>
        <w:jc w:val="both"/>
        <w:rPr/>
      </w:pPr>
      <w:r>
        <w:rPr>
          <w:rFonts w:eastAsia="PMingLiU;新細明體"/>
          <w:b/>
          <w:bCs/>
          <w:sz w:val="22"/>
          <w:szCs w:val="22"/>
          <w:lang w:eastAsia="zh-TW"/>
        </w:rPr>
        <w:t>3) ubranie trudnopalne wykonane zgodnie z normami PN-EN ISO 13688:2013-12E, PN-EN ISO 11611:2009P, PN-EN ISO 11612:2011P</w:t>
      </w:r>
    </w:p>
    <w:p>
      <w:pPr>
        <w:pStyle w:val="Normal"/>
        <w:jc w:val="both"/>
        <w:rPr>
          <w:rFonts w:eastAsia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przez dwanaście miesięcy od daty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3.3 Wymagany termin gwarancji i rękojm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Zadań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Punktowanie kryterium jakości odbędzie się na podstawie indywidualnej oceny każdego                         z członków komisji przetargowej.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Ocena jakościowa dokonana będzie na podstawie indywidualnej oceny każdego z członków komisji przetargowej, którzy przydzielać będą punkty w następujących kategoriach: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ZADANIE NR 1:</w:t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tetyka i jakość  wykonania – ocenia zamawiający na podstawie wyglądu zewnętrznego – maksymalna liczba punktów : 2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Ocechowanie rozmiaru – max 3 pkt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Opakowanie jednostkowe – max 3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Gramatura tkaniny wyższa niż określona w SIWZ – max 3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Równość i dokładność szwów – max 3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Sposób łączenia elementów odblaskowych – max 3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Dobór kolorystyczny- max 3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Jakość i trwałość użytych dodatków – max 3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unkcjonalność – maksymalna liczba punktów : 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Swoboda ruchu podczas wykonywania czynności – max 4,5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Wygoda w użytkowaniu – max 4,5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Maksymalnie 30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ZADANIE NR 2:</w:t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i jakość  wykonania – ocenia zamawiający na podstawie wyglądu zewnętrznego – maksymalna liczba punktów : 18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- Ocechowanie rozmiaru – max 6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- Jakość i trwałość użytych dodatków – max 6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- Oznakowanie CE max 6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Funkcjonalność – maksymalna liczba punktów : 12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- Swoboda ruchu podczas wykonywania czynności – max 6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- Wygoda w użytkowaniu – max 6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Maksymalnie 3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3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:</w:t>
      </w:r>
    </w:p>
    <w:p>
      <w:pPr>
        <w:pStyle w:val="TextBody"/>
        <w:rPr/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ych grup asortymentowych</w:t>
      </w:r>
      <w:r>
        <w:rPr>
          <w:szCs w:val="22"/>
        </w:rPr>
        <w:t>)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21 stycznia 2014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ntegralna częścią oferty są testery asortymentu, które należy złożyć w Wydziale Zaopatrzenia i Logistyki (pok. 336) Zamawiającego najpóźniej do upływu terminu składania ofert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 specjalista ds. logistyki w Wydziale Zaopatrzenia i Logistyki - strona merytoryczna - tel.: (0-58) 721-28-5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Leszek Kasprzyk – gł. specjalista ds. zamówień publicznych i umów w Wydziale Sprzedaży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1 stycznia 2014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21 stycznia 2014 r</w:t>
      </w:r>
      <w:r>
        <w:rPr>
          <w:b/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nyWeb"/>
        <w:spacing w:before="10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nyWeb"/>
        <w:spacing w:before="100" w:after="0"/>
        <w:jc w:val="right"/>
        <w:rPr>
          <w:b/>
          <w:b/>
        </w:rPr>
      </w:pPr>
      <w:r>
        <w:rPr>
          <w:b/>
        </w:rPr>
        <w:t>Komplety Drelichowe</w:t>
      </w:r>
    </w:p>
    <w:p>
      <w:pPr>
        <w:pStyle w:val="NormalnyWeb"/>
        <w:spacing w:before="10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Bluza robocza z kołnierzem</w:t>
      </w:r>
      <w:r>
        <w:rPr>
          <w:rFonts w:cs="Arial" w:ascii="Arial" w:hAnsi="Arial"/>
          <w:sz w:val="22"/>
          <w:szCs w:val="22"/>
        </w:rPr>
        <w:t xml:space="preserve"> zapinana na guziki przykryte plisą, na przodzie pod karczkiem naszyte dwie kieszenie z klapkami zapinanymi ma guzik oraz dwie kieszenie w szwach bocznych wykończone ryglami zabezpieczającymi przed rozerwaniem. Rękawy jednoczęściowe ujęte mankietami. Dół bluzy wykończony paskiem, w tylnej części wszyta guma. Na plecach bluzy na lewej kieszonce pod karczkiem logo wg wzo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FFFF"/>
          <w:sz w:val="20"/>
          <w:lang w:val="en-US" w:eastAsia="en-US"/>
        </w:rPr>
        <w:drawing>
          <wp:inline distT="0" distB="0" distL="0" distR="0">
            <wp:extent cx="3039110" cy="11709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53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logo na plecach bluzy to ok. 35 cm szerokości, proporcjonalnie wysokoś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minimalna znaku – 30 mm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podnie ogrodniczki</w:t>
      </w:r>
      <w:r>
        <w:rPr>
          <w:rFonts w:cs="Arial" w:ascii="Arial" w:hAnsi="Arial"/>
          <w:sz w:val="22"/>
          <w:szCs w:val="22"/>
        </w:rPr>
        <w:t>-regulowane zapięcie boczne dwustronne na dw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 wykończone ryglami zabezpieczającymi przed rozerwaniem, rozporek zapinany na trzy guziki, wewnętrzna część nogawek i tył wykończone szwem trzyigłowym. Na przedniej górnej kieszonce logo jak wyżej, dopasowane do wielkości kieszeni. Kolorystyka logo zgodnie z załącznikiem nr 2.</w:t>
      </w:r>
    </w:p>
    <w:p>
      <w:pPr>
        <w:pStyle w:val="NormalnyWeb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NormalnyWeb"/>
        <w:spacing w:before="100" w:after="0"/>
        <w:jc w:val="right"/>
        <w:rPr/>
      </w:pPr>
      <w:r>
        <w:rPr/>
      </w:r>
    </w:p>
    <w:p>
      <w:pPr>
        <w:pStyle w:val="NormalnyWeb"/>
        <w:spacing w:before="100" w:after="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KOLORYSTYKA FIRMOWA</w:t>
      </w:r>
    </w:p>
    <w:p>
      <w:pPr>
        <w:pStyle w:val="NormalnyWeb"/>
        <w:spacing w:before="100" w:after="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/>
      </w:pPr>
      <w:r>
        <w:rPr/>
        <w:t>- RGB : 188/0/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FF6600"/>
        </w:rPr>
      </w:pPr>
      <w:r>
        <w:rPr>
          <w:b/>
          <w:color w:val="FF6600"/>
        </w:rPr>
        <w:t>POMARAŃCZOWY</w:t>
      </w:r>
    </w:p>
    <w:p>
      <w:pPr>
        <w:pStyle w:val="Normal"/>
        <w:ind w:left="360" w:hanging="0"/>
        <w:rPr/>
      </w:pPr>
      <w:r>
        <w:rPr/>
        <w:t>- CMYK : 0/62/95/2</w:t>
      </w:r>
    </w:p>
    <w:p>
      <w:pPr>
        <w:pStyle w:val="Normal"/>
        <w:ind w:left="360" w:hanging="0"/>
        <w:rPr/>
      </w:pPr>
      <w:r>
        <w:rPr/>
        <w:t>- PANTONE : 152 c</w:t>
      </w:r>
    </w:p>
    <w:p>
      <w:pPr>
        <w:pStyle w:val="Normal"/>
        <w:ind w:left="360" w:hanging="0"/>
        <w:rPr/>
      </w:pPr>
      <w:r>
        <w:rPr/>
        <w:t>- RGB : 324/122/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0000FF"/>
        </w:rPr>
      </w:pPr>
      <w:r>
        <w:rPr>
          <w:b/>
          <w:color w:val="0000FF"/>
        </w:rPr>
        <w:t>NIEBIESKI</w:t>
      </w:r>
    </w:p>
    <w:p>
      <w:pPr>
        <w:pStyle w:val="Normal"/>
        <w:ind w:left="360" w:hanging="0"/>
        <w:rPr/>
      </w:pPr>
      <w:r>
        <w:rPr/>
        <w:t>- CMYK : 85/3/0/0</w:t>
      </w:r>
    </w:p>
    <w:p>
      <w:pPr>
        <w:pStyle w:val="Normal"/>
        <w:ind w:left="360" w:hanging="0"/>
        <w:rPr/>
      </w:pPr>
      <w:r>
        <w:rPr/>
        <w:t>- PANTONE : 2995 c</w:t>
      </w:r>
    </w:p>
    <w:p>
      <w:pPr>
        <w:pStyle w:val="Normal"/>
        <w:ind w:left="360" w:hanging="0"/>
        <w:rPr/>
      </w:pPr>
      <w:r>
        <w:rPr/>
        <w:t>- RGB : 0/168/2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008000"/>
        </w:rPr>
      </w:pPr>
      <w:r>
        <w:rPr>
          <w:b/>
          <w:color w:val="008000"/>
        </w:rPr>
        <w:t>ZIELONY</w:t>
      </w:r>
    </w:p>
    <w:p>
      <w:pPr>
        <w:pStyle w:val="Normal"/>
        <w:ind w:left="360" w:hanging="0"/>
        <w:rPr/>
      </w:pPr>
      <w:r>
        <w:rPr/>
        <w:t>- CMYK : 58/0/70/0</w:t>
      </w:r>
    </w:p>
    <w:p>
      <w:pPr>
        <w:pStyle w:val="Normal"/>
        <w:ind w:left="360" w:hanging="0"/>
        <w:rPr/>
      </w:pPr>
      <w:r>
        <w:rPr/>
        <w:t>- PANTONE : 360 c</w:t>
      </w:r>
    </w:p>
    <w:p>
      <w:pPr>
        <w:pStyle w:val="Normal"/>
        <w:ind w:left="360" w:hanging="0"/>
        <w:rPr/>
      </w:pPr>
      <w:r>
        <w:rPr/>
        <w:t>- RGB : 123/187/1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OLOR UZUPEŁNIAJĄCY – DO NAPISU</w:t>
      </w:r>
    </w:p>
    <w:p>
      <w:pPr>
        <w:pStyle w:val="Normal"/>
        <w:ind w:left="342" w:hanging="0"/>
        <w:rPr/>
      </w:pPr>
      <w:r>
        <w:rPr/>
        <w:t>- CMYK : 0/0/1/18</w:t>
      </w:r>
    </w:p>
    <w:p>
      <w:pPr>
        <w:pStyle w:val="Normal"/>
        <w:ind w:left="342" w:hanging="0"/>
        <w:rPr/>
      </w:pPr>
      <w:r>
        <w:rPr/>
        <w:t>- PANTONE : 420 c</w:t>
      </w:r>
    </w:p>
    <w:p>
      <w:pPr>
        <w:pStyle w:val="Normal"/>
        <w:ind w:left="342" w:hanging="0"/>
        <w:rPr>
          <w:color w:val="99CC00"/>
        </w:rPr>
      </w:pPr>
      <w:r>
        <w:rPr/>
        <w:t>- RGB : 221/220/221</w:t>
      </w:r>
    </w:p>
    <w:p>
      <w:pPr>
        <w:pStyle w:val="Normal"/>
        <w:jc w:val="center"/>
        <w:rPr>
          <w:rFonts w:ascii="Arial" w:hAnsi="Arial" w:cs="Arial"/>
          <w:b/>
          <w:b/>
          <w:color w:val="99CC00"/>
          <w:sz w:val="22"/>
          <w:szCs w:val="22"/>
        </w:rPr>
      </w:pPr>
      <w:r>
        <w:rPr>
          <w:rFonts w:cs="Arial" w:ascii="Arial" w:hAnsi="Arial"/>
          <w:b/>
          <w:color w:val="99CC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64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>Oferta dotyczy przetargu nieograniczonego prowadzonego przez PKP Szybka Kolej Miejska                      w Trójmieście sp. z o.o. z siedzibą w Gdyni na sukcesywne dostawy odzieży roboczej, ochronnej, ręczników oraz rękawic do PKP Szybka Kolej Miejska w Trójmieście sp. z o.o. z siedzibą w Gdyni – znak: SKMMS– ZP/N/64/1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Zadanie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Zadanie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 (w odniesieniu do poszczególnych grup asortymentowych)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przedmiotu zamówieni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3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64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4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a, zarejestrowaną w rejestrze przedsiębiorców prowadzonym przez Sąd Rejonowy Gdańsk – Północ w Gdańsku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36 905 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roboczej, ochronnej, ręczników (dot. Zadania nr 1) / rękawic (dotyczy Zadania nr 2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64/13 – pozostaną                                 w depozycie ODBIORCY (w Magazynie Zakładowym)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oszty sukcesywnych dostaw przedmiotu umowy do siedziby ODBIORCY 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                               w postępowaniu o udzielenie zamówienia publicznego prowadzonego w trybie przetargu nieograniczonego - znak: SKMMS-ZP/N/64/13. Szczegółowe zestawienie cen przedmiotu umowy zawiera załącznik nume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nie mogą ulec zmianie. ODBIORCA określił szacunkowo ilość asortymentu, w związku z czym ilość asortymentu objęta niniejszą umową może ulec zmniejszeniu lub zwiększeniu w 10% w zależności od rzeczywistych potrzeb ODBIORCY. W takim przypadku kwota wskazana w ust. 1 ulegnie proporcjonalnemu zmniejszeniu bądź relatywnie zwięks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nr ............................................................................................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ych partii odzież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</w:t>
        <w:br/>
        <w:t xml:space="preserve">i rodzaj odzieży objętej poszczególnymi dostawami ustalana będzie każdorazowo telefonicznie </w:t>
        <w:br/>
        <w:t xml:space="preserve">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/>
      </w:pPr>
      <w:r>
        <w:rPr>
          <w:sz w:val="22"/>
          <w:szCs w:val="22"/>
        </w:rPr>
        <w:t xml:space="preserve">jeżeli DOSTAWCA nie dotrzyma terminu dostawy przedmiotu umowy określonego </w:t>
        <w:br/>
        <w:t xml:space="preserve">w ust.1 - zapłaci ODBIORCY karę umowną w wysokości 0,1 % wartości brutto niezrealizowanej dostawy za każdy dzień opóźnienia. W przypadku dwukrotnego opóźnienia DOSTAWCY przekraczającej okres 5 (słownie: pięciu ) dni w stosunku do terminu dostawy określonego w ust.1 - ODBIORCY przysługuje prawo do odstąpienia od niniejszej umowy. ODBIORCA będzie zobowiązany do złożenia oświadczenia o odstąpieniu od umowy w formie pisemnej pod rygorem nieważnośc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złożone testery, co będzie potwierdzone reklamacjami, o których mowa w §7 ust. 1 niniejszej umowy, lub odmowami przyjęcia dostaw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10% (słownie: dziesięć procent ) wartości brutto umowy określonej w §2 ust. 1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miesięcy od daty jej podpisa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- DOSTAWCA jest zobowiązany  do jego wymiany na towar wolny od wad w terminie do 14 (słownie: czternast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W przypadku dostawy przez DOSTAWCĘ przedmiotu umowy gorszej jakości niż złożone                   testery ODBIORCA ma prawo odmówić przyjęcia dosta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CA nie ma prawa dokonywania przelewu wierzytelności wobec ODBIORCY wynikających               z realizacji niniejszej umowy bez jego pisemnej zgod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dotycząca przetargu nieograniczonego- znak: SKMMS-ZP/N/64/13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oferta złożona przez DOSTAWCĘ w postępowaniu o udzielenie zamówienia publicznego na sukcesywne dostawy odzieży roboczej, ochronnej, ręczników oraz rękawic roboczych - przetarg nieograniczony  - znak: SKMMS-ZP/N/64/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>
          <w:b/>
          <w:b/>
          <w:i/>
          <w:i/>
          <w:u w:val="single"/>
        </w:rPr>
      </w:pPr>
      <w:r>
        <w:rPr/>
        <w:t xml:space="preserve">Zgodnie z art. 24 ust. 1 ustawy z dnia 29 sierpnia 1997 r. o ochronie danych osobowych SKM informuje, że: </w:t>
      </w:r>
      <w:r>
        <w:rPr>
          <w:b/>
          <w:i/>
          <w:u w:val="single"/>
        </w:rPr>
        <w:t>/dotyczy osób fizycznych/</w:t>
      </w:r>
    </w:p>
    <w:p>
      <w:pPr>
        <w:pStyle w:val="NormalnyWeb"/>
        <w:rPr/>
      </w:pPr>
      <w:r>
        <w:rPr/>
        <w:t xml:space="preserve">1)    administratorem Pani/Pana danych osobowych jest PKP Szybka Kolej Miejska  w Trójmieście Sp. z o.o. z siedzibą przy ul. Morskiej 350 A 81-002 Gdynia; </w:t>
      </w:r>
    </w:p>
    <w:p>
      <w:pPr>
        <w:pStyle w:val="NormalnyWeb"/>
        <w:rPr/>
      </w:pPr>
      <w:r>
        <w:rPr/>
        <w:t xml:space="preserve">2)    Pani/Pana dane osobowe przetwarzane będą w celu realizacji umowy i nie będą udostępniane innym podmiotom; </w:t>
      </w:r>
    </w:p>
    <w:p>
      <w:pPr>
        <w:pStyle w:val="NormalnyWeb"/>
        <w:rPr/>
      </w:pPr>
      <w:r>
        <w:rPr/>
        <w:t xml:space="preserve">3)    posiada Pani/Pan prawo dostępu do treści swoich danych oraz ich poprawiania; </w:t>
      </w:r>
    </w:p>
    <w:p>
      <w:pPr>
        <w:pStyle w:val="NormalnyWeb"/>
        <w:rPr/>
      </w:pPr>
      <w:r>
        <w:rPr/>
        <w:t xml:space="preserve">4)    podanie danych osobowych jest dobrowol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64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17" w:right="1417" w:gutter="0" w:header="708" w:top="764" w:footer="708" w:bottom="1079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4"/>
      </w:tblGrid>
      <w:tr>
        <w:trPr>
          <w:trHeight w:val="668" w:hRule="atLeast"/>
        </w:trPr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64/13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1417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720"/>
        <w:gridCol w:w="1070"/>
        <w:gridCol w:w="1070"/>
        <w:gridCol w:w="1186"/>
        <w:gridCol w:w="1354"/>
        <w:gridCol w:w="1980"/>
        <w:gridCol w:w="1632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 / par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brutto za 1 sztuk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/ parę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*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5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artuch roboczy drelichowy zapinany na pięć guzików, materiał na rękawach szyty w całości, rękawy zakończone mankietem zapinanym na guzik, w tylnej dolnej części rozporek długości 23cm.. Tkanina drelich uszlachetniony 60% bawełny, 40% poliester gr. 300 +/- 12 g/m². Na wysokości karczku po lewej stronie kieszonka z  logotypem SKM. Dwie kieszenie boczne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ty drelichowe typ szwedzki (ogrodniczki + bluza). Tkanina drelich uszlachetniony 60% bawełny 40% włókien poliestrowych - 300±12g/m2. - wraz z logotypem SKM,  z zastosowaniem pasków odblaskowych z certyfikowanej taśmy odblaskowej klasy  3M w kolorze szarym na podkładzie  pomarańczowym o szerokości 50mm , odblask o szerokości 25 mm o podstawowych parametrach i zastosowaniu wg. PN-EN ISO 20471:2013-07E, umieszczone na spodniach poniżej kolan i na obu rękawach pionowo, dł. 150 mm na wysokości przedramienia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ind w:left="2993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ty drelichowe j.w ocieplane, w korpusie ocieplina 200 g/m² (w rękawach i nogawkach 150 g/m²)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a robocza ocieplana z tkaniny jw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pka drelichowa z regulacją -tkanina jw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pka drelichowa ocieplana z nausznikami -tkanina jw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esony męskie z dzianiny 100% bawełna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a wodoszczelna z poliestru powlekanego PVC z pikowaną podszewką z poliestru -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ękawiczki ocieplane 5 - palcowe bawełniane z dzianiny w kolorze czarnym, bez jakichkolwiek lamówek w innym kolorze ( damskie i męskie)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par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zelki ostrzegawcze z tkaniny torlenowej w kolorze pomarańczowym, żółtym z odblaskiem o szerokości 5 cm ze znakiem "CE" certyfikat CIOP zgodnie z  PN - EN ISO 20471:2013-07E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zelki ażurowe-siatkowe + 2 pasy odblaskowe (taśma 3M) w kolorze pomarańczowym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1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ęczniki bawełniane ( 100 % bawełna) jednobarwne z bordiurą,  tkanina frotte pętelkowe - dwustronna o wymiarach 50/100 cm. Gramatura 500 g/m²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00" w:after="0"/>
        <w:rPr>
          <w:b/>
          <w:b/>
          <w:bCs/>
          <w:szCs w:val="24"/>
        </w:rPr>
      </w:pPr>
      <w:r>
        <w:rPr>
          <w:b/>
          <w:bCs/>
          <w:szCs w:val="24"/>
        </w:rPr>
        <w:t>*poz. 1,2,3,4 dostępne w kolorach granatowym i zielonym</w:t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Cs w:val="24"/>
        </w:rPr>
        <w:t>** Zamawiający wymaga terminu nie krótszego niż 12 miesięcy.</w:t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spacing w:before="100" w:after="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1435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4591"/>
        <w:gridCol w:w="900"/>
        <w:gridCol w:w="1065"/>
        <w:gridCol w:w="15"/>
        <w:gridCol w:w="1065"/>
        <w:gridCol w:w="15"/>
        <w:gridCol w:w="1066"/>
        <w:gridCol w:w="20"/>
        <w:gridCol w:w="1425"/>
        <w:gridCol w:w="15"/>
        <w:gridCol w:w="1964"/>
        <w:gridCol w:w="15"/>
        <w:gridCol w:w="1635"/>
      </w:tblGrid>
      <w:tr>
        <w:trPr>
          <w:trHeight w:val="18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parę</w:t>
            </w:r>
            <w:r>
              <w:rPr>
                <w:sz w:val="22"/>
                <w:szCs w:val="22"/>
              </w:rPr>
              <w:t xml:space="preserve">      w PL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parę</w:t>
            </w:r>
            <w:r>
              <w:rPr>
                <w:sz w:val="22"/>
                <w:szCs w:val="22"/>
              </w:rPr>
              <w:t xml:space="preserve">            w PL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</w:t>
            </w:r>
          </w:p>
        </w:tc>
      </w:tr>
      <w:tr>
        <w:trPr>
          <w:trHeight w:val="3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0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wzmacniane całodłoniowo jednolitą skórą licowaną jasną na drelichu o gr.280g.z wewnętrzną wyściółką antypotną, zakończone sztywnym mankietem. Wykonane wg PN EN 420+A1:2012P, PN EN 388:20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00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e impregnowane nitrylem 5-palcowe z wyściółką dżersejową, zakończone usztywnionym mankietem chroniącym przedramię.                                                                                        Wykonane wg PN EN 420+A1:2012P, PN EN 388:20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dziane jednostronnie nakrapiane, zakończone ściągac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00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00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e robocze ocieplane 5-palcowe wzmacniane całodłoniowo jednolitą skórą licowaną jasną na drelichu o gr 280g z wewnętrzną wyściółką antypotną, zakończone sztywnym mankietem. Wykonane wg PN EN 420+A1:2012P, PN EN 388:20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szCs w:val="24"/>
        </w:rPr>
      </w:pPr>
      <w:r>
        <w:rPr>
          <w:b/>
          <w:bCs/>
          <w:szCs w:val="24"/>
        </w:rPr>
        <w:t>* Zamawiający wymaga terminu nie krótszego niż 12 miesięcy.</w:t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szCs w:val="24"/>
          <w:u w:val="single"/>
        </w:rPr>
      </w:pPr>
      <w:r>
        <w:rPr>
          <w:b/>
          <w:bCs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eastAsia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  <w:t>1) na użytą tkaninę dopuszczoną do produkcji  ubrań drelichowych należy dołączyć dokument potwierdzający parametry  użytkowe ,certyfikat zgodności WE (PN) zgodnie z postanowieniami Rozporządzenia MGP i PS z dnia 21-12-2005 ws wymagań zasadniczych dla środków ochrony indywidualnej, przenoszącymi wymagania Dyrektywy Rady 89/686/EWG</w:t>
      </w:r>
    </w:p>
    <w:p>
      <w:pPr>
        <w:pStyle w:val="Normal"/>
        <w:jc w:val="both"/>
        <w:rPr>
          <w:rFonts w:eastAsia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  <w:t>2) odzież robocza wykonana zgodnie z normami: PN-EN ISO 13688:2013-12E, PN-87/P-06751, (PN-89/P-84505/01, PN-92-P-84525, PN-92/P-84683)</w:t>
      </w:r>
    </w:p>
    <w:p>
      <w:pPr>
        <w:pStyle w:val="Normal"/>
        <w:jc w:val="both"/>
        <w:rPr>
          <w:rFonts w:eastAsia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  <w:t>3) ubranie trudnopalne wykonane zgodnie z normami PN-EN ISO 13688:2013-12E, PN-EN ISO 11611:2009P, PN-EN ISO 11612:2011P</w:t>
      </w:r>
    </w:p>
    <w:p>
      <w:pPr>
        <w:pStyle w:val="Normal"/>
        <w:rPr>
          <w:rFonts w:eastAsia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5840" w:h="12240"/>
          <w:pgMar w:left="1077" w:right="567" w:gutter="0" w:header="709" w:top="1418" w:footer="709" w:bottom="1418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64/13</w:t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96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8"/>
        <w:gridCol w:w="6519"/>
        <w:gridCol w:w="1237"/>
        <w:gridCol w:w="1311"/>
      </w:tblGrid>
      <w:tr>
        <w:trPr>
          <w:trHeight w:val="360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artuch roboczy drelichowy zapinany na pięć guzików, materiał na rękawach szyty w całości, rękawy zakończone mankietem zapinanym na guzik, w tylnej dolnej części rozporek długości 23cm.. Tkanina drelich uszlachetniony 60% bawełny, 40% poliester gr. 300 +/- 12 g/m². Na wysokości karczku po lewej stronie kieszonka z  logotypem SKM. Dwie kieszenie boczne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mplety drelichowe typ szwedzki (ogrodniczki + bluza). Tkanina drelich uszlachetniony 60% bawełny 40% włókien poliestrowych - 300±12g/m2. - wraz z logotypem SKM,  z zastosowaniem pasków odblaskowych z certyfikowanej taśmy odblaskowej klasy  3M w kolorze szarym na podkładzie  pomarańczowym o szerokości 50mm , odblask o szerokości 25 mm o podstawowych parametrach i zastosowaniu wg. PN-EN ISO 20471:2013-07E, umieszczone na spodniach poniżej kolan i na obu rękawach pionowo, dł. 150 mm na wysokości przedramienia.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ty drelichowe j.w ocieplane, w korpusie ocieplina 200 g/m² (w rękawach i nogawkach 150 g/m²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a robocza ocieplana z tkaniny jw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pka drelichowa z regulacją -tkanina jw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pka drelichowa ocieplana z nausznikami -tkanina jw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esony męskie z dzianiny 100% bawełna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a wodoszczelna z poliestru powlekanego PVC z pikowaną podszewką z poliestru -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ękawiczki ocieplane 5 - palcowe bawełniane z dzianiny w kolorze czarnym, bez jakichkolwiek lamówek w innym kolorze ( damskie i męskie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zelki ostrzegawcze z tkaniny torlenowej w kolorze pomarańczowym, żółtym z odblaskiem o szerokości 5 cm ze znakiem "CE" certyfikat CIOP zgodnie z  PN - EN ISO 20471:2013-07E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zelki ażurowe-siatkowe + 2 pasy odblaskowe (taśma 3M) w kolorze pomarańczowym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ęczniki bawełniane ( 100 % bawełna) jednobarwne z bordiurą,  tkanina frotte pętelkowe - dwustronna o wymiarach 50/100 cm. Gramatura 500 g/m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6525"/>
        <w:gridCol w:w="1254"/>
        <w:gridCol w:w="1316"/>
      </w:tblGrid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wzmacniane całodłoniowo jednolitą skórą licowaną jasną na drelichu o gr.280g.z wewnętrzną wyściółką antypotną, zakończone sztywnym mankietem. Wykonane wg PN EN 420+A1:2012P, PN EN 388:2006P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e impregnowane nitrylem 5-palcowe z wyściółką dżersejową, zakończone usztywnionym mankietem chroniącym przedramię.                                                                                        Wykonane wg PN EN 420+A1:2012P, PN EN 388:2006P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dziane jednostronnie nakrapiane, zakończone ściągaczem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e robocze ocieplane 5-palcowe wzmacniane całodłoniowo jednolitą skórą licowaną jasną na drelichu o gr 280g z wewnętrzną wyściółką antypotną, zakończone sztywnym mankietem. Wykonane wg PN EN 420+A1:2012P, PN EN 388:2006P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18" w:right="1418" w:gutter="0" w:header="709" w:top="765" w:footer="709" w:bottom="107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64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64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64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ZnakZnak">
    <w:name w:val=" Znak Znak"/>
    <w:basedOn w:val="Domylnaczcionkaakapitu"/>
    <w:qFormat/>
    <w:rPr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Znak">
    <w:name w:val="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06:00Z</dcterms:created>
  <dc:creator>Marietta Badzio</dc:creator>
  <dc:description/>
  <cp:keywords/>
  <dc:language>en-US</dc:language>
  <cp:lastModifiedBy>Kasprzyk</cp:lastModifiedBy>
  <cp:lastPrinted>2013-12-20T12:39:00Z</cp:lastPrinted>
  <dcterms:modified xsi:type="dcterms:W3CDTF">2014-01-14T08:22:00Z</dcterms:modified>
  <cp:revision>11</cp:revision>
  <dc:subject/>
  <dc:title>I</dc:title>
</cp:coreProperties>
</file>