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5 stycz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60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egenerację panewek zawieszenia silni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la PKP Szybka Kolej Miejska             w Trójmieście Sp. z o.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Przedmiotem niniejszego postępowania jest regeneracja panewek zawieszenia sil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MOŻE ZŁOŻYĆ TYLKO JEDNĄ OFERTĘ. NIEDOPUSZCZALNE JEST SKŁADANIE OFERT WARIANTOWYCH I CZĘŚCIOWYCH. ZAMAWIAJĄCY NIE PRZEWIDUJE MOŻLIWOŚCI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>Termin realizacji przedmiotu zamówienia – 12 miesięcy od daty zawarcia umowy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regeneracji co najmniej 30 kompletów panewek zawieszenia silnik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2 stycz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8:00Z</dcterms:created>
  <dc:creator>uszyszka</dc:creator>
  <dc:description/>
  <cp:keywords/>
  <dc:language>en-US</dc:language>
  <cp:lastModifiedBy>Agnieszka Kozłowska</cp:lastModifiedBy>
  <cp:lastPrinted>2014-01-14T11:08:00Z</cp:lastPrinted>
  <dcterms:modified xsi:type="dcterms:W3CDTF">2014-01-14T10:08:00Z</dcterms:modified>
  <cp:revision>2</cp:revision>
  <dc:subject/>
  <dc:title>Gdynia, dnia 4 stycznia 2010 roku</dc:title>
</cp:coreProperties>
</file>