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58 721-28-19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  : 58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60/13 </w:t>
        <w:tab/>
        <w:t xml:space="preserve">              STYCZ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14 STYCZNIA 2014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egenerację panewek zawieszenia sil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 PKP Szybka Kolej Miejska                  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 5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anewk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60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color w:val="000000"/>
          <w:sz w:val="22"/>
        </w:rPr>
        <w:t>NIE OTWIERAĆ PRZED: 22 STYCZNI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 i częściowych. Zamawiający nie przewiduje możliwości udzielenia zamówień uzupełniając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4 do SIWZ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regeneracji co najmniej 30 kompletów panewek zawieszenia silnik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1</w:t>
      </w:r>
      <w:r>
        <w:rPr>
          <w:rFonts w:cs="Times New Roman" w:ascii="Times New Roman" w:hAnsi="Times New Roman"/>
          <w:sz w:val="22"/>
          <w:szCs w:val="22"/>
        </w:rPr>
        <w:t xml:space="preserve"> Przedmiotem zamówienia jest regeneracja panewek zawieszenia silnika str. „K”, rys. WL2-334008                 i str. „pk”, rys. WL2-334008 W00002, nalane stopem łożyskowym nr Ł83, korpus M80, wymiar 168 mm dla  PKP Szybka Kolej Miejska w Trójmieście sp. z o.o. Szczegółowy opis przedmiotu zamówienia znajduje się w projekcie umowy stanowiącym załącznik nr 2 do niniejszej SIWZ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2"/>
          <w:szCs w:val="22"/>
          <w:u w:val="single"/>
        </w:rPr>
        <w:t>3.2 Termin realizacji przedmiotu zamówienia - 12 miesięcy od daty zawarcia umowy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koszt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          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2 stycznia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4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– Wydział Zaopatrzenia i Logistyki - strona merytoryczna - tel.: (58) 721-28-58                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19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22 stycznia 2014 roku o godz. 11:00 </w:t>
      </w:r>
      <w:r>
        <w:rPr>
          <w:sz w:val="22"/>
          <w:u w:val="single"/>
        </w:rPr>
        <w:t>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22 stycznia 2014 roku godz. 11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60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</w:t>
      </w:r>
      <w:r>
        <w:rPr>
          <w:szCs w:val="22"/>
        </w:rPr>
        <w:t>w Trójmieście sp. z o.o. z siedzibą w Gdyni na regenerację panewek zawieszenia silnika dla PKP Szybka Kolej Miejska w Trójmieście sp. z o.o. - znak: SKMMS – ZP/N/60/13</w:t>
      </w:r>
    </w:p>
    <w:p>
      <w:pPr>
        <w:pStyle w:val="Heading4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II. OFERUJEMY</w:t>
      </w:r>
      <w:r>
        <w:rPr>
          <w:rFonts w:cs="Times New Roman" w:ascii="Times New Roman" w:hAnsi="Times New Roman"/>
          <w:sz w:val="22"/>
          <w:szCs w:val="22"/>
        </w:rPr>
        <w:t xml:space="preserve"> wykonanie przedmiotu zamówienia za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transportu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w dniu .......................... 2014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36 905 5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SKM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edmiotem umowy jest regeneracja (naprawa) panewek zawieszenia silnika str. „K” rys. WL2-334008 W0001 i str. „PK” rys. WL2-334008 W0002, nalanych stopem łożyskowym nr Ł83 (nie dopuszcza się wykorzystania starego stopu z panewek dostarczonych do regeneracji), korpus M80, wymiar 168 mm, grubość kołnierza 42,5 mm. Ilość – 136 kompletów, 1 komplet = 1 półpanewka                       z otworem + 1 półpanewka bez otworu. Metody wylewania panewek dopuszczane przez SKM – odśrodkowa i statyczna. Wylewanie stopem łożyskowym obejmuj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wytapianie starego stop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czyszczenie i wytrawianie powierzchni pod cynowa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cynowanie (pobielanie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wylewanie stopem łożyskowym według wytycznych gatunk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czyszczenie i obróbka wstępna powierzchni stopu łożyskowego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Szczegółową specyfikację przedmiotu umowy zawiera załącznik numer 1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eneracja panewek odbywać się będzie partiami – po min. 8 kompletów. Ilość i termin odbioru będą każdorazowo potwierdzane telefonicznie i pisemnie (fax) przez Naczelnika Wydziału Zaopatrzenia i Logistyki SK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zas regeneracji i przekazania SKM 8 kompletów zregenerowanych panewek wynosi 5 dni roboczych liczonych od daty ich odbioru do regener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M nie dopuszcza zlecania wykonywania przedmiotu umowy Podwykonawc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oszty transportu leżą po stronie WYKONAWCY. WYKONAWCA ma obowiązek odebrać                         z siedziby SKM zgłoszoną partię podzespołów najpóźniej na 3 dni robocze od zgłos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porządzenie protokołu przyjęcia do naprawy musi nastąpić najpóźniej w następnym dniu po odbiorze przedmiotu zamówienia z siedziby SK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dbioru technicznego panewek po naprawie dokonywać będzie Komisarz odbiorczy SKM                       w siedzibie SKM w ramach czynności wykonywanych w siedzibie SKM na koszt WYKONAWCY (1% wartości umowy netto wskazanej w §2 ust. 1 umow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praw należy dokonać zgodnie z zasadami wiedzy technicznej i obowiązującymi przepisami w tym zakresie (m.in. Dokumentacją systemu utrzymania DSU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Łączna wartość przedmiotu umowy określonego w §1 Strony ustalają na kwotę …………….. zł netto (słownie: ……………………). Kwota ta obejmuje wartość przedmiotu Umowy, koszt transportu,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                      w wysokości obowiązującej w dniu wystawienia faktury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 wykonanie konkretnej partii przedmiotu umowy SKM zapłaci kwotę odpowiednią iloczynowi kompletów zregenerowanych panewek i ceny jednostkowej określonej w załączniku nr 1 do umowy (kolumna 3 tabel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podlega odbiorowi komisarycznemu przez Komisarza Odbiorczego SKM. Odbiór realizowany będzie na podstawie Dokumentacji systemu utrzymania taboru SK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ę VAT należy wystawić w terminie 7 dni od daty wystawienia przez Komisarza Odbiorczego SKM jednostronnie podpisanego protokołu odbioru technicznego, z tym że w przypadku zastrzeżeń Komisarza odbiorczego podczas odbioru jakościowego SKM ma prawo żądać zmniejszenia zobowiązania z tytułu wykonanej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faktury należ dołączyć protokół odbioru technicznego, świadectwo odbioru typ. 3.1B wg normy PN/EN/10204+A1 (wewnętrzna kontrola jakości)- stwierdzenie prawidłowości działania wyrob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center"/>
        <w:rPr/>
      </w:pPr>
      <w:r>
        <w:rPr>
          <w:color w:val="000000"/>
          <w:sz w:val="22"/>
          <w:szCs w:val="22"/>
        </w:rPr>
        <w:t>Płatność wyżej wymienionej kwoty nastąpi w terminie 14 (słownie: czternastu) dni od dnia doręczenia SKM faktury na następujący rachunek bankowy Wykonawcy:</w:t>
      </w:r>
      <w:r>
        <w:rPr>
          <w:color w:val="FFFFFF"/>
          <w:sz w:val="22"/>
          <w:szCs w:val="22"/>
        </w:rPr>
        <w:t xml:space="preserve"> .................................................................</w:t>
      </w:r>
      <w:r>
        <w:rPr>
          <w:color w:val="000000"/>
          <w:sz w:val="22"/>
          <w:szCs w:val="22"/>
        </w:rPr>
        <w:t xml:space="preserve">       </w:t>
      </w:r>
    </w:p>
    <w:p>
      <w:pPr>
        <w:pStyle w:val="Normal"/>
        <w:ind w:left="3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Za termin zapłaty strony zgodnie uznają datę obciążenia rachunku SKM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ę do wystawienia faktury i jej integralną część stanowić będzie </w:t>
      </w:r>
      <w:r>
        <w:rPr>
          <w:sz w:val="22"/>
          <w:szCs w:val="22"/>
        </w:rPr>
        <w:t>podpisany protokół odbioru przez Komisarza Odbiorczego SKM stwierdzający odbiór partii bez usterek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- określonym w ust. 5 – WYKONAWCY  przysługuje prawo do naliczania odsetek ustawowych od wartości niezrealizowanej płatnośc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łatność należności z tytułu realizacji niniejszej umowy nastąpi przelewem na rachunek bankowy   wskazany na fakturz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Na przedmiot umowy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przedstawi protokół kontroli jakości producenta i dołączy do   dostarczonych panewek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>Gwarancja na przedmiot umowy – 12 miesięcy od daty dosta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s gwarancji liczy się od daty dostarczenia zregenerowanych panewek do SK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obowiązuje przez okres dwunastu miesięcy od dnia jej zawa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Jeżeli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nie dotrzyma terminu wykonania jednostkowej naprawy to zapłaci SKM karę umowną  w wysokości 0,2 %  wartości niewykonanej jednostkowej naprawy za każdy dzień opóźnienia przy opóźnieniu do 20 dni roboczych oraz 0,4% za każdy kolejny dzień opóź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odstąpienia od umowy z przyczyn leżących po stronie </w:t>
      </w:r>
      <w:r>
        <w:rPr>
          <w:color w:val="000000"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reklamacji przedmiotu umowy 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jest zobowiązany do jego naprawy (na swój koszt) w terminie do 14 dni kalendarzowych od daty zgłoszenia wady przez SKM. Zgłoszenie reklamacji nastąpi w formie przesłanie pisma faxem przez SK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przekroczenia terminu, o którym mowa w ust. 1 SKM przysługuje kara umowna                      w wysokości określonej w §3 ust. 2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reklamacji okres wyłączenia podzespołów z eksploatacji odpowiednio wydłuża okres gwaran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gwarancją ponosi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                    w tym zakresie zgody drugiej stron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WYKONAWCA jest zobowiązany do niedokonywania przelewu wierzytelności wynikających                         z realizacji niniejszej umowy bez pisemnej zgody SKM. W przypadku niedotrzymania tego warunku WYKONAWCA będzie zobowiązany do zapłaty kary umownej w wysokości 10% (słownie: dziesięciu procent) wartości netto umowy, określonej w §2 ust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                  w postaci obustronnie podpisanego aneksu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Spory mogące wyniknąć w toku wykonywania niniejszej umowy strony poddają rozstrzygnięciu sądom właściwym ze względu na siedzibę SKM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ą odpowiedzialną za realizację przedmiotu umowy ze strony SKM jest                                                        p. ............................, tel. 58 ................... , e-mail: ................................, fax ............................. 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 xml:space="preserve">Osobą odpowiedzialną za realizację przedmiotu umowy ze strony </w:t>
      </w:r>
      <w:r>
        <w:rPr>
          <w:b w:val="false"/>
          <w:bCs/>
          <w:sz w:val="22"/>
          <w:szCs w:val="22"/>
        </w:rPr>
        <w:t xml:space="preserve">Wykonawcy </w:t>
      </w:r>
      <w:r>
        <w:rPr>
          <w:b w:val="false"/>
          <w:sz w:val="22"/>
          <w:szCs w:val="22"/>
        </w:rPr>
        <w:t xml:space="preserve">jest                                    p. ............................., tel. .........................., e-mail: ................................, fax ............................. 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tegralną część umowy stanowi 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1134" w:leader="none"/>
        </w:tabs>
        <w:ind w:left="851" w:hanging="14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a specyfikacja przedmiotu umowy - załącznik numer 1,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1134" w:leader="none"/>
        </w:tabs>
        <w:ind w:left="851" w:hanging="142"/>
        <w:rPr/>
      </w:pPr>
      <w:r>
        <w:rPr>
          <w:b w:val="false"/>
          <w:sz w:val="22"/>
          <w:szCs w:val="22"/>
        </w:rPr>
        <w:t>oferta  złożona przez WYKONAWCĘ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  KRD, BIG InfoMonitor, Rejestrze Nierzetelnym Kontrahentów grupy PKP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TextBodyInden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UMER 1 DO UMOWY NUMER SKM -…../14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ZCZEGÓŁOWA SPECYFIKACJA PRZEDMIOTU UMOWY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620"/>
        <w:gridCol w:w="1980"/>
        <w:gridCol w:w="19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w komplet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                     w złotych                         za 1 kompl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K zawieszenia silnika trakcyjnego wg rysunku 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PK zawieszenia silnika trakcyjnego wg rysunku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/>
      </w:pPr>
      <w:r>
        <w:rPr>
          <w:sz w:val="28"/>
          <w:szCs w:val="28"/>
        </w:rPr>
        <w:t>Wykonanie na wymiar 168 mm. Korpus M 80, stop łożyskowy Ł83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S– ZP/N/60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620"/>
        <w:gridCol w:w="1980"/>
        <w:gridCol w:w="19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w komplet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                     w złotych                         za 1 kompl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K zawieszenia silnika trakcyjnego wg rysunku 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PK zawieszenia silnika trakcyjnego wg rysunku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2"/>
          <w:szCs w:val="24"/>
        </w:rPr>
        <w:tab/>
        <w:t xml:space="preserve">Składając ofertę w przetargu nieograniczonym na </w:t>
      </w:r>
      <w:r>
        <w:rPr>
          <w:szCs w:val="24"/>
        </w:rPr>
        <w:t xml:space="preserve">regenerację panewek zawieszenia silnika dla PKP Szybka Kolej Miejska w Trójmieście sp. z o.o. - znak: SKMMS – ZP/N/60/13, oświadczamy, że reprezentowana przez nas firma zrealizowała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 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Normal"/>
        <w:tabs>
          <w:tab w:val="clear" w:pos="708"/>
          <w:tab w:val="left" w:pos="3630" w:leader="none"/>
        </w:tabs>
        <w:rPr>
          <w:sz w:val="22"/>
          <w:szCs w:val="22"/>
        </w:rPr>
      </w:pPr>
      <w:r>
        <w:rPr>
          <w:sz w:val="22"/>
          <w:szCs w:val="22"/>
        </w:rPr>
        <w:t>* Proszę również wskazać ilości zregenerowanych kompletów panewek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20" w:top="776" w:footer="720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60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u w:val="none"/>
    </w:rPr>
  </w:style>
  <w:style w:type="character" w:styleId="WW8Num33z2">
    <w:name w:val="WW8Num33z2"/>
    <w:qFormat/>
    <w:rPr>
      <w:rFonts w:ascii="Symbol" w:hAnsi="Symbol" w:cs="Symbol"/>
      <w:u w:val="none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  <w:i w:val="false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1:00Z</dcterms:created>
  <dc:creator>Marietta Badzio</dc:creator>
  <dc:description/>
  <cp:keywords/>
  <dc:language>en-US</dc:language>
  <cp:lastModifiedBy>Agnieszka Kozłowska</cp:lastModifiedBy>
  <cp:lastPrinted>2014-01-14T11:02:00Z</cp:lastPrinted>
  <dcterms:modified xsi:type="dcterms:W3CDTF">2014-01-14T10:08:00Z</dcterms:modified>
  <cp:revision>8</cp:revision>
  <dc:subject/>
  <dc:title>I</dc:title>
</cp:coreProperties>
</file>