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31 grudnia 2010 roku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KP SZYBKA KOLEJ MIEJSKA W TRÓJMIEŚCIE Sp. z o.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asza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przetarg nieograniczony - znak: </w:t>
      </w:r>
      <w:r>
        <w:rPr>
          <w:b/>
          <w:sz w:val="28"/>
          <w:szCs w:val="28"/>
        </w:rPr>
        <w:t>SKMMS-ZP/N/58a/10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n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sługę trakcyjną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lektrycznych zespołów trakcyjnych serii EN57 i EN71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la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sz w:val="28"/>
          <w:szCs w:val="28"/>
        </w:rPr>
        <w:t>odpłatne świadczenie na rzecz Zamawiającego obsługi pojazdów przez drużyny trakcyjne.</w:t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100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ewnienie usługi personelu</w:t>
            </w:r>
          </w:p>
        </w:tc>
      </w:tr>
    </w:tbl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8"/>
          <w:szCs w:val="28"/>
        </w:rPr>
      </w:pPr>
      <w:r>
        <w:rPr>
          <w:b w:val="false"/>
          <w:bCs/>
          <w:i/>
          <w:iCs/>
          <w:sz w:val="28"/>
          <w:szCs w:val="28"/>
        </w:rPr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  <w:t>NIEDOPUSZCZALNE JEST SKŁADANIE OFERT WARIANTOWYCH. ZAMAWIAJĄCY DOPUSZCZA ZŁOŻENIE OFERTY CZĘŚCIOWEJ OBEJMUJĄCEJ CAŁOŚĆ POSZCZEGÓLNEGO ZADANIA. ZAMAWIAJĄCY NIE PRZEWIDUJE MOŻLIWOŚCI UDZIELENIA ZAMÓWIEŃ UZUPEŁNIAJĄCYCH. ZAMAWIAJĄCY NIE DOPUSZCZA MOZLIWOŚCI REALIZACJI [PRZEDMIOTU ZAMÓWIENIA PRZEZ PODWYKONAWCÓW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DO 31 GRUDNIA 2011 R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Opi</w:t>
      </w:r>
      <w:r>
        <w:rPr/>
        <w:t xml:space="preserve">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u w:val="single"/>
              </w:rPr>
              <w:t>Aktualny</w:t>
            </w:r>
            <w:r>
              <w:rPr>
                <w:b/>
              </w:rPr>
              <w:t xml:space="preserve"> odpis z właściwego rejestru albo aktualne zaświadczenie o wpisie do ewidencji działalności gospodarczej -</w:t>
            </w:r>
            <w:r>
              <w:rPr/>
              <w:t xml:space="preserve"> </w:t>
            </w:r>
            <w:r>
              <w:rPr>
                <w:b/>
              </w:rPr>
              <w:t xml:space="preserve">wystawiony nie wcześniej niż </w:t>
            </w:r>
            <w:r>
              <w:rPr>
                <w:b/>
                <w:u w:val="single"/>
              </w:rPr>
              <w:t>6 miesięcy przed upływem terminu składania ofert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owa regulująca współpracę podmiotów występujących wspólnie.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„Regulamin Udzielania przez PKP Szybka Kolej Miejska w Trójmieście Sp. z o.o. zamówień podprogowych sektorowych na roboty budowlane,  dostawy i usługi, o których mowa w Art. 132 Ustawy Prawo zamówień (Dz. U. Z dnia 9 lutego 2004r. Nr 19, poz. 177 z późniejszymi zmianami)”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ofert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wraz ze wszystkimi wymaganymi załącznikami musi być podpisana przez osoby upoważnione do reprezentowania wykonawcy i składania oświadczeń w jego imieniu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oważnienie do reprezentowania firmy w niniejszym postępowaniu i składania oświadczeń w jej imieniu, jeżeli nie wynika ono z innych dokumentów złożonych w ofercie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nie wnosi zastrzeżeń i akceptuje wszystkie postanowienia zawarte w projekcie um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isemne potwierdzenie spełnienia tego warunku na </w:t>
            </w:r>
            <w:r>
              <w:rPr>
                <w:b/>
              </w:rPr>
              <w:t>załączniku nr 1</w:t>
            </w:r>
            <w:r>
              <w:rPr/>
              <w:t xml:space="preserve"> do SIWZ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1 stycznia</w:t>
      </w:r>
      <w:r>
        <w:rPr>
          <w:b/>
          <w:sz w:val="28"/>
          <w:u w:val="single"/>
        </w:rPr>
        <w:t xml:space="preserve"> 2011 roku do godz. 10.00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Marketingu,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cena oferty </w:t>
        <w:tab/>
        <w:tab/>
        <w:tab/>
        <w:tab/>
        <w:tab/>
        <w:tab/>
        <w:tab/>
        <w:tab/>
      </w:r>
      <w:r>
        <w:rPr/>
        <w:t>-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0:00Z</dcterms:created>
  <dc:creator>PKP SKM w Trójmieście</dc:creator>
  <dc:description/>
  <cp:keywords/>
  <dc:language>en-US</dc:language>
  <cp:lastModifiedBy>aszczuraszek</cp:lastModifiedBy>
  <cp:lastPrinted>2008-04-08T08:41:00Z</cp:lastPrinted>
  <dcterms:modified xsi:type="dcterms:W3CDTF">2010-12-30T11:22:00Z</dcterms:modified>
  <cp:revision>15</cp:revision>
  <dc:subject/>
  <dc:title>Gdynia, dnia 27 lutego 2003 roku </dc:title>
</cp:coreProperties>
</file>