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(0-58) 721-28-6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58a/10 </w:t>
        <w:tab/>
        <w:t xml:space="preserve">              GRUDZIEŃ 2010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31 grudnia 2010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</w:t>
      </w:r>
      <w:r>
        <w:rPr>
          <w:rFonts w:cs="Times New Roman" w:ascii="Times New Roman" w:hAnsi="Times New Roman"/>
          <w:b/>
          <w:bCs/>
          <w:sz w:val="28"/>
          <w:szCs w:val="28"/>
        </w:rPr>
        <w:t>przetargu nieograniczonego</w:t>
      </w:r>
      <w:r>
        <w:rPr>
          <w:rFonts w:cs="Times New Roman" w:ascii="Times New Roman" w:hAnsi="Times New Roman"/>
          <w:b/>
          <w:sz w:val="28"/>
          <w:szCs w:val="28"/>
        </w:rPr>
        <w:t xml:space="preserve"> na obsługę trakcyjną elektrycznych zespołów trakcyjnych serii EN57 i EN71 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 xml:space="preserve">Regulaminu udzielania przez PKP Szybka Kolej Miejska w Trójmieście Sp. z o.o. zamówień sektorowych podprogowych na roboty budowlane, dostawy i usługi, o których mowa w Art. 132 ustawy prawo zamówień publicznych (tj. Dz. U. z dnia 9 lutego 2004 r. Nr 19 poz. 177 </w:t>
        <w:br/>
        <w:t>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Rozdział I. STRONY ZAMÓWIENIA</w:t>
      </w:r>
    </w:p>
    <w:p>
      <w:pPr>
        <w:pStyle w:val="Normal"/>
        <w:rPr/>
      </w:pPr>
      <w:r>
        <w:rPr>
          <w:b/>
          <w:szCs w:val="24"/>
          <w:u w:val="single"/>
        </w:rPr>
        <w:t>1.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rPr/>
      </w:pP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Wykonawcy:</w:t>
      </w:r>
    </w:p>
    <w:p>
      <w:pPr>
        <w:pStyle w:val="Tyt"/>
        <w:spacing w:before="0" w:after="0"/>
        <w:ind w:right="287" w:hanging="0"/>
        <w:jc w:val="both"/>
        <w:rPr/>
      </w:pPr>
      <w:r>
        <w:rPr>
          <w:b w:val="false"/>
        </w:rPr>
        <w:t xml:space="preserve">O udzielenie niniejszego zamówienia mogą ubiegać się Wykonawcy spełniający warunki określone w § 11 ust.1 „Regulamin Udzielania przez PKP Szybka Kolej Miejska </w:t>
        <w:br/>
        <w:t xml:space="preserve">w Trójmieście sp. z o.o. zamówień podprogowych sektorowych na roboty budowlane, dostawy i usługi, o których mowa w Art. 132 Ustawy Prawo zamówień (Dz. U. Z dnia </w:t>
        <w:br/>
        <w:t>9 lutego 2004r. Nr 19, poz. 177 z późniejszymi zmianami)”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Oferta musi być sporządzona w języku polskim, z zachowaniem formy pisemnej pod rygorem nieważności oraz podpisana wraz ze wszystkimi załącznikami przez osobę/osoby upoważnioną/e do reprezentowania firmy na zewnątrz i składania oświadczeń w jej imieniu (wymienioną/e </w:t>
        <w:br/>
        <w:t>w dokumencie stwierdzającym prawo do występowania w obrocie prawnym lub upoważnioną/e przez osobę/osoby w tym dokumencie wymienioną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Oferta - </w:t>
      </w:r>
      <w:r>
        <w:rPr>
          <w:b/>
          <w:sz w:val="22"/>
        </w:rPr>
        <w:t xml:space="preserve">przetarg nieograniczony – </w:t>
      </w:r>
      <w:r>
        <w:rPr>
          <w:b/>
          <w:szCs w:val="24"/>
        </w:rPr>
        <w:t>obsługa trak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znak: SKMMS– ZP/N/58a/1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NIE OTWIERAĆ PRZED: </w:t>
      </w:r>
      <w:r>
        <w:rPr>
          <w:b/>
          <w:sz w:val="22"/>
        </w:rPr>
        <w:t>11 stycz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  <w:t>a) oryginały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  <w:t>b)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" i załączone jako odrębna część niezłączona z ofertą w sposób trwał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b/>
          <w:szCs w:val="24"/>
        </w:rPr>
        <w:t xml:space="preserve">7. </w:t>
      </w:r>
      <w:r>
        <w:rPr>
          <w:szCs w:val="24"/>
        </w:rPr>
        <w:t>Wszelkie poprawki lub zmiany w tekście oferty muszą być parafowane przez osobę podpisując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900" w:hanging="900"/>
        <w:jc w:val="both"/>
        <w:rPr/>
      </w:pPr>
      <w:r>
        <w:rPr>
          <w:b/>
          <w:szCs w:val="24"/>
          <w:u w:val="single"/>
        </w:rPr>
        <w:t>8.  Niedopuszczalne jest składanie ofert wariant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60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. Zamawiający dopuszcza złożenie oferty częściowej obejmującej całość poszczególnego zadan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Cs w:val="24"/>
          <w:u w:val="single"/>
        </w:rPr>
        <w:t>10. Zamawiający nie przewiduje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11. Zamawiający nie dopuszcza możliwości realizacji przedmiotu zamówienia przez podwykonawców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12. </w:t>
      </w:r>
      <w:r>
        <w:rPr>
          <w:szCs w:val="24"/>
          <w:u w:val="single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4"/>
                <w:u w:val="single"/>
              </w:rPr>
              <w:t>Aktualny</w:t>
            </w:r>
            <w:r>
              <w:rPr>
                <w:b/>
                <w:szCs w:val="24"/>
              </w:rPr>
              <w:t xml:space="preserve"> odpis z właściwego rejestru albo aktualne zaświadczenie o wpisie do ewidencji działalności gospodarczej -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wystawiony nie wcześniej niż </w:t>
            </w:r>
            <w:r>
              <w:rPr>
                <w:b/>
                <w:szCs w:val="24"/>
                <w:u w:val="single"/>
              </w:rPr>
              <w:t>6 miesięcy przed upływem terminu składania ofert</w:t>
            </w:r>
          </w:p>
          <w:p>
            <w:pPr>
              <w:pStyle w:val="Normal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Umowa regulująca współpracę podmiotów występujących wspólnie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konawca musi spełniać wymagania określone w § 11 ust.1 </w:t>
            </w:r>
            <w:r>
              <w:rPr/>
              <w:t xml:space="preserve">„Regulamin </w:t>
              <w:br/>
              <w:t xml:space="preserve">Udzielania przez PKP Szybka Kolej </w:t>
              <w:br/>
              <w:t>Miejska w Trójmieście Sp. z o.o. zamówień podprogowych sektorowych na roboty budowlane,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pełniony Formularz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isemne potwierdzenie spełnienia tego warunku na </w:t>
            </w:r>
            <w:r>
              <w:rPr>
                <w:b/>
                <w:szCs w:val="24"/>
              </w:rPr>
              <w:t>załączniku nr 1</w:t>
            </w:r>
            <w:r>
              <w:rPr>
                <w:szCs w:val="24"/>
              </w:rPr>
              <w:t xml:space="preserve"> do SIWZ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Rozdział 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Cs w:val="24"/>
        </w:rPr>
        <w:t xml:space="preserve">Przedmiotem niniejszego postępowania </w:t>
      </w:r>
      <w:r>
        <w:rPr/>
        <w:t xml:space="preserve">jest odpłatne świadczenie na rzecz Zamawiającego obsługi pojazdów trakcyjnych przez drużyny trakcyjne, w ilości 12 000 godzin w terminie do 31.12.2011 r. </w:t>
      </w:r>
    </w:p>
    <w:p>
      <w:pPr>
        <w:pStyle w:val="Normal"/>
        <w:jc w:val="both"/>
        <w:rPr/>
      </w:pPr>
      <w:r>
        <w:rPr>
          <w:b/>
        </w:rPr>
        <w:t>Zadanie 1</w:t>
      </w:r>
      <w:r>
        <w:rPr/>
        <w:t>: w wymiarze 400 godzin miesięcznie;</w:t>
      </w:r>
    </w:p>
    <w:p>
      <w:pPr>
        <w:pStyle w:val="Normal"/>
        <w:jc w:val="both"/>
        <w:rPr/>
      </w:pPr>
      <w:r>
        <w:rPr>
          <w:b/>
        </w:rPr>
        <w:t>Zadanie 2</w:t>
      </w:r>
      <w:r>
        <w:rPr/>
        <w:t>: w wymiarze 600 godzin miesięcznie;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  <w:t>Szczegółowy opis przedmiotu zamówienia stanowi załącznik nr 3 (umowa) do niniejszej SIWZ.</w:t>
      </w:r>
    </w:p>
    <w:p>
      <w:pPr>
        <w:pStyle w:val="Normal"/>
        <w:jc w:val="both"/>
        <w:rPr>
          <w:color w:val="000000"/>
          <w:szCs w:val="24"/>
        </w:rPr>
      </w:pPr>
      <w:r>
        <w:rPr>
          <w:rStyle w:val="Odwoaniedokomentarza"/>
          <w:sz w:val="24"/>
          <w:szCs w:val="24"/>
        </w:rPr>
        <w:t xml:space="preserve">Oznaczenie wg CPV: </w:t>
      </w:r>
      <w:r>
        <w:rPr>
          <w:color w:val="000000"/>
          <w:szCs w:val="24"/>
        </w:rPr>
        <w:t>79610000-3 Zapewnienie usługi personelu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b/>
          <w:szCs w:val="24"/>
          <w:u w:val="single"/>
        </w:rPr>
        <w:t>Termin realizacji przedmiotu zamówienia – do 31 grudnia 2011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 Projekt umowy stanowi załącznik nr 3 do niniejszej SIWZ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Cs w:val="24"/>
        </w:rPr>
        <w:t xml:space="preserve">- wartość przedmiotu zamówienia wyliczoną jako iloczyn stawki zł netto za jedną godzinę świadczenia przedmiotu zamówienia i ilości godzin świadczenia obsługi trakcyjnej w miesiącu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- podatek VAT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V. ZASADY OCENY OFERT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Oferta z najniższą ceną otrzyma 100 pkt., a pozostałe oferty zgodnie z poniższym wzorem:</w:t>
      </w:r>
    </w:p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keepLines/>
        <w:ind w:left="709" w:firstLine="709"/>
        <w:rPr/>
      </w:pPr>
      <w:r>
        <w:rPr>
          <w:rStyle w:val="StrongEmphasis"/>
          <w:b w:val="false"/>
        </w:rPr>
        <w:t>najniższa cena spośród cen wszystkich nieodrzuconych ofert</w:t>
      </w:r>
    </w:p>
    <w:p>
      <w:pPr>
        <w:pStyle w:val="Tekstpodstawowy2"/>
        <w:keepLines/>
        <w:ind w:left="709" w:hanging="0"/>
        <w:rPr/>
      </w:pPr>
      <w:r>
        <w:rPr>
          <w:rStyle w:val="StrongEmphasis"/>
          <w:b w:val="false"/>
        </w:rPr>
        <w:t>C</w:t>
      </w:r>
      <w:r>
        <w:rPr>
          <w:rStyle w:val="StrongEmphasis"/>
          <w:b w:val="false"/>
          <w:bCs w:val="false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ind w:left="2127" w:firstLine="709"/>
        <w:rPr>
          <w:b w:val="false"/>
          <w:b w:val="false"/>
          <w:bCs/>
        </w:rPr>
      </w:pPr>
      <w:r>
        <w:rPr>
          <w:rStyle w:val="StrongEmphasis"/>
          <w:b w:val="false"/>
        </w:rPr>
        <w:t>cena oferty ocenianej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Zasady oceny ofert i udzielenia zamówienia (w odniesieniu do poszczególnych zadań)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odpowiada wszystkim wymaganiom określonym w </w:t>
      </w:r>
      <w:r>
        <w:rPr/>
        <w:t>„Regulaminie Udzielania przez PKP Szybka Kolej Miejska w Trójmieście Sp. z o.o. zamówień podprogowych sektorowych na roboty budowlane, dostawy i usługi, o których mowa w Art. 132 Ustawy Prawo zamówień publicznych (Dz. U. Z dnia 9 lutego 2004r. Nr 19, poz. 177 z późniejszymi zmianami)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 xml:space="preserve">Ofertę w zapieczętowanej kopercie opatrzonej napisami określonymi w Rozdziale II punkt 4  niniejszych SIWZ - należy złożyć do dnia: </w:t>
      </w:r>
      <w:r>
        <w:rPr>
          <w:b/>
          <w:szCs w:val="24"/>
        </w:rPr>
        <w:t>„11 stycznia 2011 ROKU GODZ. 10:00</w:t>
      </w:r>
      <w:r>
        <w:rPr>
          <w:b/>
          <w:i/>
          <w:szCs w:val="24"/>
        </w:rPr>
        <w:t>” 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Marketingu,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2.</w:t>
      </w:r>
      <w:r>
        <w:rPr>
          <w:szCs w:val="24"/>
        </w:rPr>
        <w:t xml:space="preserve"> Oferta złożona po terminie wyżej określonym - zostanie zwrócona bez otwierania po upływie okresu na wniesienie protestu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VIII. TRYB UDZIELANIA WYJAŚNIEŃ W SPRAWACH DOTYCZĄCYCH SPECYFIKACJI ISTOTNYCH WARUNKÓW ZAMÓWIE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 xml:space="preserve">Wykonawca może zwrócić się do Zamawiającego o wyjaśnienia Specyfikacji Istotnych Warunków Zamówienia </w:t>
      </w:r>
      <w:r>
        <w:rPr>
          <w:b/>
          <w:szCs w:val="24"/>
        </w:rPr>
        <w:t xml:space="preserve">kierując swoje zapytanie na piśmie. </w:t>
      </w:r>
      <w:r>
        <w:rPr>
          <w:szCs w:val="24"/>
        </w:rPr>
        <w:t>Zamawiający zobowiązany jest niezwłocznie udzielić wyjaśnień, chyba, że prośba o wyjaśnienie SIWZ wpłynęła do Zamawiającego na mniej niż 6 dni przed terminem otwarcia ofert. Zamawiający jest zobowiązany jednocześnie przesłać treść wyjaśnienia wszystkim Wykonawcom, którym doręczono SIWZ, bez ujawniania źródła zapyt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dopuszcza przesyłanie zawiadomień, zapytań, protestów za pomocą faksu, ale informacje przesłane za pomocą faksu uważa się za doręczone w terminie, jeżeli ich treść dotarła do strony postępowania, druga strona potwierdziła ten fakt, zaś oryginał dokumentu dostarczono niezwłocznie w formie pisemnej. Strona, która otrzymała informację w formie faksu, ma obowiązek niezwłocznie potwierdzić jej otrzymanie tą samą drogą.</w:t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 xml:space="preserve">Do kontaktu z Wykonawcami w sprawach wyżej wymienionych upoważniony jest </w:t>
        <w:br/>
        <w:t>p. Sławomir Pipke – Naczelnik Sekcji Eksploatacji tel. (58) 721 28 88 oraz p. Leszek Kasprzyk – Wydział Marketingu, Sprzedaży i Umów tel. (058) 721-28-19 (dni robocze - w godzinach: 8.00 – 14.00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szCs w:val="24"/>
        </w:rPr>
        <w:t>Rozdział IX. MIEJSCE I TERMIN OTWARCIA OFER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Komisyjne otwarcie ofert nastąpi na posiedzeniu Komisji Przetargowej, które odbędzie się w  dniu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„11 stycznia 2011 ROKU GODZ. 10:00</w:t>
      </w:r>
      <w:r>
        <w:rPr>
          <w:b/>
          <w:i/>
          <w:szCs w:val="24"/>
        </w:rPr>
        <w:t>”  w: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>2.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Marketingu, Sprzedaży i Umów, III piętro, pok. nr 3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</w:rPr>
        <w:t xml:space="preserve"> „11 stycznia 2011 ROKU GODZ. 10:00</w:t>
      </w:r>
      <w:r>
        <w:rPr>
          <w:b/>
          <w:i/>
          <w:szCs w:val="24"/>
        </w:rPr>
        <w:t>”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Oferty będą dostępne w miejscu wskazanym w punkcie 1 w dni robocze od godz. 08:00 – 14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na roboty budowlane, dostawy i usługi, o których mowa w Art.132 ustawy prawo zamówień publicznych .</w:t>
      </w:r>
    </w:p>
    <w:p>
      <w:pPr>
        <w:pStyle w:val="TextBody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OFERT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 xml:space="preserve">         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-ZP/N/58a/10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wiązując do ogłoszenia o przetargu nieograniczonym na odpłatne świadczenie obsługi pojazdów trakcyjnych przez drużyny trakcyjne dla „PKP Szybka Kolej Miejska w Trójmieście sp. z o. o.”,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 </w:t>
      </w:r>
      <w:r>
        <w:rPr>
          <w:rFonts w:cs="Times New Roman" w:ascii="Times New Roman" w:hAnsi="Times New Roman"/>
          <w:sz w:val="24"/>
          <w:szCs w:val="24"/>
        </w:rPr>
        <w:t>obsługę trakcyjną elektrycznych zespołów trakcyjnych serii EN57 i EN71 d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„PKP Szybka Kolej Miejska w Trójmieście spółka z o. o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1</w:t>
      </w:r>
      <w:r>
        <w:rPr>
          <w:rFonts w:cs="Times New Roman" w:ascii="Times New Roman" w:hAnsi="Times New Roman"/>
          <w:sz w:val="24"/>
        </w:rPr>
        <w:t xml:space="preserve"> – w skali 1 miesiąca </w:t>
      </w:r>
      <w:r>
        <w:rPr>
          <w:rFonts w:cs="Times New Roman" w:ascii="Times New Roman" w:hAnsi="Times New Roman"/>
          <w:b/>
          <w:sz w:val="24"/>
        </w:rPr>
        <w:t>za cenę netto…............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2</w:t>
      </w:r>
      <w:r>
        <w:rPr>
          <w:rFonts w:cs="Times New Roman" w:ascii="Times New Roman" w:hAnsi="Times New Roman"/>
          <w:sz w:val="24"/>
        </w:rPr>
        <w:t xml:space="preserve"> – w skali 1 miesiąca </w:t>
      </w:r>
      <w:r>
        <w:rPr>
          <w:rFonts w:cs="Times New Roman" w:ascii="Times New Roman" w:hAnsi="Times New Roman"/>
          <w:b/>
          <w:sz w:val="24"/>
        </w:rPr>
        <w:t>za cenę netto…............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neto została wyliczona zgodnie z Rozdziałem IV punkt 2 niniejszej SIWZ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do 31 grudnia 2011 r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unkcie 12 Rozdziału I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określonych w § 11 ust.1 Regulaminu udzielania przez PKP Szybka Kolej Miejska w Trójmieście Sp. z o.o.  zamówień sektorowych podprogowych na roboty budowlane, dostawy i usługi, o których mowa w Art. 132  ustawy prawo zamówień publicznych (tj. Dz. U. z dnia 9 lutego 2004 r. Nr 19 poz. 177 z poź. Zm.).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Oświadczenie o  spełnianiu warunków określonych w </w:t>
      </w:r>
      <w:r>
        <w:rPr/>
        <w:t xml:space="preserve">§ 11 ust.1 Regulaminu udzielania przez PKP Szybka Kolej Miejska w Trójmieście Sp. z o.o. zamówień sektorowych podprogowych na roboty budowlane, dostawy i usługi, o których mowa w Art. 132 ustawy prawo zamówień podprogowych publicznych (tj. </w:t>
      </w:r>
      <w:r>
        <w:rPr>
          <w:rStyle w:val="InternetLink"/>
          <w:bCs/>
          <w:color w:val="000000"/>
          <w:sz w:val="22"/>
          <w:szCs w:val="22"/>
        </w:rPr>
        <w:t>Dz. U. z 2007 r. Nr 223, poz. 1655, z 2008 r. Nr 171, poz. 1058, Nr 220, poz. 1420 i Nr 227, poz. 1505 oraz z 2009 r. Nr 19, poz. 101, Nr 65, poz. 545 i Nr 91, poz. 742</w:t>
      </w:r>
      <w:r>
        <w:rPr/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8a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ind w:left="22" w:hanging="0"/>
        <w:rPr/>
      </w:pPr>
      <w:r>
        <w:rPr>
          <w:b/>
          <w:spacing w:val="-2"/>
          <w:szCs w:val="24"/>
        </w:rPr>
        <w:t xml:space="preserve">Składając ofertę w </w:t>
      </w:r>
      <w:r>
        <w:rPr>
          <w:b/>
          <w:szCs w:val="24"/>
        </w:rPr>
        <w:t xml:space="preserve">przetargu nieograniczonym na </w:t>
      </w:r>
      <w:r>
        <w:rPr>
          <w:szCs w:val="24"/>
        </w:rPr>
        <w:t>obsługę trakcyjną elektrycznych zespołów trakcyjnych serii EN57 i EN71</w:t>
      </w:r>
      <w:r>
        <w:rPr>
          <w:rFonts w:cs="Times New (W1);Times New Roman" w:ascii="Times New (W1);Times New Roman" w:hAnsi="Times New (W1);Times New Roman"/>
          <w:spacing w:val="-2"/>
          <w:szCs w:val="24"/>
        </w:rPr>
        <w:t xml:space="preserve"> </w:t>
      </w:r>
      <w:r>
        <w:rPr/>
        <w:t>dla PKP Szybka Kolej Miejska w Trójmieście Sp. z o. o.” – znak postępowania SKMMS-ZP/N/58a/10, oświadczamy, że: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SKM -......./20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obsługę trakcyjną elektrycznych zespołów trakcyjnych serii EN57 i EN71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left"/>
        <w:rPr/>
      </w:pPr>
      <w:r>
        <w:rPr>
          <w:sz w:val="24"/>
          <w:szCs w:val="24"/>
        </w:rPr>
        <w:t xml:space="preserve">zawarta w </w:t>
      </w:r>
      <w:r>
        <w:rPr>
          <w:b/>
          <w:sz w:val="24"/>
          <w:szCs w:val="24"/>
        </w:rPr>
        <w:t>Gdyni</w:t>
      </w:r>
      <w:r>
        <w:rPr>
          <w:sz w:val="24"/>
          <w:szCs w:val="24"/>
        </w:rPr>
        <w:t xml:space="preserve"> dnia …………… …………….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PKP Szybka Kolej Miejska w Trójmieście Sp. z o.o. w Gdyni, ul. Morska 350 a, KRS nr 0000076705, NIP: 958-13-70-512, REGON 192488478, zarejestrowaną w rejestrze przedsiębiorców prowadzonym przez Sąd Rejonowy dla miasta Gdańska, VIII Wydział Gospodarczy Krajowego Rejestru Sadowego pod numerem 0000076705, Kapitał Zakładowy 124 015 000,00 zł reprezentowaną przez:</w:t>
      </w:r>
    </w:p>
    <w:p>
      <w:pPr>
        <w:pStyle w:val="Normal"/>
        <w:jc w:val="both"/>
        <w:rPr/>
      </w:pPr>
      <w:r>
        <w:rPr>
          <w:szCs w:val="24"/>
        </w:rPr>
        <w:t>Macieja Lignowskiego – Prezesa Zarządu</w:t>
      </w:r>
    </w:p>
    <w:p>
      <w:pPr>
        <w:pStyle w:val="Normal"/>
        <w:jc w:val="both"/>
        <w:rPr/>
      </w:pPr>
      <w:r>
        <w:rPr>
          <w:szCs w:val="24"/>
        </w:rPr>
        <w:t>Bartłomieja Buczka – Członka Zarząd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SKM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>reprezentowaną przez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Usługodawcą</w:t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i łącznie zwane </w:t>
      </w:r>
      <w:r>
        <w:rPr>
          <w:b/>
          <w:sz w:val="24"/>
          <w:szCs w:val="24"/>
        </w:rPr>
        <w:t>Stronami</w:t>
      </w:r>
      <w:r>
        <w:rPr>
          <w:sz w:val="24"/>
          <w:szCs w:val="24"/>
        </w:rPr>
        <w:t>.</w:t>
      </w:r>
    </w:p>
    <w:p>
      <w:pPr>
        <w:pStyle w:val="Heading2"/>
        <w:spacing w:before="120" w:after="0"/>
        <w:jc w:val="center"/>
        <w:rPr>
          <w:caps/>
          <w:szCs w:val="24"/>
        </w:rPr>
      </w:pPr>
      <w:r>
        <w:rPr>
          <w:caps/>
          <w:szCs w:val="24"/>
        </w:rPr>
        <w:t>§ 1</w:t>
      </w:r>
    </w:p>
    <w:p>
      <w:pPr>
        <w:pStyle w:val="Heading2"/>
        <w:spacing w:before="120" w:after="0"/>
        <w:jc w:val="center"/>
        <w:rPr>
          <w:caps/>
          <w:szCs w:val="24"/>
        </w:rPr>
      </w:pPr>
      <w:r>
        <w:rPr>
          <w:szCs w:val="24"/>
        </w:rPr>
        <w:t>Oświadczenia Stron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>SKM</w:t>
      </w:r>
      <w:r>
        <w:rPr>
          <w:sz w:val="24"/>
          <w:szCs w:val="24"/>
        </w:rPr>
        <w:t xml:space="preserve"> oświadcza, że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prowadzi działalność gospodarczą polegającą na wykonywaniu przewozów kolejowych osób na podstawie licencji Nr WPO/047/2004 z dnia 27.02.2004 roku wydanej przez Prezesa Urzędu Transportu Kolejowego Rzeczypospolitej Polskiej na czas nieokreślon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294"/>
        <w:rPr>
          <w:sz w:val="24"/>
          <w:szCs w:val="24"/>
        </w:rPr>
      </w:pPr>
      <w:r>
        <w:rPr>
          <w:sz w:val="24"/>
          <w:szCs w:val="24"/>
        </w:rPr>
        <w:t>obsługa w zakresie pracy drużyn trakcyjnych, świadczona na podstawie Niniejszej umowy, spełnia wymogi aktualnie obowiązującej umowy zawartej pomiędzy SKM a PKP PLK S.A. na udostępnienie linii kolej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Cs w:val="24"/>
        </w:rPr>
        <w:t>Usługodawca</w:t>
      </w:r>
      <w:r>
        <w:rPr>
          <w:sz w:val="24"/>
          <w:szCs w:val="24"/>
        </w:rPr>
        <w:t xml:space="preserve"> oświadcza, że posiada polisę ubezpieczeniową nr ………………………………… ……………… zawierającą Ubezpieczenie Odpowiedzialności Cywilnej obejmujące wszystkich pracowników, którzy realizują obsługę trakcyjną na rzecz </w:t>
      </w:r>
      <w:r>
        <w:rPr>
          <w:b/>
          <w:sz w:val="24"/>
          <w:szCs w:val="24"/>
        </w:rPr>
        <w:t>SKM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"/>
        <w:numPr>
          <w:ilvl w:val="0"/>
          <w:numId w:val="23"/>
        </w:numPr>
        <w:spacing w:before="120" w:after="0"/>
        <w:rPr/>
      </w:pPr>
      <w:r>
        <w:rPr>
          <w:sz w:val="24"/>
          <w:szCs w:val="24"/>
        </w:rPr>
        <w:t xml:space="preserve">Przedmiotem umowy jest odpłatne świadczenie przez </w:t>
      </w:r>
      <w:r>
        <w:rPr>
          <w:b/>
          <w:sz w:val="24"/>
          <w:szCs w:val="24"/>
        </w:rPr>
        <w:t>Usługodawcę</w:t>
      </w:r>
      <w:r>
        <w:rPr>
          <w:sz w:val="24"/>
          <w:szCs w:val="24"/>
        </w:rPr>
        <w:t xml:space="preserve"> na rzecz </w:t>
      </w:r>
      <w:r>
        <w:rPr>
          <w:b/>
          <w:sz w:val="24"/>
          <w:szCs w:val="24"/>
        </w:rPr>
        <w:t>SKM</w:t>
      </w:r>
      <w:r>
        <w:rPr>
          <w:sz w:val="24"/>
          <w:szCs w:val="24"/>
        </w:rPr>
        <w:t xml:space="preserve"> obsługi elektrycznych zespołów trakcyjnych przez drużyny trakcyjne, zgodnie z planem zmian roboczych,</w:t>
      </w:r>
      <w:r>
        <w:rPr>
          <w:szCs w:val="24"/>
        </w:rPr>
        <w:t xml:space="preserve"> </w:t>
      </w:r>
      <w:r>
        <w:rPr>
          <w:sz w:val="24"/>
          <w:szCs w:val="24"/>
        </w:rPr>
        <w:t>obejmującej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  <w:szCs w:val="24"/>
        </w:rPr>
        <w:t xml:space="preserve">prowadzenie pociągów pasażerskich (regionalnych i pozostałych) złożonych </w:t>
        <w:br/>
        <w:t xml:space="preserve">z elektrycznych zespołów trakcyjnych, ujętych w zeszytach wewnętrznych rozkładów jazdy i dodatkach do wewnętrznych rozkładów jazdy obowiązujących na liniach obsługiwanych przez </w:t>
      </w:r>
      <w:r>
        <w:rPr>
          <w:b/>
          <w:sz w:val="24"/>
          <w:szCs w:val="24"/>
        </w:rPr>
        <w:t>SKM</w:t>
      </w:r>
      <w:r>
        <w:rPr>
          <w:sz w:val="24"/>
          <w:szCs w:val="24"/>
        </w:rPr>
        <w:t xml:space="preserve"> ujętych w planie zmian robocz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wykonywanie pracy pozapociągowej elektrycznymi zespołami trakcyjnymi – w ilościach wynikających z potrzeb określonych w planach zmian roboczych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wykonywani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 xml:space="preserve">pracy manewrowej stałej i doraźnej elektrycznymi zespołami trakcyjnymi </w:t>
        <w:br/>
        <w:t>w punktach ich utrzymania technicznego – zgodnie z potrzebami określonymi w planie zmian robocz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>przygotowanie elektrycznych zespołów trakcyjnych do jazd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>odstawienie i zabezpieczenie elektrycznych zespołów trakcyjnych na torach dostawcz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>odstawianie elektrycznych zespołów trakcyjnych do czynności w ramach poziomów utrzymania P1, P2, P3, P4 zgodnie z potrzebami określonymi w planie zmian robocz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Cs w:val="24"/>
        </w:rPr>
        <w:t>przyjmowanie elektrycznych zespołów trakcyjnych po czynnościach w ramach poziomów utrzymania P1, P2, P3, P4 zgodnie z potrzebami określonymi w planie zmian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Plan zmian roboczych, o którym mowa w §2 ust. 1, opracuje SKM w uzgodnieniu z przedstawicielami Stron, zgodnie z §7 ust. 3 i 4. Plan zmian roboczych stanowi integralną część umowy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Ilość godzin wskazana w planie zmian roboczych, o którym mowa w §2 ust.2 jest szacunkowa i może ulec zmniejszeniu/zwiększeniu o 30%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Strony dopuszczają możliwość zmiany przedmiotu umowy, w stopniu większym niż określono w ust. 3. W wykonaniu powyższego SKM powiadomi pisemnie o planowanych zmianach z co najmniej 1 miesięcznym wyprzedzeniem od daty planowanego wprowadzenia w życie.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d pojęciem </w:t>
      </w:r>
      <w:r>
        <w:rPr>
          <w:i/>
          <w:sz w:val="24"/>
          <w:szCs w:val="24"/>
        </w:rPr>
        <w:t>drużyny trakcyjnej</w:t>
      </w:r>
      <w:r>
        <w:rPr>
          <w:sz w:val="24"/>
          <w:szCs w:val="24"/>
        </w:rPr>
        <w:t xml:space="preserve"> należy rozumieć maszynistę w obsadzie jednoosobowej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</w:rPr>
        <w:t>Obowiązki i prawa Stron</w:t>
      </w:r>
    </w:p>
    <w:p>
      <w:pPr>
        <w:pStyle w:val="TextBody"/>
        <w:numPr>
          <w:ilvl w:val="0"/>
          <w:numId w:val="24"/>
        </w:numPr>
        <w:rPr/>
      </w:pPr>
      <w:r>
        <w:rPr>
          <w:szCs w:val="24"/>
        </w:rPr>
        <w:t>Usługodawca</w:t>
      </w:r>
      <w:r>
        <w:rPr>
          <w:sz w:val="24"/>
          <w:szCs w:val="24"/>
        </w:rPr>
        <w:t xml:space="preserve"> zobowiązuje się do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zapewnienia drużyn trakcyjnych, zgodnie z planem o którym mowa w § 2 ust. 2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pewnienia drużyn trakcyjnych z wymaganymi uprawnieniami i kwalifikacjami, zgodnie z obowiązującymi przepisami,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851" w:leader="none"/>
        </w:tabs>
        <w:ind w:left="851" w:hanging="311"/>
        <w:rPr>
          <w:sz w:val="24"/>
          <w:szCs w:val="24"/>
        </w:rPr>
      </w:pPr>
      <w:r>
        <w:rPr>
          <w:sz w:val="24"/>
          <w:szCs w:val="24"/>
        </w:rPr>
        <w:t xml:space="preserve">udokumentowania, na pisemne żądanie SKM, kwalifikacji i uprawnień drużyny trakcyjnej,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11"/>
        <w:rPr>
          <w:sz w:val="24"/>
          <w:szCs w:val="24"/>
        </w:rPr>
      </w:pPr>
      <w:r>
        <w:rPr>
          <w:sz w:val="24"/>
          <w:szCs w:val="24"/>
        </w:rPr>
        <w:t>niezwłocznego zapewnienia zastępczej drużyny trakcyjnej w wypadku niedyspozycji lub nieobecności drużyny planowej, jak również w wypadku wyczerpania limitu czasu pracy drużyny planowej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11"/>
        <w:rPr/>
      </w:pPr>
      <w:r>
        <w:rPr>
          <w:sz w:val="24"/>
          <w:szCs w:val="24"/>
        </w:rPr>
        <w:t xml:space="preserve">niezwłocznego powiadamiania </w:t>
      </w:r>
      <w:r>
        <w:rPr>
          <w:szCs w:val="24"/>
        </w:rPr>
        <w:t xml:space="preserve">przedstawiciela </w:t>
      </w:r>
      <w:r>
        <w:rPr>
          <w:sz w:val="24"/>
          <w:szCs w:val="24"/>
        </w:rPr>
        <w:t>SKM</w:t>
      </w:r>
      <w:r>
        <w:rPr>
          <w:szCs w:val="24"/>
        </w:rPr>
        <w:t>, o którym mowa w §7 ust.4,</w:t>
      </w:r>
      <w:r>
        <w:rPr>
          <w:sz w:val="24"/>
          <w:szCs w:val="24"/>
        </w:rPr>
        <w:t xml:space="preserve"> o zaistnieniu sytuacji, które mogą spowodować zakłócenia w realizacji umowy.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11"/>
        <w:rPr>
          <w:sz w:val="24"/>
          <w:szCs w:val="24"/>
        </w:rPr>
      </w:pPr>
      <w:r>
        <w:rPr>
          <w:sz w:val="24"/>
          <w:szCs w:val="24"/>
        </w:rPr>
        <w:t>zapoznania pracowników świadczących usługi trakcyjne dla SKM do zapoznania się z obowiązującymi w PKP SKM w Trójmieście Sp. z o. o. instrukcjami i regulaminami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Usługodawca w trakcie realizacji umowy ma praw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dokonywania czynności kontrolnych związanych z realizacją umow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żądania i otrzymania od SKM dodatkowych wyjaśnień i uzasadnień dotyczących realizacji umowy, w przypadkach, kiedy naruszone mogą zostać interesy </w:t>
      </w:r>
      <w:r>
        <w:rPr>
          <w:szCs w:val="24"/>
        </w:rPr>
        <w:t>Usługodawcy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bezpłatnego przemieszczania </w:t>
      </w:r>
      <w:r>
        <w:rPr>
          <w:szCs w:val="24"/>
        </w:rPr>
        <w:t>drużyn trakcyjnych</w:t>
      </w:r>
      <w:r>
        <w:rPr>
          <w:sz w:val="24"/>
          <w:szCs w:val="24"/>
        </w:rPr>
        <w:t xml:space="preserve"> do i po obsłudze pociągów SKM </w:t>
        <w:br/>
        <w:t>w przedziałach służbowych elektrycznych zespołów trakcyjnych SKM, na podstawie wystawionych „Kart pracy…” Mt-514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360"/>
        <w:rPr/>
      </w:pPr>
      <w:r>
        <w:rPr>
          <w:sz w:val="24"/>
          <w:szCs w:val="24"/>
        </w:rPr>
        <w:t xml:space="preserve">bezpłatnego przejazdu </w:t>
      </w:r>
      <w:r>
        <w:rPr>
          <w:szCs w:val="24"/>
        </w:rPr>
        <w:t>drużyn trakcyjnych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Usługodawcy </w:t>
      </w:r>
      <w:r>
        <w:rPr>
          <w:sz w:val="24"/>
          <w:szCs w:val="24"/>
        </w:rPr>
        <w:t>w kabinie maszynisty elektrycznych zespołów SKM w celu zapoznania szlaku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SKM zobowiązują się d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korzystania z</w:t>
      </w:r>
      <w:r>
        <w:rPr>
          <w:szCs w:val="24"/>
        </w:rPr>
        <w:t xml:space="preserve"> obsługi świadczonej przez Usługodawcę</w:t>
      </w:r>
      <w:r>
        <w:rPr>
          <w:sz w:val="24"/>
          <w:szCs w:val="24"/>
        </w:rPr>
        <w:t xml:space="preserve">, zgodnie z planem, o którym mowa w § 2 ust. 2 oraz zgodnie z obowiązującymi przepisami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zCs w:val="24"/>
        </w:rPr>
        <w:t>iezwłocznego powiadamiania przedstawiciela Usługodawcy</w:t>
      </w:r>
      <w:r>
        <w:rPr>
          <w:sz w:val="24"/>
          <w:szCs w:val="24"/>
        </w:rPr>
        <w:t xml:space="preserve">, </w:t>
      </w:r>
      <w:r>
        <w:rPr>
          <w:szCs w:val="24"/>
        </w:rPr>
        <w:t>o którym mowa w §7 ust. 3</w:t>
      </w:r>
      <w:r>
        <w:rPr>
          <w:sz w:val="24"/>
          <w:szCs w:val="24"/>
        </w:rPr>
        <w:t xml:space="preserve">, o zaistnieniu sytuacji, które mogą spowodować zakłócenia w realizacji przez </w:t>
      </w:r>
      <w:r>
        <w:rPr>
          <w:szCs w:val="24"/>
        </w:rPr>
        <w:t>Usługodawcę</w:t>
      </w:r>
      <w:r>
        <w:rPr>
          <w:sz w:val="24"/>
          <w:szCs w:val="24"/>
        </w:rPr>
        <w:t xml:space="preserve"> umow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ind w:left="900" w:hanging="360"/>
        <w:rPr/>
      </w:pPr>
      <w:r>
        <w:rPr>
          <w:sz w:val="24"/>
          <w:szCs w:val="24"/>
        </w:rPr>
        <w:t xml:space="preserve">dostarczenia </w:t>
      </w:r>
      <w:r>
        <w:rPr>
          <w:szCs w:val="24"/>
        </w:rPr>
        <w:t>Usługodawcy</w:t>
      </w:r>
      <w:r>
        <w:rPr>
          <w:sz w:val="24"/>
          <w:szCs w:val="24"/>
        </w:rPr>
        <w:t xml:space="preserve"> aktualnych, wewnętrznych rozkładów jazdy oraz obowiązujących w SKM instrukcji i regulaminów w ilości 1 szt. oraz w przypadku konieczności dokonania autoryzacji i zapoznania z regulaminami i instrukcjami pracowników Usługodawcy, Zamawiający przeprowadzi szkolenia i dokona autoryzacji na koszt Usługodawcy na podstawie odrębnej Umowy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SKM w trakcie realizacji umowy ma praw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dokonywania czynności kontrolnych związanych z realizacją obsługi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900" w:hanging="360"/>
        <w:rPr/>
      </w:pPr>
      <w:r>
        <w:rPr>
          <w:sz w:val="24"/>
          <w:szCs w:val="24"/>
        </w:rPr>
        <w:t xml:space="preserve">żądania i otrzymania od </w:t>
      </w:r>
      <w:r>
        <w:rPr>
          <w:szCs w:val="24"/>
        </w:rPr>
        <w:t>Usługodawcy</w:t>
      </w:r>
      <w:r>
        <w:rPr>
          <w:sz w:val="24"/>
          <w:szCs w:val="24"/>
        </w:rPr>
        <w:t xml:space="preserve"> dodatkowych wyjaśnień i uzasadnień dotyczących realizacji umowy.</w:t>
      </w:r>
    </w:p>
    <w:p>
      <w:pPr>
        <w:pStyle w:val="TextBody"/>
        <w:numPr>
          <w:ilvl w:val="0"/>
          <w:numId w:val="16"/>
        </w:numPr>
        <w:rPr/>
      </w:pPr>
      <w:r>
        <w:rPr>
          <w:szCs w:val="24"/>
        </w:rPr>
        <w:t>Usługodawcy</w:t>
      </w:r>
      <w:r>
        <w:rPr>
          <w:sz w:val="24"/>
          <w:szCs w:val="24"/>
        </w:rPr>
        <w:t xml:space="preserve"> zobowiązuje się do świadczenia, a SKM do korzystania z usług w zakresie obsługi pojazdów trakcyjnych w oparciu o obowiązujące </w:t>
      </w:r>
      <w:r>
        <w:rPr>
          <w:szCs w:val="24"/>
        </w:rPr>
        <w:t xml:space="preserve">w SKM </w:t>
      </w:r>
      <w:r>
        <w:rPr>
          <w:sz w:val="24"/>
          <w:szCs w:val="24"/>
        </w:rPr>
        <w:t>instrukcje i regulaminy</w:t>
      </w:r>
      <w:r>
        <w:rPr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 przypadku odwołania lub opóźnienia pociągu spowodowanego brakiem drużyny trakcyjnej Usługodawcy pokrycie strat SKM wynikających z ww. przyczyn poniesie Usługodawca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rozliczeń finansowych</w:t>
      </w:r>
    </w:p>
    <w:p>
      <w:pPr>
        <w:pStyle w:val="TextBody"/>
        <w:numPr>
          <w:ilvl w:val="0"/>
          <w:numId w:val="25"/>
        </w:numPr>
        <w:spacing w:before="120" w:after="0"/>
        <w:rPr/>
      </w:pPr>
      <w:r>
        <w:rPr>
          <w:sz w:val="24"/>
          <w:szCs w:val="24"/>
        </w:rPr>
        <w:t xml:space="preserve">Wysokość opłat należnych </w:t>
      </w:r>
      <w:r>
        <w:rPr>
          <w:szCs w:val="24"/>
        </w:rPr>
        <w:t>Usługodawcy</w:t>
      </w:r>
      <w:r>
        <w:rPr>
          <w:sz w:val="24"/>
          <w:szCs w:val="24"/>
        </w:rPr>
        <w:t xml:space="preserve"> będzie obliczana na podstawie zasad określonych w załączniku nr </w:t>
      </w:r>
      <w:r>
        <w:rPr>
          <w:szCs w:val="24"/>
        </w:rPr>
        <w:t>1</w:t>
      </w:r>
      <w:r>
        <w:rPr>
          <w:sz w:val="24"/>
          <w:szCs w:val="24"/>
        </w:rPr>
        <w:t xml:space="preserve"> do umowy. 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trony ustalają, iż będą dokonywać wzajemnych rozliczeń w okresach miesięcznych.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Usługodawca</w:t>
      </w:r>
      <w:r>
        <w:rPr>
          <w:sz w:val="24"/>
          <w:szCs w:val="24"/>
        </w:rPr>
        <w:t xml:space="preserve"> wystawiać będzie fakturę VAT - w terminie do 7 dnia miesiąca następującego po miesiącu, którego dotyczy faktura. Kwota na jaką będzie opiewać faktura VAT, zostanie wyliczona zgodnie z zasadami określonymi w załączniku nr </w:t>
      </w:r>
      <w:r>
        <w:rPr>
          <w:szCs w:val="24"/>
        </w:rPr>
        <w:t>1 do umowy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SKM zobowiązują się do zapłaty faktury, łączn</w:t>
      </w:r>
      <w:r>
        <w:rPr>
          <w:szCs w:val="24"/>
        </w:rPr>
        <w:t>ie z podatkiem VAT w terminie 21</w:t>
      </w:r>
      <w:r>
        <w:rPr>
          <w:sz w:val="24"/>
          <w:szCs w:val="24"/>
        </w:rPr>
        <w:t xml:space="preserve"> dni od daty dostarczenia faktury. Datę zapłaty stanowi data uznania rachunku bankowego usługodawcy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 xml:space="preserve">Za zwłokę w terminowej zapłacie faktur, </w:t>
      </w:r>
      <w:r>
        <w:rPr>
          <w:szCs w:val="24"/>
        </w:rPr>
        <w:t>Usługodawca</w:t>
      </w:r>
      <w:r>
        <w:rPr>
          <w:sz w:val="24"/>
          <w:szCs w:val="24"/>
        </w:rPr>
        <w:t xml:space="preserve"> może naliczać odsetki w wielkości ustawowej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 w:val="24"/>
          <w:szCs w:val="24"/>
        </w:rPr>
        <w:t xml:space="preserve">Szacunkowa wartość umowy, określona na bazie przewidywanej wielkości pracy oraz cen jednostkowych wynosi </w:t>
      </w:r>
      <w:r>
        <w:rPr>
          <w:szCs w:val="24"/>
        </w:rPr>
        <w:t>………………….</w:t>
      </w:r>
      <w:r>
        <w:rPr>
          <w:sz w:val="24"/>
          <w:szCs w:val="24"/>
        </w:rPr>
        <w:t xml:space="preserve"> zł netto (słownie: </w:t>
      </w:r>
      <w:r>
        <w:rPr>
          <w:szCs w:val="24"/>
        </w:rPr>
        <w:t>………………………. 00/100</w:t>
      </w:r>
      <w:r>
        <w:rPr>
          <w:sz w:val="24"/>
          <w:szCs w:val="24"/>
        </w:rPr>
        <w:t xml:space="preserve">) powiększone o należny podatek VAT w wysokości ……% co daje kwotę ……………….. zł brutto (słownie ………………………………………. zł 00/100). Ostateczna należność za wykonanie obsługi pojazdów trakcyjnych przez drużyny trakcyjne </w:t>
      </w:r>
      <w:r>
        <w:rPr>
          <w:szCs w:val="24"/>
        </w:rPr>
        <w:t>Usługodawcy</w:t>
      </w:r>
      <w:r>
        <w:rPr>
          <w:sz w:val="24"/>
          <w:szCs w:val="24"/>
        </w:rPr>
        <w:t>, objęta przedmiotem umowy, będzie odpowiadać wielkości rzeczywiście wykonanej pracy w okresie obowiązywania umowy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zkodowania</w:t>
      </w:r>
    </w:p>
    <w:p>
      <w:pPr>
        <w:pStyle w:val="TextBody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Odpowiedzialność Stron z tytułu nie wykonania zobowiązań wynikających z umowy jest wyłączona w wypadkach zdarzeń o charakterze klęsk żywiołowych i innych zdarzeń nadzwyczajnych, zewnętrznych za które żadna ze Stron nie ponosi odpowiedzialności.</w:t>
      </w:r>
    </w:p>
    <w:p>
      <w:pPr>
        <w:pStyle w:val="TextBody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W przypadku odwołania pociągu na całej trasie, lub na jej części, spowodowanego niezapewnieniem drużyny trakcyjnej Usługodawcy zgodnie z planem, Usługodawca zapłaci SKM karę umowną w wysokości 2000,00 zł (słownie: dwa tysiące 00/100) za każdy odwołany pociąg.</w:t>
      </w:r>
    </w:p>
    <w:p>
      <w:pPr>
        <w:pStyle w:val="TextBody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W przypadku opóźnienia pociągu (powyżej 10 minut) spowodowanego z winy  Usługodawcy lub z winy osób skierowanych przez Usługodawcę do wykonywania zlecenia, Usługodawca zapłaci SKM karę umowną w takiej wysokości, jaką naliczy mu Organizator Przewozów (Urząd Marszałkowski Województwa Pomorskiego) na podstawie stosownej umowy o świadczenie usług publicznych w zakresie kolejowych przewozów pasażerskich wykonywanych na terenie województwa pomorskiego, zawartej pomiędzy Urzędem Marszałkowskim Województwa Pomorskiego a SK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 przypadku ewentualnej zwłoki w terminie płatności - określonym w § 4 ust.4 - Usługodawcy przysługuje prawo do naliczania odsetek ustawowych od wartości niezrealizowanej płatności za każdy dzień zwłoki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Naliczone kary umowne podlegają potrąceniu z wynagrodzenia Usługodawcy określonego w  § 4 ust. 6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w razie wydarzeń i wypadków kolejowych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Postępowanie w razie wydarzeń i wypadków kolejowych odbywa się zgodnie z uregulowaniami zawartymi w Rozporządzeniu Ministra Transportu z dnia 30 kwietnia 2007r. w sprawie poważnych wypadków, wypadków i incydentów na liniach kolejowych (Dz. U. Nr 89 poz. 593) oraz w instrukcjach wymienionych w załączniku nr 1 do Umow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"/>
        <w:spacing w:before="12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zobowiązania Stron</w:t>
      </w:r>
    </w:p>
    <w:p>
      <w:pPr>
        <w:pStyle w:val="TextBody"/>
        <w:numPr>
          <w:ilvl w:val="0"/>
          <w:numId w:val="26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Strony zobowiązują się do wykonywania z należytą starannością zobowiązań wynikających z umowy.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Każda ze Stron nie może, bez zgody drugiej Strony, przenosić praw i obowiązków wynikających z umowy na osoby trzecie, z wyjątkiem sytuacji wymienionej w § 8 </w:t>
        <w:br/>
        <w:t>ust. 8.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</w:rPr>
        <w:t xml:space="preserve">Do współpracy z SKM w zakresie realizacji umowy </w:t>
      </w:r>
      <w:r>
        <w:rPr>
          <w:szCs w:val="24"/>
        </w:rPr>
        <w:t>Usługodawca</w:t>
      </w:r>
      <w:r>
        <w:rPr>
          <w:sz w:val="24"/>
          <w:szCs w:val="24"/>
        </w:rPr>
        <w:t xml:space="preserve"> wyznacza - </w:t>
      </w:r>
      <w:r>
        <w:rPr>
          <w:szCs w:val="24"/>
        </w:rPr>
        <w:t>...........................................................................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Do współpracy z Usługodawcą w zakresie realizacji umowy SKM wyznacza Naczelnika Sekcji Eksploatacji p. Sławomira Pipke tel. 58 721 28 88.</w:t>
      </w:r>
    </w:p>
    <w:p>
      <w:pPr>
        <w:pStyle w:val="TextBody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Heading2"/>
        <w:spacing w:before="120" w:after="0"/>
        <w:rPr>
          <w:szCs w:val="24"/>
        </w:rPr>
      </w:pPr>
      <w:r>
        <w:rPr>
          <w:szCs w:val="24"/>
        </w:rPr>
        <w:t>Postanowienia końcowe</w:t>
      </w:r>
    </w:p>
    <w:p>
      <w:pPr>
        <w:pStyle w:val="TextBody"/>
        <w:numPr>
          <w:ilvl w:val="0"/>
          <w:numId w:val="27"/>
        </w:numPr>
        <w:spacing w:before="120" w:after="0"/>
        <w:rPr/>
      </w:pPr>
      <w:r>
        <w:rPr>
          <w:sz w:val="24"/>
          <w:szCs w:val="24"/>
        </w:rPr>
        <w:t xml:space="preserve">Postanowienia umowy wiążą Strony od dnia jej podpisania do 31 grudnia 2011 r.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Zmiany umowy i oświadczenia w przedmiocie jej rozwiązania wymagają formy pisemnej pod rygorem nieważności.</w:t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  <w:szCs w:val="24"/>
        </w:rPr>
        <w:t xml:space="preserve">Na podstawie art. 24 ust. 1 ustawy z dnia 29 sierpnia 1997r. o ochronie danych osobowych (tekst jednolity – Dz. U. z 2002 roku, Nr 101, poz. 926) z póżn. zm. </w:t>
      </w:r>
      <w:r>
        <w:rPr>
          <w:szCs w:val="24"/>
        </w:rPr>
        <w:t>Usługodawca</w:t>
      </w:r>
      <w:r>
        <w:rPr>
          <w:sz w:val="24"/>
          <w:szCs w:val="24"/>
        </w:rPr>
        <w:t xml:space="preserve"> informuje, że podanie danych osobowych drużyn trakcyjnych, wymaganych do zawarcia niniejszej umowy jest dobrowolne i że jest administratorem tych danych a także, że upoważnia SKM do ich zbierania i przetwarzania. SKM oświadcza, że zbiera i przetwarza dane osobowe jedynie w celu realizacji niniejszej umowy i będzie przekazywał je jedynie osobom trzecim tylko w przypadkach przewidzianych przepisami prawa.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Jeżeli w czasie obowiązywania umowy zmianie ulegną przepisy, o których mowa </w:t>
        <w:br/>
        <w:t xml:space="preserve">w załączniku nr 1, powodując zmianę zakresu obsługi, Stronom przysługuje prawo do wprowadzenia, po wzajemnym uzgodnieniu, stosownych zmian do umowy.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Umowa ulega rozwiązaniu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  <w:tab w:val="left" w:pos="786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z upływem terminu, na jaki została zawarta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  <w:tab w:val="left" w:pos="786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statniego dnia obowiązywania licencji, w przypadku utraty przez którąkolwiek ze Stron licencji na wykonywanie działalności gospodarczej w zakresie transportu kolejow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  <w:tab w:val="left" w:pos="786" w:leader="none"/>
        </w:tabs>
        <w:ind w:left="720" w:hanging="360"/>
        <w:rPr/>
      </w:pPr>
      <w:r>
        <w:rPr>
          <w:sz w:val="24"/>
          <w:szCs w:val="24"/>
        </w:rPr>
        <w:t xml:space="preserve">z upływem terminu określonego w pisemnym wystąpieniu jednej ze Stron w wypadku wystąpienia sytuacji o charakterze nadzwyczajnym, w tym związanych </w:t>
        <w:br/>
        <w:t>z bezpieczeństwem i obronnością Państwa,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Każda ze stron może rozwiązać niniejszą umowę za trzymiesięcznym wypowiedzeniem z ważnością na ostatni dzień miesiąca kalendarzowego.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W zakresie spraw nie uregulowanych umową stosuje się przepisy Kodeksu Cywilnego.</w:t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  <w:szCs w:val="24"/>
        </w:rPr>
        <w:t>Spory dotyczące umowy bę</w:t>
      </w:r>
      <w:r>
        <w:rPr>
          <w:szCs w:val="24"/>
        </w:rPr>
        <w:t>dą</w:t>
      </w:r>
      <w:r>
        <w:rPr>
          <w:sz w:val="24"/>
          <w:szCs w:val="24"/>
        </w:rPr>
        <w:t xml:space="preserve"> podda</w:t>
      </w:r>
      <w:r>
        <w:rPr>
          <w:szCs w:val="24"/>
        </w:rPr>
        <w:t>ne</w:t>
      </w:r>
      <w:r>
        <w:rPr>
          <w:sz w:val="24"/>
          <w:szCs w:val="24"/>
        </w:rPr>
        <w:t xml:space="preserve"> rozstrzygnięciu sądowi właściwemu miejscowo dla siedziby SKM.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Informacje dotyczące działalności gospodarczej Stron, pozyskane przez Strony </w:t>
        <w:br/>
        <w:t>w związku z wykonywaniem zobowiązań wynikających z umowy, nie mogą być ujawnione osobom trzecim, za wyjątkiem wypadków określonych przez prawo lub po uzyskaniu w tym zakresie zgody drugiej Strony.</w:t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  <w:szCs w:val="24"/>
        </w:rPr>
        <w:t xml:space="preserve">Strony wyrażają zgodę na przeniesienie praw i obowiązków wynikających z umowy </w:t>
        <w:br/>
        <w:t>na podmioty powstałe wskutek ich restrukturyzacji.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Integralną część umowy stanow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rPr>
          <w:sz w:val="24"/>
          <w:szCs w:val="24"/>
        </w:rPr>
      </w:pPr>
      <w:r>
        <w:rPr>
          <w:sz w:val="24"/>
          <w:szCs w:val="24"/>
        </w:rPr>
        <w:t>Załącznik nr 1 – Zasady Rozliczeń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szCs w:val="24"/>
        </w:rPr>
        <w:t>Specyfikacja Istotnych Warunków Zamówienia – znak SKMMS-ZP/N/58a/10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szCs w:val="24"/>
        </w:rPr>
        <w:t xml:space="preserve">Oferta złożona przez Usługodawcę w postępowaniu – znak SKMMS-ZP/N/58a/10,  </w:t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Usługodawca: </w:t>
        <w:tab/>
        <w:tab/>
        <w:tab/>
        <w:tab/>
        <w:tab/>
        <w:t xml:space="preserve">       </w:t>
        <w:tab/>
        <w:t xml:space="preserve">         SKM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Umowa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.............................................                                           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Umowa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Umowa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Umowa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Umowa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120"/>
        <w:jc w:val="right"/>
        <w:rPr>
          <w:b/>
          <w:b/>
          <w:sz w:val="24"/>
        </w:rPr>
      </w:pPr>
      <w:r>
        <w:rPr>
          <w:b/>
          <w:sz w:val="24"/>
        </w:rPr>
        <w:t xml:space="preserve">Załącznik Nr </w:t>
      </w:r>
      <w:r>
        <w:rPr>
          <w:b/>
        </w:rPr>
        <w:t>1 do umowy nr SKM-…./11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rozliczeń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4"/>
        </w:rPr>
        <w:t>Rozliczenie wykonanej pracy drużyn trakcyjnych odbywać się będzie w oparciu</w:t>
      </w:r>
      <w:r>
        <w:rPr>
          <w:b/>
          <w:sz w:val="24"/>
        </w:rPr>
        <w:t xml:space="preserve"> </w:t>
        <w:br/>
      </w:r>
      <w:r>
        <w:rPr>
          <w:sz w:val="24"/>
        </w:rPr>
        <w:t>o wyniki zapisów prowadzonych przez drużyny trakcyjne w „Kartach pracy drużyn trakcyjnych i pojazdów” druk Mt-514. Obliczenia dokonywać</w:t>
      </w:r>
      <w:r>
        <w:rPr/>
        <w:t xml:space="preserve"> będzie Usługodawca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sz w:val="24"/>
        </w:rPr>
        <w:t>Miernikiem wykonanej pracy będzie godzina pracy drużyny trakcyjnej, zatrudnionej do wykonywania obsługi na rzecz SKM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sz w:val="24"/>
        </w:rPr>
        <w:t>Podstawą wystawiania miesięcznych faktur VAT będzie iloczyn miesięcznej sumy godzin pracy drużyn trakcyjnych, obliczonych na podstawie zarejestrowanych rzeczywistych czasów pracy w „Kartach pracy…” Mt-514 w działce D.1. Czas pracy drużyny trakcyjnej od godz. (wiersz 1 – Czas rozpoczęcia (godz./minuta) – do godz. (wiersz 11 – Czas zakończenia (godz./minuta))</w:t>
      </w:r>
      <w:r>
        <w:rPr/>
        <w:t xml:space="preserve"> </w:t>
      </w:r>
      <w:r>
        <w:rPr>
          <w:sz w:val="24"/>
        </w:rPr>
        <w:t xml:space="preserve">i ceny jednostkowej wynoszącej netto </w:t>
      </w:r>
      <w:r>
        <w:rPr/>
        <w:t>………….</w:t>
      </w:r>
      <w:r>
        <w:rPr>
          <w:sz w:val="24"/>
        </w:rPr>
        <w:t xml:space="preserve"> zł/godz. (słownie: </w:t>
      </w:r>
      <w:r>
        <w:rPr/>
        <w:t>……….. zł</w:t>
      </w:r>
      <w:r>
        <w:rPr>
          <w:sz w:val="24"/>
        </w:rPr>
        <w:t>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sz w:val="24"/>
          <w:szCs w:val="24"/>
        </w:rPr>
        <w:t xml:space="preserve">Zsumowaną za miesiąc ilość godzin pracy drużyn trakcyjnych, do wyliczenia należności wg zasad ujętych w pkt. 2, zaokrągla się do pełnych godzin w ten sposób, że czas do 30 minut odrzuca się, natomiast powyżej 30 minut zaokrągla się do pełnej godzin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sz w:val="24"/>
        </w:rPr>
        <w:t>W przypadku stwierdzenia przez Strony niewłaściwego obliczenia wielkości wykonanej pracy, dopuszcza się możliwość dokonania stosownych korekt, w zakresie uzgodnionym przez Stron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sz w:val="24"/>
        </w:rPr>
      </w:pPr>
      <w:r>
        <w:rPr>
          <w:sz w:val="24"/>
        </w:rPr>
        <w:t>Przewidywana wielkość pracy w okresie obowiązywania Umowy wynosi ……….. godz. co p</w:t>
      </w:r>
      <w:r>
        <w:rPr/>
        <w:t xml:space="preserve">rzy stawce jednostkowej …………. </w:t>
      </w:r>
      <w:r>
        <w:rPr>
          <w:sz w:val="24"/>
        </w:rPr>
        <w:t>zł/godz. daje szacunkową wartość umowy w wysokości około</w:t>
      </w:r>
      <w:r>
        <w:rPr>
          <w:sz w:val="24"/>
          <w:szCs w:val="24"/>
        </w:rPr>
        <w:t xml:space="preserve"> </w:t>
      </w:r>
      <w:r>
        <w:rPr>
          <w:szCs w:val="24"/>
        </w:rPr>
        <w:t>……………..</w:t>
      </w:r>
      <w:r>
        <w:rPr>
          <w:sz w:val="24"/>
          <w:szCs w:val="24"/>
        </w:rPr>
        <w:t xml:space="preserve"> zł netto (słownie: </w:t>
      </w:r>
      <w:r>
        <w:rPr>
          <w:szCs w:val="24"/>
        </w:rPr>
        <w:t>……………………………. zł 00/100</w:t>
      </w:r>
      <w:r>
        <w:rPr>
          <w:sz w:val="24"/>
          <w:szCs w:val="24"/>
        </w:rPr>
        <w:t>)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Usługodawca: </w:t>
        <w:tab/>
        <w:tab/>
        <w:tab/>
        <w:tab/>
        <w:tab/>
        <w:t xml:space="preserve">       </w:t>
        <w:tab/>
        <w:t xml:space="preserve">         SKM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Umowa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.............................................                                           .............................................</w:t>
      </w:r>
    </w:p>
    <w:p>
      <w:pPr>
        <w:pStyle w:val="Umowa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776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58a/10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>
      <w:sz w:val="22"/>
    </w:rPr>
  </w:style>
  <w:style w:type="character" w:styleId="Znak">
    <w:name w:val=" Znak"/>
    <w:basedOn w:val="Domylnaczcionkaakapitu"/>
    <w:qFormat/>
    <w:rPr>
      <w:rFonts w:ascii="Courier New" w:hAnsi="Courier New" w:cs="Courier New"/>
    </w:rPr>
  </w:style>
  <w:style w:type="character" w:styleId="Znak1">
    <w:name w:val=" Znak1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4">
    <w:name w:val=" Znak4"/>
    <w:basedOn w:val="Domylnaczcionkaakapitu"/>
    <w:qFormat/>
    <w:rPr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ahoma" w:hAnsi="Tahoma" w:cs="Tahoma"/>
      <w:b/>
      <w:bCs/>
      <w:sz w:val="28"/>
      <w:szCs w:val="2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5:00Z</dcterms:created>
  <dc:creator>Marietta Badzio</dc:creator>
  <dc:description/>
  <cp:keywords/>
  <dc:language>en-US</dc:language>
  <cp:lastModifiedBy>aszczuraszek</cp:lastModifiedBy>
  <cp:lastPrinted>2010-12-13T13:38:00Z</cp:lastPrinted>
  <dcterms:modified xsi:type="dcterms:W3CDTF">2010-12-30T11:30:00Z</dcterms:modified>
  <cp:revision>26</cp:revision>
  <dc:subject/>
  <dc:title>I</dc:title>
</cp:coreProperties>
</file>