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ZAŁĄCZNIK NUMER 2 </w:t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ODZAJE I ZAKRESY CZYSZCZE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8"/>
        </w:numPr>
        <w:jc w:val="center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  <w:t>CZYSZCZENIE OKRESOWE ,,O’’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1. </w:t>
      </w:r>
      <w:r>
        <w:rPr>
          <w:rFonts w:cs="Arial" w:ascii="Arial" w:hAnsi="Arial"/>
          <w:sz w:val="22"/>
          <w:szCs w:val="22"/>
          <w:u w:val="single"/>
        </w:rPr>
        <w:t>Zewnątrz 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czyszczenie i mycie: ścian pudła do załamania  dachu (łącznie z usunięciem niepożądanych napisów), poręczy, klamek drzwi motylkowych, stopni, jednostronne mycie drzwi automatycznych i motylkowych, szyb i ram okiennych, luster, szyb reflektorów, tablic kierunkowych ( w zimie usuwanie śniegu i lodu ze stopni, kieszeni drzwiowych oraz udrażnianie prowadnic drzwiowych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2. </w:t>
      </w:r>
      <w:r>
        <w:rPr>
          <w:rFonts w:cs="Arial" w:ascii="Arial" w:hAnsi="Arial"/>
          <w:sz w:val="22"/>
          <w:szCs w:val="22"/>
          <w:u w:val="single"/>
        </w:rPr>
        <w:t>Wnętrza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1.</w:t>
      </w:r>
      <w:r>
        <w:rPr>
          <w:rFonts w:cs="Arial" w:ascii="Arial" w:hAnsi="Arial"/>
          <w:sz w:val="22"/>
          <w:szCs w:val="22"/>
        </w:rPr>
        <w:t xml:space="preserve"> W kabinach maszynisty, przedziałach pasażerskich, bagażowych i przedsionkach - czysto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ieczenie kanałów wentylacyjnych i klap inspekcyjnych przed zalaniem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ycie szyb i ram okiennych,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mycie i czyszczenie dwustronne drzwi przejściowych, przedziałowych oraz jednostronne drzwi automatycznych i motylkowych,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mycie: sufitów, ścian, półek, kloszy lamp oświetleniowych, świetlówek i żarówek (w przypadkach lamp bez osłon), stolików,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óżnianie oraz mycie zewnętrzne i wewnętrzne śmietniczek oraz wyposażanie w worki foliowe na śmieci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ycie i czyszczenie siedzeń wykonanych z plastiku oraz pokrytych dermą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uwanie kurzu z siedzeń i oparć pokrytych tkaniną,  za pomocą urządzenia ssawnego lub innego zgodnie z zaleceniami producenta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mycie osłon grzejników,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yszczenie grzejników bez osłon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czyszczenie przestrzeni za i pod fotelami i ławami,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iatanie, mycie i pastowanie podłóg (również pod ławami i grzejnikami)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ycie obudowy kanałów wentylacyjnych silników trakcyjnych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uwanie różnego rodzaju niepożądanych napisów i naklejek z powierzchni twardych i miękkich (oprócz piktogramów i reklam dopuszczonych przez S K M)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uwanie brudu i kurzu z nad i spod listew wykończeniowych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czyszczenie pozostałych części wyposażenia wagonu,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uwanie śmieci z przejść między wagonowych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ylenie środka zapachow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2.2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przedziałach WC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41" w:leader="none"/>
        </w:tabs>
        <w:ind w:left="1440" w:hanging="109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drożnione rury spustowe kabinach z otwartym obiegiem fekaliów , wyczyszczone i </w:t>
      </w:r>
    </w:p>
    <w:p>
      <w:pPr>
        <w:pStyle w:val="Normal"/>
        <w:ind w:left="342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zdezynfekowane miski klozetowe oraz umywalki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41" w:leader="none"/>
        </w:tabs>
        <w:ind w:left="1440" w:hanging="109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ycie: ścian, sufitów, kloszy lamp, drzwi (wewnątrz i na zewnątrz), osłon grzejników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41" w:leader="none"/>
        </w:tabs>
        <w:ind w:left="1440" w:hanging="1098"/>
        <w:jc w:val="both"/>
        <w:rPr/>
      </w:pPr>
      <w:r>
        <w:rPr>
          <w:rFonts w:cs="Arial" w:ascii="Arial" w:hAnsi="Arial"/>
          <w:sz w:val="22"/>
          <w:szCs w:val="22"/>
        </w:rPr>
        <w:t xml:space="preserve">opróżnianie oraz mycie zewnętrzne i wewnętrzne śmietniczek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41" w:leader="none"/>
        </w:tabs>
        <w:ind w:left="1440" w:hanging="1098"/>
        <w:jc w:val="both"/>
        <w:rPr/>
      </w:pPr>
      <w:r>
        <w:rPr>
          <w:rFonts w:cs="Arial" w:ascii="Arial" w:hAnsi="Arial"/>
          <w:sz w:val="22"/>
          <w:szCs w:val="22"/>
        </w:rPr>
        <w:t xml:space="preserve">wyposażanie śmietniczek w worki foliowe na śmieci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41" w:leader="none"/>
        </w:tabs>
        <w:ind w:left="1440" w:hanging="1098"/>
        <w:jc w:val="both"/>
        <w:rPr/>
      </w:pPr>
      <w:r>
        <w:rPr>
          <w:rFonts w:cs="Arial" w:ascii="Arial" w:hAnsi="Arial"/>
          <w:sz w:val="22"/>
          <w:szCs w:val="22"/>
        </w:rPr>
        <w:t xml:space="preserve">usuwanie różnego rodzaju niepożądanych napisów i naklejek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41" w:leader="none"/>
        </w:tabs>
        <w:ind w:left="1440" w:hanging="1098"/>
        <w:jc w:val="both"/>
        <w:rPr/>
      </w:pPr>
      <w:r>
        <w:rPr>
          <w:rFonts w:cs="Arial" w:ascii="Arial" w:hAnsi="Arial"/>
          <w:sz w:val="22"/>
          <w:szCs w:val="22"/>
        </w:rPr>
        <w:t xml:space="preserve">czyszczenie armatury sanitarnej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41" w:leader="none"/>
        </w:tabs>
        <w:ind w:left="1440" w:hanging="109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yszczenie szyb i ram okiennych oraz luster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41" w:leader="none"/>
        </w:tabs>
        <w:ind w:left="1440" w:hanging="1098"/>
        <w:jc w:val="both"/>
        <w:rPr/>
      </w:pPr>
      <w:r>
        <w:rPr>
          <w:rFonts w:cs="Arial" w:ascii="Arial" w:hAnsi="Arial"/>
          <w:sz w:val="22"/>
          <w:szCs w:val="22"/>
        </w:rPr>
        <w:t xml:space="preserve">rozpylenie środka zapachowego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41" w:leader="none"/>
        </w:tabs>
        <w:ind w:left="1440" w:hanging="1098"/>
        <w:jc w:val="both"/>
        <w:rPr/>
      </w:pPr>
      <w:r>
        <w:rPr>
          <w:rFonts w:cs="Arial" w:ascii="Arial" w:hAnsi="Arial"/>
          <w:sz w:val="22"/>
          <w:szCs w:val="22"/>
        </w:rPr>
        <w:t xml:space="preserve">udrożnienie kratek ściekowych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41" w:leader="none"/>
        </w:tabs>
        <w:ind w:left="1440" w:hanging="109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iatanie, mycie i dezynfekcja podłóg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41" w:leader="none"/>
        </w:tabs>
        <w:ind w:left="1440" w:hanging="109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uwanie brudu ( kurzu,  pyłu) ze wszelkich załamań ( ścian, płyt wewnętrznych) i </w:t>
      </w:r>
    </w:p>
    <w:p>
      <w:pPr>
        <w:pStyle w:val="Normal"/>
        <w:ind w:left="342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zakamarków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41" w:leader="none"/>
        </w:tabs>
        <w:ind w:left="1440" w:hanging="109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ełnianie zbiorników wodą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84" w:leader="none"/>
        </w:tabs>
        <w:ind w:left="684" w:hanging="342"/>
        <w:jc w:val="both"/>
        <w:rPr/>
      </w:pPr>
      <w:r>
        <w:rPr>
          <w:rFonts w:cs="Arial" w:ascii="Arial" w:hAnsi="Arial"/>
          <w:sz w:val="22"/>
          <w:szCs w:val="22"/>
        </w:rPr>
        <w:t xml:space="preserve">wyposażenie w środki higieniczno – sanitarne (papier toaletowy min. 90g. mydło w  płynie luk kostce w zależności od wyposażenia ezt) i zapachowe </w:t>
      </w:r>
    </w:p>
    <w:p>
      <w:pPr>
        <w:pStyle w:val="Heading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. CZYSZCZENIE CODZIENNE ,,C’’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1. Zewnątrz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ycie: ściany czołowej elektrycznego zespołu trakcyjnego wraz z szybą czołową ( lub szybami czołowymi), poręczy, klamek, uchwytów drzwi wejściowych, okien kabiny maszynisty oraz luster, szyb reflektorów i tablic kierunkowych czołowych i bocznych ( w zimie usuwanie śniegu i lodu ze stopni, kieszeni drzwiowych i udrażnianie prowadnic drzwiowych), 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2. Wewnątrz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2.1.</w:t>
      </w:r>
      <w:r>
        <w:rPr>
          <w:rFonts w:cs="Arial" w:ascii="Arial" w:hAnsi="Arial"/>
          <w:sz w:val="22"/>
          <w:szCs w:val="22"/>
        </w:rPr>
        <w:t xml:space="preserve"> W kabinach maszynisty, przedziałach pasażerskich, bagażowych i przedsionkach - czysto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ieczenie kanałów wentylacyjnych i klap inspekcyjnych przed zalaniem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cieranie na mokro półek (bagażniki), stolików, poręczy, osłon grzejników, osłon lamp, świetlówek oraz usunięcie miejscowych zabrudzeń ścian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mycie szyb i ram okiennych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próżnianie oraz mycie zewnętrzne i wewnętrzne śmietniczek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posażanie śmietniczek w worki foliowe na śmieci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wycieranie na mokro siedzeń plastikowych oraz pokrytych dermą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uwanie kurzu, plam z siedzeń pokrytych tkaniną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iatanie i mycie podłóg (również pod ławami i grzejnikami) wraz z obudową kanałów wentylacyjnych silników trakcyjnych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uwanie śmieci z przejść między wagonowych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rozpylenie środka zapachowego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usuwanie brudu (kurzu, pyłu)spod i znad listew maskujących ( wykończeniowych)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2.2. W przedziałach WC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udrożnione rury spustowe kabinach z otwartym obiegiem fekaliów, wyczyszczone i zdezynfekowane miski klozetowe oraz umywalki,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ycie: ścian, sufitów, kloszy lamp, drzwi (wewnątrz i na zewnątrz), osłon grzejników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próżnianie oraz mycie zewnętrzne i wewnętrzne śmietniczek,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posażenie śmietniczek w worki foliowe na śmieci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usuwanie różnego rodzaju niepożądanych napisów i naklejek,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czyszczenie armatury sanitarnej,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czyszczenie szyb i ram okiennych oraz luster,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udrożnienie kratek ściekowych,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iatanie, mycie i dezynfekcja podłóg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ełnianie zbiorników wodą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posażenie w środki higieniczno – sanitarne(papier toaletowy min. 90g. mydło w  płynie luk kostce w zależności od wyposażenia ezt)i zapachowe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uwanie brudu (kurzu, pyłu)spod i znad listew maskujących ( wykończeniowych)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I. Czyszczenie pobieżne ,,P’’</w:t>
      </w:r>
    </w:p>
    <w:p>
      <w:pPr>
        <w:pStyle w:val="Normal"/>
        <w:jc w:val="both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aps/>
          <w:sz w:val="22"/>
          <w:szCs w:val="22"/>
          <w:u w:val="single"/>
        </w:rPr>
        <w:t>1. Z</w:t>
      </w:r>
      <w:r>
        <w:rPr>
          <w:rFonts w:cs="Arial" w:ascii="Arial" w:hAnsi="Arial"/>
          <w:sz w:val="22"/>
          <w:szCs w:val="22"/>
          <w:u w:val="single"/>
        </w:rPr>
        <w:t>ewnątrz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mycie: Ściany czołowej elektrycznego zespołu trakcyjnego w tym luster, szyb reflektorów i tablic kierunkowych również bocznych, poręczy, klamek, uchwytów drzwi wejściowych, okien kabiny maszynisty, w zimie dodatkowo usuwanie śniegu i lodu ze stopni, kieszeni drzwiowych oraz udrożnienie prowadnic drzwiowych. </w:t>
      </w:r>
    </w:p>
    <w:p>
      <w:pPr>
        <w:pStyle w:val="Normal"/>
        <w:tabs>
          <w:tab w:val="clear" w:pos="708"/>
          <w:tab w:val="left" w:pos="131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2. Wnętrza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2.1.</w:t>
      </w:r>
      <w:r>
        <w:rPr>
          <w:rFonts w:cs="Arial" w:ascii="Arial" w:hAnsi="Arial"/>
          <w:sz w:val="22"/>
          <w:szCs w:val="22"/>
        </w:rPr>
        <w:t xml:space="preserve"> W kabinach maszynisty, przedziałach pasażerskich, bagażowych i przedsionkach - czysto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óżnianie śmietniczek , wytarcie na mokro ich zewnętrznych ścianek oraz wyposażanie w worki foliowe na śmieci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zątanie śmieci i zamiatanie podłóg (również pod ławkami i grzejnikami)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tarcie na mokro skrajnych  przedziałów dla podróżnych z większym bagażem a w zmodernizowanych ezt. przedziałów przyległych do kabiny maszynisty ( jako przedział przyległy do kabiny maszynisty należy rozumieć przestrzeń pomiędzy drzwiami wejściowymi do kabiny maszynisty ( lub przedsionka kierownika pociągu – wraz z tym przedsionkiem) udostępnioną dla podróżnych do pierwszego przedsionka wejściowego do wagonu z drzwiami automatycznymi,  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usunięcie kurzu i zbrudzeń dających się usunąć za pomocą zmiotki lub szmatki (bez ryzyka zamoczenia lub uszkodzenia siedzenia) usuwanie brudu (kurzu, pyłu)spod i znad listew maskujących ( wykończeniowych)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ylenie środka zapachowego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wyposażenie śmietniczek w worki foliowe na śmieci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2.2.</w:t>
      </w:r>
      <w:r>
        <w:rPr>
          <w:rFonts w:cs="Arial" w:ascii="Arial" w:hAnsi="Arial"/>
          <w:sz w:val="22"/>
          <w:szCs w:val="22"/>
        </w:rPr>
        <w:t xml:space="preserve"> W przedziałach WC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drożnione rury spustowe, wyczyszczone i zdezynfekowane miski klozetowe oraz umywalki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próżnianie oraz mycie zewnętrzne i wewnętrzne śmietniczek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posażanie śmietniczek w worki foliowe na śmieci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uwanie różnego rodzaju niepożądanych napisów i naklejek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yszczenie armatury sanitarnej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yszczenie szyb i ram okiennych oraz luster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drożnienie kratek ściekowych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ełnianie zbiorników wodą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iatanie, mycie i dezynfekcja podłóg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wyposażenie w środki higieniczno-sanitarne (papier toaletowy min. 90g. mydło w  płynie luk kostce w zależności od wyposażenia ezt)i zapachowe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uwanie brudu (kurzu, pyłu)spod i znad listew maskujących ( wykończeniowych)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Arial" w:hAnsi="Arial" w:cs="Arial"/>
          <w:caps w:val="false"/>
          <w:smallCaps w:val="false"/>
          <w:sz w:val="22"/>
          <w:szCs w:val="22"/>
        </w:rPr>
      </w:pPr>
      <w:r>
        <w:rPr>
          <w:rFonts w:cs="Arial" w:ascii="Arial" w:hAnsi="Arial"/>
          <w:caps w:val="false"/>
          <w:smallCaps w:val="false"/>
          <w:sz w:val="22"/>
          <w:szCs w:val="22"/>
        </w:rPr>
        <w:t>IV. CZYSZCZENIE SPRZĄTANIE ,,S’’</w:t>
      </w:r>
    </w:p>
    <w:p>
      <w:pPr>
        <w:pStyle w:val="Normal"/>
        <w:jc w:val="both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unięcie zanieczyszczeń stałych tj. m.in.: gazety, puszki, butelki, papierki, usunięcie niedopałków papierosów , itp. z wewnątrz e.z.t. wraz z opróżnieniem śmietniczek i wyposażaniem w worki foliowe na śmieci, rozpylenie środka zapachowego zamiatanie skrajnych  przedziałów dla podróżnych z większym bagażem podręcznym oraz w zmodernizowanych ezt. przedziałów przyległych do kabiny maszynisty 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caps w:val="false"/>
          <w:smallCaps w:val="false"/>
          <w:sz w:val="22"/>
          <w:szCs w:val="22"/>
        </w:rPr>
        <w:t>V. CZYSZCZENIE SPRZĄTANIE ,,S 1’’</w:t>
      </w:r>
    </w:p>
    <w:p>
      <w:pPr>
        <w:pStyle w:val="Normal"/>
        <w:jc w:val="both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Usunięcie zanieczyszczeń stałych tj. m.in.: gazety, puszki, butelki, papierki, oraz usunięcie zanieczyszczeń miejscowych tj. niedopałki papierosów, wymiociny itp.   z wewnątrz e.z.t. wraz z opróżnieniem śmietniczek, wyposażanie śmietniczek w worki foliowe, oraz rozpylanie środka zapachowego, zamiatanie skrajnych  przedziałów dla podróżnych z większym bagażem podręcznym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przedziałach WC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drożnione rury spustowe, wyczyszczone i zdezynfekowane miski klozetowe oraz umywalki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próżnianie śmietniczek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wyposażenie śmietniczek w worki foliowe na śmieci 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iatanie, mycie i dezynfekcja podłóg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wyposażenie w środki zapachowe, higieniczno – sanitarne(papier toaletowy min. 90g. mydło w  płynie luk kostce w zależności od wyposażenia ezt)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zynności dodatkow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uwanie graffiti na zewnątrz w m²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uwanie graffiti wewnątrz w m²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ycie podłogi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miczne czyszczenie siedzeń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Napełnianie zbiorników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próżnianie zbiorników WC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zynfekcj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zynsekcj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ratyzacj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yszczenie okresowe pudła z zewnątrz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Usuwanie lodu z kieszeni drzwi i udrożnienie prowadnic drzwiowyc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2240" w:h="15840"/>
      <w:pgMar w:left="1417" w:right="1417" w:gutter="0" w:header="0" w:top="567" w:footer="709" w:bottom="1417"/>
      <w:pgNumType w:start="17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73"/>
        </w:tabs>
        <w:ind w:left="873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43:00Z</dcterms:created>
  <dc:creator>PKP SKM w Trójmieście</dc:creator>
  <dc:description/>
  <cp:keywords/>
  <dc:language>en-US</dc:language>
  <cp:lastModifiedBy>Sławomir Pipke</cp:lastModifiedBy>
  <cp:lastPrinted>2011-01-04T11:55:00Z</cp:lastPrinted>
  <dcterms:modified xsi:type="dcterms:W3CDTF">2011-01-04T10:56:00Z</dcterms:modified>
  <cp:revision>10</cp:revision>
  <dc:subject/>
  <dc:title>ZAŁĄCZNIK NUMER 1</dc:title>
</cp:coreProperties>
</file>