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16.wmf" ContentType="image/x-wmf"/>
  <Override PartName="/word/media/image7.png" ContentType="image/png"/>
  <Override PartName="/word/media/image19.wmf" ContentType="image/x-wmf"/>
  <Override PartName="/word/media/image2.png" ContentType="image/png"/>
  <Override PartName="/word/media/image18.png" ContentType="image/png"/>
  <Override PartName="/word/media/image17.wmf" ContentType="image/x-wmf"/>
  <Override PartName="/word/media/image15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wmf" ContentType="image/x-wmf"/>
  <Override PartName="/word/media/image14.wmf" ContentType="image/x-wmf"/>
  <Override PartName="/word/media/image6.png" ContentType="image/png"/>
  <Override PartName="/word/media/image12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6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07/11 </w:t>
        <w:tab/>
        <w:t>KWIECIEŃ 2011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: 7 KWIETNIA 2011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odzieży identyfikacyjnej oraz odzieży identyfikacyjnej szytej na miarę</w:t>
      </w:r>
      <w:r>
        <w:rPr>
          <w:b/>
          <w:iCs/>
          <w:sz w:val="28"/>
          <w:szCs w:val="28"/>
        </w:rPr>
        <w:t xml:space="preserve"> dla PKP Szybka Kolej Miejska w Trójmieście Sp. z o.o.</w:t>
      </w:r>
      <w:r>
        <w:rPr>
          <w:b/>
          <w:sz w:val="28"/>
          <w:szCs w:val="28"/>
        </w:rPr>
        <w:t xml:space="preserve"> - znak: SKMMS –ZP/N/07/11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rejestrowana w rejestrze przedsiębiorców prowadzonym przez Sąd Rejonowy dla miasta Gdańska, </w:t>
        <w:br/>
        <w:t xml:space="preserve">VIII Wydział Gospodarczy Krajowego Rejestru Sądowego pod numerem KRS 0000076705, </w:t>
        <w:br/>
        <w:t>NIP 958-13-70-512, Regon 192488478, Kapitał Zakładowy 125 015 000,00 zł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odzież identyfikacyjn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07/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15 kwietnia 2011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amawiający dopuszcza złożenie oferty częściowej obejmującej całość grupy asortymentowej. Niedopuszczalne jest składanie ofert wariantowych. Zamawiający dopuszcza możliwość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u w:val="single"/>
              </w:rPr>
              <w:t>Aktualny</w:t>
            </w:r>
            <w:r>
              <w:rPr>
                <w:sz w:val="22"/>
              </w:rPr>
              <w:t xml:space="preserve"> odpis z właściwego rejestru albo aktualne zaświadczenie o wpisie do ewidencji działalności gospodarczej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 protokół z przekazania testerów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6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ołączenie testerów asortymentu, którego dotyczy oferta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u w:val="single"/>
        </w:rPr>
        <w:t>Aktualny</w:t>
      </w:r>
      <w:r>
        <w:rPr>
          <w:b/>
          <w:sz w:val="22"/>
        </w:rPr>
        <w:t xml:space="preserve"> odpis z właściwego rejestru albo aktualne zaświadczenie o wpisie do ewidencji działalności gospodarczej 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DOSTAWCY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 Przedmiotem niniejszego postępowania są sukcesywne dostawy odzieży identyfikacyjnej oraz odzieży identyfikacyjnej szytej na miarę do PKP Szybka Kolej Miejska w Trójmieście </w:t>
        <w:br/>
        <w:t>Sp. z o.o. z siedzibą w Gdyni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>Oznaczenie wg CPV: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8110000-3 odzież branżowa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 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/>
      </w:pPr>
      <w:r>
        <w:rPr/>
        <w:t>GRUPA nr 1 – Koszule mundurowe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8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odzież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Iloś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krótk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dług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krótk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dług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mundurowa biała z elanobawełny (skład 45% bawełny, 55% elany) z pagonami w kolorze białym zapiętymi na guziki, dwie kieszenie przednie z podwiniętą pliską, patki zapinane na guziki. Nad lewą kieszenią wszyty napis haftowany żółtą nitką „SOK SKM” – wzór stanowi załącznik nr 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</w:tbl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matura tkaniny 100 g/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lor biały nie gorszy niż porównywalnie white 90093-1 – tkanina TOOTAL art. 903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GRUPA nr 2 - Kurtki ocieplane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73"/>
        <w:gridCol w:w="9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odzie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3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urtka ocieplana wodoodporna typu Moleskin w kolorze czarnym (bez naszywek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- na podszewce z dopinaną podpinką - wykonaną z lekkiej włókniny puszystej lateksowanej dwustronnie pikowanej w kolorze czarnym, wykończonej taśmą do lamowania. Z przodu zapinana na zamek błyskawiczny. Kieszenie boczne skośno-listewkowe, dołem doszyta zapinka. Wykrój szyi wykończony kapturem, doszytym na stałe, wiązanym pod szyję i zapinanym na guzik. Środek przodu kaptura zapinany na zamek błyskawiczny i " napę", który po rozpięciu tworzy kołnierz. Do kaptura dopinana futrzana podpinka o masie nie mniej niż 539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wysokość runa 10 mm, z lewej strony doszyta patka dekoltu z tkaniny i sztucznego futra takiego jak w kapturze. Rękaw dwuczęściowy, dołem wykończony gumą. Dół kurtki po bokach ściągnięty gumą. W lewej stronie podszewki wykonana kieszeń wewnętrzna zapinana na guzik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7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ocieplana wodoodporna typu Moleskin w kolorze czarnym na podszewce – opis jw. z zastosowaniem dwóch pasków odblaskowych z taśmy certyfikowanej o szer. 2 cm (między nimi pasek tkaniny zasadniczej kurtki o szer. 1 cm) umieszczonych na rękawach i na wysokości klatki piersiowej z przodu i z tyłu tj. na wysokości naszytego na lewej stronie przodu tkaniny zasadniczej prostokąta z rzepa miękkiego o wymiarach: 13,5 x 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A nr 3 – Odzież identyfikacyjna szyta na miarę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147"/>
        <w:gridCol w:w="79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odzież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damska z gabardyny, kolor ciemny granat wg zał. wzoru nr 3 (załącznik nr 1 do niniejszej Specyfikacji Istotnych Warunków Zamówienia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męska z gabardyny, kolor ciemny granat wg zał. wzoru nr 1 (załącznik nr 1 do niniejszej Specyfikacji Istotnych Warunków Zamówienia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dnica z gabardyny w kolorze ciemny granat wg zał. wzoru nr 4 (załącznik nr 1 do niniejszej Specyfikacji Istotnych Warunków Zamówienia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damskie z gabardyny w kolorze ciemny granat wg zał. wzoru nr 6 załącznik nr 1 do niniejszej Specyfikacji Warunków Zamówieni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dnie męskie LETNIE z gabardyny w kolorze ciemny granat wg zał. wzoru nr 2 A (załącznik nr 1 do niniejszej Specyfikacji Warunków Zamówieni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z gabardyny w kolorze ciemny granat wg zał. wzoru nr 2 (załącznik nr 1 do niniejszej Specyfikacji Warunków Zamówieni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damski z gabardyny w kolorze ciemny granat wg zał. wzoru nr 5 (załącznik nr 1 do niniejszej Specyfikacji Istotnych Warunków Zamówienia)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męski z gabardyny w kolorze ciemny granat wg zał. wzoru nr 5 (załącznik nr 1 do niniejszej Specyfikacji Istotnych Warunków Zamówienia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SKŁAD TKANINY: </w:t>
      </w:r>
      <w:r>
        <w:rPr>
          <w:color w:val="000000"/>
          <w:sz w:val="22"/>
          <w:szCs w:val="22"/>
        </w:rPr>
        <w:t>58% wełny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2% elany.</w:t>
      </w:r>
      <w:r>
        <w:rPr>
          <w:b/>
          <w:bCs/>
          <w:color w:val="000000"/>
          <w:sz w:val="22"/>
          <w:szCs w:val="22"/>
        </w:rPr>
        <w:t xml:space="preserve"> MASA</w:t>
      </w:r>
      <w:r>
        <w:rPr>
          <w:color w:val="000000"/>
          <w:sz w:val="22"/>
          <w:szCs w:val="22"/>
        </w:rPr>
        <w:t>: 480 g</w:t>
      </w:r>
    </w:p>
    <w:p>
      <w:pPr>
        <w:pStyle w:val="Normal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sukcesywnie, zgodnie z projektami umów stanowiącymi załącznik do niniejszej SIWZ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3.3 Wymagany termin gwarancji na przedmiot zamówienia publicznego – nie krótszy niż 12 miesięcy od daty dostaw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2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poszczególnych grup asortymentowych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kość przedmiotu zamówie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7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5.3 Punktowanie kryterium jakości odbędzie się na podstawie indywidualnej oceny każdego                         z członków komisji przetargowej.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I. (Grupa 1, Grupa 2) Ocena jakościowa koszul mundurowych i kurtek dokonana będzie na podstawie indywidualnej oceny każdego z członków komisji przetargowej, którzy przydzielać będą punkty w następujących kategoriach: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pakowanie jednostkowe 1-5 pkt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cechowanie wyrobu 1-5 pkt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Estetyka wykonania i sposób wykończenia 1-20 pk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Maksymalnie 30 punktów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 xml:space="preserve">II. (Grupa 3)  </w:t>
      </w:r>
      <w:r>
        <w:rPr>
          <w:b/>
          <w:i/>
          <w:sz w:val="22"/>
          <w:szCs w:val="22"/>
        </w:rPr>
        <w:t>Odzież identyfikacyjna</w:t>
      </w:r>
      <w:r>
        <w:rPr>
          <w:b/>
          <w:bCs/>
          <w:i/>
          <w:sz w:val="22"/>
        </w:rPr>
        <w:t xml:space="preserve"> -  po 3 pkt. za jedno kryterium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Estetyka wykonania i dokładność wykończenia wyrobu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zwy ciągłe, wytrzymałe, wykonane bez zmarszczeń i wyciągnięć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klejenie wkładów odzieżowych z tkanin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2"/>
        </w:rPr>
        <w:t>Ocechowanie rozmiaru – przypisanie osobie, na którą uszyta jest odzie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2"/>
        </w:rPr>
        <w:t>Sposób opakowania nie powodujący odkształceń (opakowanie jednostkowe, wieszak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Wkład odzieżowy i sztywne płótno krawiecki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Kieszenie wykończone dederone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2"/>
        </w:rPr>
        <w:t>Kieszenie w spodniach zakończone rygielkami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rwałość kantów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Wytrzymałość na rozrywanie.</w:t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Łącznie 30 pk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5.4</w:t>
      </w:r>
      <w:r>
        <w:rPr>
          <w:bCs/>
          <w:sz w:val="22"/>
          <w:szCs w:val="22"/>
        </w:rPr>
        <w:t xml:space="preserve"> punktacja za kryterium </w:t>
      </w:r>
      <w:r>
        <w:rPr>
          <w:b/>
          <w:sz w:val="22"/>
          <w:szCs w:val="22"/>
        </w:rPr>
        <w:t xml:space="preserve">– jakość przedmiotu zamówienia - </w:t>
      </w:r>
      <w:r>
        <w:rPr>
          <w:bCs/>
          <w:sz w:val="22"/>
          <w:szCs w:val="22"/>
        </w:rPr>
        <w:t xml:space="preserve">podlega indywidualnej ocenie członków Komisji Przetargowej </w:t>
      </w:r>
      <w:r>
        <w:rPr>
          <w:b/>
          <w:sz w:val="22"/>
          <w:szCs w:val="22"/>
          <w:u w:val="single"/>
        </w:rPr>
        <w:t>na podstawie testerów asortymentu</w:t>
      </w:r>
      <w:r>
        <w:rPr>
          <w:b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złożonych przez wykonawców wraz z ofertą.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5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 (</w:t>
      </w:r>
      <w:r>
        <w:rPr>
          <w:b/>
          <w:szCs w:val="22"/>
        </w:rPr>
        <w:t>w odniesieniu do poszczególnych grup asortymentowych</w:t>
      </w:r>
      <w:r>
        <w:rPr>
          <w:szCs w:val="22"/>
        </w:rPr>
        <w:t>)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TERMIN ZWIĄZANIA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</w:t>
      </w:r>
      <w:r>
        <w:rPr>
          <w:sz w:val="22"/>
          <w:u w:val="single"/>
        </w:rPr>
        <w:t>:</w:t>
      </w:r>
      <w:r>
        <w:rPr>
          <w:b/>
          <w:sz w:val="22"/>
          <w:u w:val="single"/>
        </w:rPr>
        <w:t xml:space="preserve"> 15 kwietnia 2011 r. do godz. 10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Marketingu i Umów 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Ilona Stefanowska  – specjalista ds. logistyki w Wydziale Zaopatrzenia i Logistyki - strona merytoryczna - tel.: (0-58) 721-28-58 (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Agnieszka Kozłowska – specjalista ds. zamówień publicznych i umów w Wydziale Marketingu,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15 kwietnia 2011 r. o godz. 11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Wydział Marketingu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d dnia 15 kwietnia 2011 r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>
          <w:bCs/>
        </w:rPr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o których mowa w Art. 132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AKTERYSTYKA ZAMÓWIEN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right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217805</wp:posOffset>
            </wp:positionH>
            <wp:positionV relativeFrom="paragraph">
              <wp:posOffset>-67945</wp:posOffset>
            </wp:positionV>
            <wp:extent cx="3655695" cy="628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>
          <w:i/>
          <w:color w:val="0000FF"/>
          <w:sz w:val="24"/>
        </w:rPr>
        <w:t xml:space="preserve">ZAŁĄCZNIK NR 1    </w:t>
      </w:r>
    </w:p>
    <w:p>
      <w:pPr>
        <w:pStyle w:val="Heading"/>
        <w:jc w:val="left"/>
        <w:rPr/>
      </w:pPr>
      <w:r>
        <w:rPr/>
        <w:t xml:space="preserve">            </w:t>
      </w:r>
    </w:p>
    <w:p>
      <w:pPr>
        <w:pStyle w:val="Heading"/>
        <w:ind w:left="5664" w:firstLine="708"/>
        <w:jc w:val="right"/>
        <w:rPr/>
      </w:pPr>
      <w:r>
        <w:rPr/>
        <w:t xml:space="preserve">     </w:t>
      </w:r>
      <w:r>
        <w:rPr/>
        <w:tab/>
        <w:t xml:space="preserve">       WZÓR NR 1</w:t>
      </w:r>
    </w:p>
    <w:p>
      <w:pPr>
        <w:pStyle w:val="Heading1"/>
        <w:jc w:val="right"/>
        <w:rPr/>
      </w:pPr>
      <w:r>
        <w:rPr>
          <w:b/>
          <w:color w:val="000000"/>
          <w:u w:val="none"/>
        </w:rPr>
        <w:t xml:space="preserve">             </w:t>
      </w:r>
      <w:r>
        <w:rPr>
          <w:b/>
          <w:color w:val="000000"/>
          <w:u w:val="none"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MARYNARKA</w:t>
      </w:r>
    </w:p>
    <w:p>
      <w:pPr>
        <w:pStyle w:val="Heading1"/>
        <w:ind w:left="4248" w:firstLine="708"/>
        <w:jc w:val="right"/>
        <w:rPr>
          <w:b/>
          <w:b/>
        </w:rPr>
      </w:pPr>
      <w:r>
        <w:rPr>
          <w:b/>
          <w:color w:val="000000"/>
        </w:rPr>
        <w:t>MĘSKA KLASYCZNA</w:t>
      </w:r>
    </w:p>
    <w:p>
      <w:pPr>
        <w:pStyle w:val="TextBodyIndent"/>
        <w:ind w:left="10620" w:hanging="282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20"/>
          <w:szCs w:val="36"/>
          <w:lang w:val="en-US" w:eastAsia="en-US"/>
        </w:rPr>
      </w:pPr>
      <w:r>
        <w:rPr>
          <w:b/>
          <w:color w:val="FF0000"/>
          <w:sz w:val="2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4555</wp:posOffset>
                </wp:positionH>
                <wp:positionV relativeFrom="paragraph">
                  <wp:posOffset>101600</wp:posOffset>
                </wp:positionV>
                <wp:extent cx="2476500" cy="5723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Jednorzędowa, zapinana na 3 guziki. Kieszenie wpuszczane na dwie fasfolki i patkę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Logo firmy naszyte na klapie butonierki wg załączonego wzor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ękaw swobodny, wykończony u dołu ślepym rozporkiem na 3 guzi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oły i patki żakietu zaokrąglone. Z tyłu marynarki dwa rozporki dł. 20 c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arynarka wykończona jest wewnętrznym wkładem krawieckim, oraz podszewką, w której po obu stronach znajdują się kieszenie zapinane na guzi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Całe wykonanie nie powoduje ściągania materiału wierzchniego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Guzik bakelitowy czarny, na metalowej stopce, z wizerunkiem stylizowanego orła, o średnicy 22 mm i 16 mm wg załączonego wzoru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Do każdej marynarki dołączyć dodatkowo komplet guzików zapasowych (1 duży, 1 mały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450.7pt;mso-wrap-distance-left:9.05pt;mso-wrap-distance-right:9.05pt;mso-wrap-distance-top:0pt;mso-wrap-distance-bottom:0pt;margin-top:8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Jednorzędowa, zapinana na 3 guziki. Kieszenie wpuszczane na dwie fasfolki i patkę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Logo firmy naszyte na klapie butonierki wg załączonego wzoru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ękaw swobodny, wykończony u dołu ślepym rozporkiem na 3 guzi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oły i patki żakietu zaokrąglone. Z tyłu marynarki dwa rozporki dł. 20 cm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arynarka wykończona jest wewnętrznym wkładem krawieckim, oraz podszewką, w której po obu stronach znajdują się kieszenie zapinane na guzik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Całe wykonanie nie powoduje ściągania materiału wierzchniego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Guzik bakelitowy czarny, na metalowej stopce, z wizerunkiem stylizowanego orła, o średnicy 22 mm i 16 mm wg załączonego wzoru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FF"/>
                        </w:rPr>
                        <w:t>Do każdej marynarki dołączyć dodatkowo komplet guzików zapasowych (1 duży, 1 mały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7830" cy="233235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ZAŁACZNIK NR 1</w:t>
      </w:r>
    </w:p>
    <w:p>
      <w:pPr>
        <w:pStyle w:val="Heading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14300</wp:posOffset>
            </wp:positionH>
            <wp:positionV relativeFrom="paragraph">
              <wp:posOffset>62865</wp:posOffset>
            </wp:positionV>
            <wp:extent cx="2371725" cy="6629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ZÓR NR 2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>SPODNIE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>MĘSKIE KLASYCZNE</w:t>
      </w:r>
    </w:p>
    <w:p>
      <w:pPr>
        <w:pStyle w:val="Normal"/>
        <w:tabs>
          <w:tab w:val="clear" w:pos="708"/>
          <w:tab w:val="left" w:pos="1740" w:leader="none"/>
        </w:tabs>
        <w:ind w:left="6662" w:hanging="0"/>
        <w:rPr/>
      </w:pPr>
      <w:r>
        <w:rPr/>
        <w:tab/>
      </w:r>
    </w:p>
    <w:p>
      <w:pPr>
        <w:pStyle w:val="TextBodyIndent"/>
        <w:ind w:left="10620" w:hanging="28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1755</wp:posOffset>
                </wp:positionH>
                <wp:positionV relativeFrom="paragraph">
                  <wp:posOffset>118745</wp:posOffset>
                </wp:positionV>
                <wp:extent cx="2752090" cy="4352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Rozporek zapinany zamkiem błyskawicznym, kryty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nogawek, boczne kieszenie wpuszcza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tyłu kieszeń na jedną fasfolkę, zapinana guzikie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2x2 zakładki. Pasek od spodu wykończony gurtem krawieckim z gumką. Na pasku minimum 7 szlówe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podnie wewnątrz wykończone kolanówką. Nogawki u dołu podszyte taśm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cztery dziur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o każdej pary spodni dołączyć dodatkowo guzik zapasow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42.7pt;mso-wrap-distance-left:9.05pt;mso-wrap-distance-right:9.05pt;mso-wrap-distance-top:0pt;mso-wrap-distance-bottom:0pt;margin-top:9.3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Rozporek zapinany zamkiem błyskawicznym, krytym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nogawek, boczne kieszenie wpuszczan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tyłu kieszeń na jedną fasfolkę, zapinana guzikiem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2x2 zakładki. Pasek od spodu wykończony gurtem krawieckim z gumką. Na pasku minimum 7 szlówek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podnie wewnątrz wykończone kolanówką. Nogawki u dołu podszyte taśmą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cztery dziur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o każdej pary spodni dołączyć dodatkowo guzik zapasow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ZAŁACZNIK NR 1</w:t>
      </w:r>
    </w:p>
    <w:p>
      <w:pPr>
        <w:pStyle w:val="Heading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743200</wp:posOffset>
            </wp:positionH>
            <wp:positionV relativeFrom="paragraph">
              <wp:posOffset>98425</wp:posOffset>
            </wp:positionV>
            <wp:extent cx="1276985" cy="40005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1" r="-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ZAŁACZNIK NR 2</w:t>
      </w:r>
    </w:p>
    <w:p>
      <w:pPr>
        <w:pStyle w:val="Heading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rPr/>
        <w:t>WZÓR NR 2A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>SPODNIE</w:t>
      </w:r>
    </w:p>
    <w:p>
      <w:pPr>
        <w:pStyle w:val="Heading1"/>
        <w:jc w:val="right"/>
        <w:rPr/>
      </w:pPr>
      <w:r>
        <w:rPr/>
        <w:t xml:space="preserve">     </w:t>
      </w:r>
      <w:r>
        <w:rPr/>
        <w:t>MĘSKIE LETNIE</w:t>
        <w:tab/>
      </w:r>
    </w:p>
    <w:p>
      <w:pPr>
        <w:pStyle w:val="TextBodyIndent"/>
        <w:ind w:left="10620" w:hanging="28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1755</wp:posOffset>
                </wp:positionH>
                <wp:positionV relativeFrom="paragraph">
                  <wp:posOffset>118745</wp:posOffset>
                </wp:positionV>
                <wp:extent cx="2752090" cy="4352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Rozporek zapinany zamkiem błyskawicznym, kryty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nogawek, boczne kieszenie wpuszcza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tyłu kieszeń na jedną fasfolkę, nakładana patką, zapinana guzikie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2x2 zakładki. Pasek od spodu wykończony gurtem krawieckim z gumką. Na pasku minimum 7 szlówe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Nogawki u dołu podszyte taśm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cztery dziur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o każdej pary spodni dołączyć dodatkowo guzik zapasow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42.7pt;mso-wrap-distance-left:9.05pt;mso-wrap-distance-right:9.05pt;mso-wrap-distance-top:0pt;mso-wrap-distance-bottom:0pt;margin-top:9.3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Rozporek zapinany zamkiem błyskawicznym, krytym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nogawek, boczne kieszenie wpuszczan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tyłu kieszeń na jedną fasfolkę, nakładana patką, zapinana guzikiem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2x2 zakładki. Pasek od spodu wykończony gurtem krawieckim z gumką. Na pasku minimum 7 szlówek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Nogawki u dołu podszyte taśmą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cztery dziur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o każdej pary spodni dołączyć dodatkowo guzik zapasow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743200</wp:posOffset>
            </wp:positionH>
            <wp:positionV relativeFrom="paragraph">
              <wp:posOffset>3751580</wp:posOffset>
            </wp:positionV>
            <wp:extent cx="1276985" cy="40005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1" r="-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374900" cy="663321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663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/>
      </w:pPr>
      <w:r>
        <w:object w:dxaOrig="4966" w:dyaOrig="97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7pt;margin-top:12.65pt;width:233.85pt;height:447.7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1580461056" r:id="rId9"/>
        </w:object>
      </w:r>
      <w:r>
        <w:rPr/>
        <w:t xml:space="preserve">  </w:t>
      </w:r>
      <w:r>
        <w:rPr/>
        <w:t xml:space="preserve">WZÓR NR 3 </w:t>
      </w:r>
    </w:p>
    <w:p>
      <w:pPr>
        <w:pStyle w:val="Heading1"/>
        <w:ind w:left="7020" w:hanging="0"/>
        <w:jc w:val="right"/>
        <w:rPr>
          <w:color w:val="000000"/>
        </w:rPr>
      </w:pPr>
      <w:r>
        <w:rPr>
          <w:bCs/>
        </w:rPr>
        <w:t>MARYNARKA</w:t>
      </w:r>
    </w:p>
    <w:p>
      <w:pPr>
        <w:pStyle w:val="Heading1"/>
        <w:jc w:val="right"/>
        <w:rPr/>
      </w:pPr>
      <w:r>
        <w:rPr/>
        <w:t>DAMSKA  KLASYCZNA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7055</wp:posOffset>
                </wp:positionH>
                <wp:positionV relativeFrom="paragraph">
                  <wp:posOffset>118745</wp:posOffset>
                </wp:positionV>
                <wp:extent cx="2866390" cy="48336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833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Jednorzędowa, zapinana na 3 guziki. Kieszenie wpuszczane na dwie fasfolki i patkę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Logo firmy wykonane wg wzoru naszyte na lewej klapi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ękaw swobodny, wykończony u dołu ślepym rozporkiem na 3 guzi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Poły i patki żakietu zaokrąglone. Żakiet wykończony jest wewnętrznym wkładem krawieckim oraz podszewką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o sylwetki żakiet dopasowany jest cięciam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Całe wykonanie nie powoduje ściągania materiału wierzchniego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uzik bakelitowy czarny, na metalowej stopce, z wizerunkiem stylizowanego orła, o średnicy 22 mm i 16 mm wg załączonego wzor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Do każdego żakietu dołączyć dodatkowo komplet guzików zapasowych (1 duży,                 1 mał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80.6pt;mso-wrap-distance-left:9.05pt;mso-wrap-distance-right:9.05pt;mso-wrap-distance-top:0pt;mso-wrap-distance-bottom:0pt;margin-top: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Jednorzędowa, zapinana na 3 guziki. Kieszenie wpuszczane na dwie fasfolki i patkę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Logo firmy wykonane wg wzoru naszyte na lewej klapi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ękaw swobodny, wykończony u dołu ślepym rozporkiem na 3 guzi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Poły i patki żakietu zaokrąglone. Żakiet wykończony jest wewnętrznym wkładem krawieckim oraz podszewką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Do sylwetki żakiet dopasowany jest cięciam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Całe wykonanie nie powoduje ściągania materiału wierzchniego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uzik bakelitowy czarny, na metalowej stopce, z wizerunkiem stylizowanego orła, o średnicy 22 mm i 16 mm wg załączonego wzor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FF"/>
                        </w:rPr>
                        <w:t>Do każdego żakietu dołączyć dodatkowo komplet guzików zapasowych (1 duży,                 1 mał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1712595</wp:posOffset>
            </wp:positionH>
            <wp:positionV relativeFrom="paragraph">
              <wp:posOffset>63500</wp:posOffset>
            </wp:positionV>
            <wp:extent cx="2398395" cy="29337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right"/>
        <w:rPr/>
      </w:pPr>
      <w:r>
        <w:rPr>
          <w:i/>
          <w:color w:val="0000FF"/>
          <w:sz w:val="24"/>
        </w:rPr>
        <w:t>ZAŁĄCZNIK NR 1</w:t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rPr/>
        <w:t xml:space="preserve">          </w:t>
      </w:r>
      <w:r>
        <w:rPr/>
        <w:t xml:space="preserve">WZÓR NR 4 </w:t>
      </w:r>
    </w:p>
    <w:p>
      <w:pPr>
        <w:pStyle w:val="Normal"/>
        <w:tabs>
          <w:tab w:val="clear" w:pos="708"/>
          <w:tab w:val="left" w:pos="6615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114300</wp:posOffset>
            </wp:positionH>
            <wp:positionV relativeFrom="paragraph">
              <wp:posOffset>62865</wp:posOffset>
            </wp:positionV>
            <wp:extent cx="3009900" cy="494347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</w:t>
      </w:r>
      <w:r>
        <w:rPr>
          <w:b/>
          <w:bCs/>
        </w:rPr>
        <w:tab/>
        <w:t xml:space="preserve">               </w:t>
      </w:r>
      <w:r>
        <w:rPr>
          <w:b/>
          <w:bCs/>
          <w:u w:val="single"/>
        </w:rPr>
        <w:t xml:space="preserve">SPÓDNICA </w:t>
      </w:r>
    </w:p>
    <w:p>
      <w:pPr>
        <w:pStyle w:val="Heading2"/>
        <w:tabs>
          <w:tab w:val="clear" w:pos="708"/>
          <w:tab w:val="left" w:pos="6840" w:leader="none"/>
        </w:tabs>
        <w:ind w:left="6840" w:hanging="0"/>
        <w:jc w:val="right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PROSTA KLASYCZNA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96055</wp:posOffset>
                </wp:positionH>
                <wp:positionV relativeFrom="paragraph">
                  <wp:posOffset>118745</wp:posOffset>
                </wp:positionV>
                <wp:extent cx="2523490" cy="31946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19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ługość za kolano dopasowana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Zaszewki z przodu i z tyłu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apinana na zamek błyskawiczny, kryty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ył spódnicy zakończony u dołu nakładanym rozporkiem o dł. 20 cm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pódnica wykończona paskiem. Całość podszyta podszewką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dwie dziurk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51.55pt;mso-wrap-distance-left:9.05pt;mso-wrap-distance-right:9.05pt;mso-wrap-distance-top:0pt;mso-wrap-distance-bottom:0pt;margin-top:9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ługość za kolano dopasowana.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Zaszewki z przodu i z tyłu.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apinana na zamek błyskawiczny, kryty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ył spódnicy zakończony u dołu nakładanym rozporkiem o dł. 20 cm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pódnica wykończona paskiem. Całość podszyta podszewką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dwie dziur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743200</wp:posOffset>
            </wp:positionH>
            <wp:positionV relativeFrom="paragraph">
              <wp:posOffset>154940</wp:posOffset>
            </wp:positionV>
            <wp:extent cx="2371725" cy="311467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  <w:t xml:space="preserve">      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>
          <w:i/>
          <w:color w:val="0000FF"/>
          <w:sz w:val="24"/>
        </w:rPr>
        <w:t>ZAŁĄCZNIK NR 1</w:t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rPr/>
        <w:t>WZÓR NR 5</w:t>
      </w:r>
    </w:p>
    <w:p>
      <w:pPr>
        <w:pStyle w:val="Heading1"/>
        <w:ind w:left="6120" w:hanging="0"/>
        <w:jc w:val="center"/>
        <w:rPr>
          <w:color w:val="000000"/>
        </w:rPr>
      </w:pPr>
      <w:r>
        <w:rPr>
          <w:color w:val="000000"/>
        </w:rPr>
        <w:t>BEZRĘKAWNIK                    DAMSKI/MĘSKI TZW. KAMIZELKA</w:t>
      </w:r>
    </w:p>
    <w:p>
      <w:pPr>
        <w:pStyle w:val="Heading1"/>
        <w:ind w:firstLine="25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" w:leader="none"/>
          <w:tab w:val="center" w:pos="4535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2627630" cy="3719195"/>
            <wp:effectExtent l="0" t="0" r="0" b="0"/>
            <wp:docPr id="15" name="pi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bCs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3155</wp:posOffset>
                </wp:positionH>
                <wp:positionV relativeFrom="paragraph">
                  <wp:posOffset>191135</wp:posOffset>
                </wp:positionV>
                <wp:extent cx="2637790" cy="33553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35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 xml:space="preserve">Kamizelka swobodniejsza, wykonana z gabardyny o składzie: 58% wełny i 42% elany w kolorze ciemnego granatu. Góra w szpic zapinana na zamek błyskawiczny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Kieszenie na jedną fasfolkę ukośnie, karczek na wysokości piersi, pod karczkiem na wszywce umieszczone logo, wykonane wg wzor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Pachy mają swobodny podkrój, co powoduje wygodę w noszeniu. Całość wykończona podszewką, w podszewce jedna kiesze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64.2pt;mso-wrap-distance-left:9.05pt;mso-wrap-distance-right:9.05pt;mso-wrap-distance-top:0pt;mso-wrap-distance-bottom:0pt;margin-top:15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 xml:space="preserve">Kamizelka swobodniejsza, wykonana z gabardyny o składzie: 58% wełny i 42% elany w kolorze ciemnego granatu. Góra w szpic zapinana na zamek błyskawiczny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Kieszenie na jedną fasfolkę ukośnie, karczek na wysokości piersi, pod karczkiem na wszywce umieszczone logo, wykonane wg wzor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>Pachy mają swobodny podkrój, co powoduje wygodę w noszeniu. Całość wykończona podszewką, w podszewce jedna kiesze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ab/>
      </w:r>
      <w:r>
        <w:rPr/>
        <w:drawing>
          <wp:inline distT="0" distB="0" distL="0" distR="0">
            <wp:extent cx="1393190" cy="1744345"/>
            <wp:effectExtent l="0" t="0" r="0" b="0"/>
            <wp:docPr id="17" name="pi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  <w:t xml:space="preserve">        </w:t>
      </w:r>
      <w:r>
        <w:rPr>
          <w:i/>
          <w:color w:val="0000FF"/>
          <w:sz w:val="24"/>
        </w:rPr>
        <w:t xml:space="preserve">ZAŁĄCZNIK NR 1    </w:t>
      </w:r>
    </w:p>
    <w:p>
      <w:pPr>
        <w:pStyle w:val="Heading"/>
        <w:jc w:val="left"/>
        <w:rPr/>
      </w:pPr>
      <w:r>
        <w:rPr/>
        <w:t xml:space="preserve">            </w:t>
      </w:r>
    </w:p>
    <w:p>
      <w:pPr>
        <w:pStyle w:val="Heading"/>
        <w:jc w:val="right"/>
        <w:rPr/>
      </w:pPr>
      <w:r>
        <w:rPr/>
        <w:t xml:space="preserve">                  </w:t>
      </w:r>
      <w:r>
        <w:rPr/>
        <w:t>WZÓR NR 6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 xml:space="preserve">SPODNIE </w:t>
      </w:r>
    </w:p>
    <w:p>
      <w:pPr>
        <w:pStyle w:val="Heading1"/>
        <w:jc w:val="right"/>
        <w:rPr/>
      </w:pPr>
      <w:r>
        <w:rPr/>
        <w:t>DAMSKIE KLASYCZNE</w:t>
      </w:r>
    </w:p>
    <w:p>
      <w:pPr>
        <w:pStyle w:val="TextBodyIndent"/>
        <w:ind w:left="10620" w:hanging="282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114800</wp:posOffset>
            </wp:positionH>
            <wp:positionV relativeFrom="paragraph">
              <wp:posOffset>4947920</wp:posOffset>
            </wp:positionV>
            <wp:extent cx="720090" cy="2295525"/>
            <wp:effectExtent l="0" t="0" r="0" b="0"/>
            <wp:wrapNone/>
            <wp:docPr id="18" name="pi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2" r="-3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2286000</wp:posOffset>
            </wp:positionH>
            <wp:positionV relativeFrom="paragraph">
              <wp:posOffset>4947920</wp:posOffset>
            </wp:positionV>
            <wp:extent cx="914400" cy="220980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2" r="-2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72335" cy="522795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522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1655</wp:posOffset>
                </wp:positionH>
                <wp:positionV relativeFrom="paragraph">
                  <wp:posOffset>28575</wp:posOffset>
                </wp:positionV>
                <wp:extent cx="3094990" cy="44665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Rozporek zapinany zamkiem błyskawicznym, kryty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nogawek, boczne kieszenie wpuszcza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asek od spodu wykończony gurtem krawieckim z gumką. Na pasku minimum 4 szlów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podnie wewnątrz wykończone kolanówką. Nogawki u dołu podszyte taśmą, prost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dwie dziur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o każdej pary spodni dołączyć dodatkowo guzik zapasowy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51.7pt;mso-wrap-distance-left:9.05pt;mso-wrap-distance-right:9.05pt;mso-wrap-distance-top:0pt;mso-wrap-distance-bottom:0pt;margin-top:2.25pt;mso-position-vertical-relative:text;margin-left:242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Rozporek zapinany zamkiem błyskawicznym, krytym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nogawek, boczne kieszenie wpuszczan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asek od spodu wykończony gurtem krawieckim z gumką. Na pasku minimum 4 szlów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podnie wewnątrz wykończone kolanówką. Nogawki u dołu podszyte taśmą, proste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dwie dziur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o każdej pary spodni dołączyć dodatkowo guzik zapasowy.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ind w:left="708" w:hanging="0"/>
        <w:jc w:val="right"/>
        <w:rPr/>
      </w:pPr>
      <w:r>
        <w:rPr>
          <w:b/>
          <w:i/>
          <w:color w:val="0000FF"/>
          <w:lang w:val="de-DE"/>
        </w:rPr>
        <w:t>ZAŁĄCZNIK NR 1</w:t>
      </w:r>
    </w:p>
    <w:p>
      <w:pPr>
        <w:pStyle w:val="Normal"/>
        <w:ind w:left="708" w:hanging="0"/>
        <w:jc w:val="center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>WZÓR NR 7</w:t>
      </w:r>
    </w:p>
    <w:p>
      <w:pPr>
        <w:pStyle w:val="Normal"/>
        <w:ind w:left="708" w:hanging="0"/>
        <w:jc w:val="center"/>
        <w:rPr>
          <w:b/>
          <w:b/>
          <w:color w:val="000000"/>
          <w:u w:val="single"/>
          <w:lang w:val="de-DE"/>
        </w:rPr>
      </w:pPr>
      <w:r>
        <w:rPr>
          <w:b/>
          <w:color w:val="000000"/>
          <w:u w:val="single"/>
          <w:lang w:val="de-DE"/>
        </w:rPr>
        <w:t>GUZIK MUNDUROWY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Opis ogólny guzika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ind w:left="342" w:hanging="0"/>
        <w:jc w:val="both"/>
        <w:rPr>
          <w:sz w:val="20"/>
          <w:lang w:val="de-DE"/>
        </w:rPr>
      </w:pPr>
      <w:r>
        <w:rPr>
          <w:sz w:val="20"/>
          <w:lang w:val="de-DE"/>
        </w:rPr>
        <w:t>Guzik bakelitowy czarny, na metalowej stopce, z wizerunkiem stylizowanego orła, o średnicy 22 mm i 16 mm</w:t>
      </w:r>
    </w:p>
    <w:p>
      <w:pPr>
        <w:pStyle w:val="Normal"/>
        <w:ind w:left="708" w:hanging="0"/>
        <w:jc w:val="both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tabs>
          <w:tab w:val="clear" w:pos="708"/>
          <w:tab w:val="left" w:pos="2727" w:leader="none"/>
        </w:tabs>
        <w:rPr/>
      </w:pPr>
      <w:r>
        <w:rPr/>
        <w:drawing>
          <wp:inline distT="0" distB="0" distL="0" distR="0">
            <wp:extent cx="5592445" cy="363791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653" t="34621" r="4437" b="19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Opis ogólny orła</w:t>
      </w:r>
    </w:p>
    <w:p>
      <w:pPr>
        <w:pStyle w:val="Normal"/>
        <w:tabs>
          <w:tab w:val="clear" w:pos="708"/>
          <w:tab w:val="left" w:pos="2727" w:leader="none"/>
        </w:tabs>
        <w:rPr>
          <w:sz w:val="20"/>
        </w:rPr>
      </w:pPr>
      <w:r>
        <w:rPr>
          <w:sz w:val="20"/>
        </w:rPr>
        <w:t>Orzeł z głową zwróconą w prawo, ze skrzydłami wzniesionymi do góry, trzymający w szponach uskrzydlone koło-symbol transportu kolejowego</w:t>
      </w:r>
    </w:p>
    <w:p>
      <w:pPr>
        <w:pStyle w:val="Normal"/>
        <w:tabs>
          <w:tab w:val="clear" w:pos="708"/>
          <w:tab w:val="left" w:pos="2727" w:leader="none"/>
        </w:tabs>
        <w:rPr/>
      </w:pPr>
      <w:r>
        <w:rPr/>
        <w:drawing>
          <wp:inline distT="0" distB="0" distL="0" distR="0">
            <wp:extent cx="5612130" cy="326517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033" t="21415" r="-5" b="30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i/>
          <w:color w:val="3366FF"/>
        </w:rPr>
        <w:t>ZAŁĄCZNIK NR 1</w:t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WZÓR NR 8</w:t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LOGO SKM I KOLORYSTYKA FIRMOWA</w:t>
      </w:r>
    </w:p>
    <w:p>
      <w:pPr>
        <w:pStyle w:val="Normal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99895" cy="108712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23975" cy="8382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ZERWON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MYK : 0/100/48/2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ANTONE : 207 c</w:t>
      </w:r>
    </w:p>
    <w:p>
      <w:pPr>
        <w:pStyle w:val="Normal"/>
        <w:ind w:left="360" w:hanging="0"/>
        <w:rPr/>
      </w:pPr>
      <w:r>
        <w:rPr/>
        <w:t>- RGB : 188/0/6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color w:val="FF6600"/>
        </w:rPr>
      </w:pPr>
      <w:r>
        <w:rPr>
          <w:b/>
          <w:color w:val="FF6600"/>
        </w:rPr>
        <w:t>POMARAŃCZOWY</w:t>
      </w:r>
    </w:p>
    <w:p>
      <w:pPr>
        <w:pStyle w:val="Normal"/>
        <w:ind w:left="360" w:hanging="0"/>
        <w:rPr/>
      </w:pPr>
      <w:r>
        <w:rPr/>
        <w:t>- CMYK : 0/62/95/2</w:t>
      </w:r>
    </w:p>
    <w:p>
      <w:pPr>
        <w:pStyle w:val="Normal"/>
        <w:ind w:left="360" w:hanging="0"/>
        <w:rPr/>
      </w:pPr>
      <w:r>
        <w:rPr/>
        <w:t>- PANTONE : 152 c</w:t>
      </w:r>
    </w:p>
    <w:p>
      <w:pPr>
        <w:pStyle w:val="Normal"/>
        <w:ind w:left="360" w:hanging="0"/>
        <w:rPr/>
      </w:pPr>
      <w:r>
        <w:rPr/>
        <w:t>- RGB : 324/122/2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color w:val="0000FF"/>
        </w:rPr>
      </w:pPr>
      <w:r>
        <w:rPr>
          <w:b/>
          <w:color w:val="0000FF"/>
        </w:rPr>
        <w:t>NIEBIESKI</w:t>
      </w:r>
    </w:p>
    <w:p>
      <w:pPr>
        <w:pStyle w:val="Normal"/>
        <w:ind w:left="360" w:hanging="0"/>
        <w:rPr/>
      </w:pPr>
      <w:r>
        <w:rPr/>
        <w:t>- CMYK : 85/3/0/0</w:t>
      </w:r>
    </w:p>
    <w:p>
      <w:pPr>
        <w:pStyle w:val="Normal"/>
        <w:ind w:left="360" w:hanging="0"/>
        <w:rPr/>
      </w:pPr>
      <w:r>
        <w:rPr/>
        <w:t>- PANTONE : 2995 c</w:t>
      </w:r>
    </w:p>
    <w:p>
      <w:pPr>
        <w:pStyle w:val="Normal"/>
        <w:ind w:left="360" w:hanging="0"/>
        <w:rPr/>
      </w:pPr>
      <w:r>
        <w:rPr/>
        <w:t>- RGB : 0/168/22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color w:val="008000"/>
        </w:rPr>
      </w:pPr>
      <w:r>
        <w:rPr>
          <w:b/>
          <w:color w:val="008000"/>
        </w:rPr>
        <w:t>ZIELONY</w:t>
      </w:r>
    </w:p>
    <w:p>
      <w:pPr>
        <w:pStyle w:val="Normal"/>
        <w:ind w:left="360" w:hanging="0"/>
        <w:rPr/>
      </w:pPr>
      <w:r>
        <w:rPr/>
        <w:t>- CMYK : 58/0/70/0</w:t>
      </w:r>
    </w:p>
    <w:p>
      <w:pPr>
        <w:pStyle w:val="Normal"/>
        <w:ind w:left="360" w:hanging="0"/>
        <w:rPr/>
      </w:pPr>
      <w:r>
        <w:rPr/>
        <w:t>- PANTONE : 360 c</w:t>
      </w:r>
    </w:p>
    <w:p>
      <w:pPr>
        <w:pStyle w:val="Normal"/>
        <w:ind w:left="360" w:hanging="0"/>
        <w:rPr/>
      </w:pPr>
      <w:r>
        <w:rPr/>
        <w:t>- RGB : 123/187/10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KOLOR UZUPEŁNIAJĄCY – stosowany do napisu w zależności od tła</w:t>
      </w:r>
    </w:p>
    <w:p>
      <w:pPr>
        <w:pStyle w:val="Normal"/>
        <w:ind w:left="342" w:hanging="0"/>
        <w:rPr/>
      </w:pPr>
      <w:r>
        <w:rPr/>
        <w:t>- CMYK : 0/0/1/18</w:t>
      </w:r>
    </w:p>
    <w:p>
      <w:pPr>
        <w:pStyle w:val="Normal"/>
        <w:ind w:left="342" w:hanging="0"/>
        <w:rPr/>
      </w:pPr>
      <w:r>
        <w:rPr/>
        <w:t>- PANTONE : 420 c</w:t>
      </w:r>
    </w:p>
    <w:p>
      <w:pPr>
        <w:pStyle w:val="Normal"/>
        <w:ind w:left="342" w:hanging="0"/>
        <w:rPr/>
      </w:pPr>
      <w:r>
        <w:rPr/>
        <w:t>- RGB : 221/220/221</w:t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>
          <w:color w:val="99CC00"/>
        </w:rPr>
      </w:pPr>
      <w:r>
        <w:rPr>
          <w:color w:val="333399"/>
        </w:rPr>
        <w:t>6. GRANAT KORPORACYJNY</w:t>
      </w:r>
      <w:r>
        <w:rPr/>
        <w:t xml:space="preserve"> – stosowany do napisu w zależności od tła 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CMYK: 100/0/0/70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PANTONE: 3025C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RGB: 0/70/103</w:t>
      </w:r>
    </w:p>
    <w:p>
      <w:pPr>
        <w:pStyle w:val="Normal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5512435" cy="3912235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ZAŁĄCZNIK NR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95925" cy="389572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5760" cy="3895560"/>
                          <a:chOff x="0" y="0"/>
                          <a:chExt cx="5495760" cy="389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95760" cy="389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.75pt;height:306.75pt" coordorigin="0,0" coordsize="8655,6135">
                <v:rect id="shape_0" stroked="f" o:allowincell="f" style="position:absolute;left:0;top:0;width:8654;height:61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ZÓR EMBLEMATU NA LEWY RĘKAW</w:t>
      </w:r>
      <w:r>
        <w:rPr>
          <w:b/>
        </w:rPr>
        <w:t xml:space="preserve"> </w:t>
      </w:r>
      <w:r>
        <w:rPr>
          <w:rFonts w:cs="Garamond" w:ascii="Garamond" w:hAnsi="Garamond"/>
          <w:b/>
        </w:rPr>
        <w:t>KOSZULI MUNDUROWEJ DLA FUNKCJONARIUSZY SOK UMIESZCZONY 4,5 CM OD WSZYCIE RĘKAWA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36185" cy="371221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ab/>
        <w:t>ZAŁĄCZNIK NR 1 DO GRUPY NR 3</w:t>
      </w:r>
    </w:p>
    <w:p>
      <w:pPr>
        <w:pStyle w:val="Normal"/>
        <w:ind w:left="8640" w:hanging="6516"/>
        <w:rPr>
          <w:b/>
          <w:b/>
        </w:rPr>
      </w:pPr>
      <w:r>
        <w:rPr>
          <w:b/>
        </w:rPr>
        <w:t>OPIS TKANINY MUNDUROWEJ</w:t>
      </w:r>
    </w:p>
    <w:p>
      <w:pPr>
        <w:pStyle w:val="Normal"/>
        <w:ind w:left="64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I. Tkanina na spodnie letnie – skład surowcowy 58% wełny i 42 % poliestru, gabardyna art. 0119/E55/10 lub równoważny w kolorze ciemny granat</w:t>
      </w:r>
    </w:p>
    <w:p>
      <w:pPr>
        <w:pStyle w:val="Normal"/>
        <w:rPr/>
      </w:pPr>
      <w:r>
        <w:rPr/>
        <w:t>Wymagania:</w:t>
      </w:r>
    </w:p>
    <w:p>
      <w:pPr>
        <w:pStyle w:val="Normal"/>
        <w:numPr>
          <w:ilvl w:val="0"/>
          <w:numId w:val="12"/>
        </w:numPr>
        <w:rPr/>
      </w:pPr>
      <w:r>
        <w:rPr/>
        <w:t>Masa liniowa przędzy – S450/+_4%  badana wg normy PN-ISO 1139/1998.</w:t>
      </w:r>
    </w:p>
    <w:p>
      <w:pPr>
        <w:pStyle w:val="Normal"/>
        <w:numPr>
          <w:ilvl w:val="0"/>
          <w:numId w:val="12"/>
        </w:numPr>
        <w:rPr/>
      </w:pPr>
      <w:r>
        <w:rPr/>
        <w:t>Liczba nitek na 1/dm w osnowie 170+/-7, wątek 158+/-9.</w:t>
      </w:r>
    </w:p>
    <w:p>
      <w:pPr>
        <w:pStyle w:val="Normal"/>
        <w:numPr>
          <w:ilvl w:val="0"/>
          <w:numId w:val="12"/>
        </w:numPr>
        <w:rPr/>
      </w:pPr>
      <w:r>
        <w:rPr/>
        <w:t>Masa powierzchniowa 360 g/m²+/-10.</w:t>
      </w:r>
    </w:p>
    <w:p>
      <w:pPr>
        <w:pStyle w:val="Normal"/>
        <w:numPr>
          <w:ilvl w:val="0"/>
          <w:numId w:val="12"/>
        </w:numPr>
        <w:rPr/>
      </w:pPr>
      <w:r>
        <w:rPr/>
        <w:t>Siła zrywająca 60daN w osnowie i wątku.</w:t>
      </w:r>
    </w:p>
    <w:p>
      <w:pPr>
        <w:pStyle w:val="Normal"/>
        <w:numPr>
          <w:ilvl w:val="0"/>
          <w:numId w:val="12"/>
        </w:numPr>
        <w:rPr/>
      </w:pPr>
      <w:r>
        <w:rPr/>
        <w:t>Odporność na mięcie nie mniej niż 85%.</w:t>
      </w:r>
    </w:p>
    <w:p>
      <w:pPr>
        <w:pStyle w:val="Normal"/>
        <w:numPr>
          <w:ilvl w:val="0"/>
          <w:numId w:val="12"/>
        </w:numPr>
        <w:rPr/>
      </w:pPr>
      <w:r>
        <w:rPr/>
        <w:t>Odporność wybawień 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światło - zmiana barwy – 5-6 stop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wodę – zmiana barwy - 4-5 stop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rozpuszczalniki organiczne – zmiana barwy –5 stop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rasowanie na wilgotno – zmiana barwy – 4 - 5 stop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ot kwaśny i alkaliczny – zmiana barwy – 4 – 5 stop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tarcie suche i mokre – 4 stop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I. Tkanina na odzież pozostałą – skład surowcowy 58 % wełny i 42 % poliestru, gabardyna art. W-0119/E55/226 lub równoważny w kolorze ciemny granat</w:t>
      </w:r>
    </w:p>
    <w:p>
      <w:pPr>
        <w:pStyle w:val="Normal"/>
        <w:rPr/>
      </w:pPr>
      <w:r>
        <w:rPr/>
        <w:t>Wymagania:</w:t>
      </w:r>
    </w:p>
    <w:p>
      <w:pPr>
        <w:pStyle w:val="Normal"/>
        <w:numPr>
          <w:ilvl w:val="0"/>
          <w:numId w:val="6"/>
        </w:numPr>
        <w:rPr/>
      </w:pPr>
      <w:r>
        <w:rPr/>
        <w:t>Masa liniowa przędzy – 640S.</w:t>
      </w:r>
    </w:p>
    <w:p>
      <w:pPr>
        <w:pStyle w:val="Normal"/>
        <w:numPr>
          <w:ilvl w:val="0"/>
          <w:numId w:val="6"/>
        </w:numPr>
        <w:rPr/>
      </w:pPr>
      <w:r>
        <w:rPr/>
        <w:t>Liczba nitek na 1 d/m w osnowie 556+/-22.</w:t>
      </w:r>
    </w:p>
    <w:p>
      <w:pPr>
        <w:pStyle w:val="Normal"/>
        <w:numPr>
          <w:ilvl w:val="0"/>
          <w:numId w:val="6"/>
        </w:numPr>
        <w:rPr/>
      </w:pPr>
      <w:r>
        <w:rPr/>
        <w:t>Masa powierzchniowa 353+/13/-7.</w:t>
      </w:r>
    </w:p>
    <w:p>
      <w:pPr>
        <w:pStyle w:val="Normal"/>
        <w:numPr>
          <w:ilvl w:val="0"/>
          <w:numId w:val="6"/>
        </w:numPr>
        <w:rPr/>
      </w:pPr>
      <w:r>
        <w:rPr/>
        <w:t>Siła zrywająca 900N w osnowie i 540N wątek.</w:t>
      </w:r>
    </w:p>
    <w:p>
      <w:pPr>
        <w:pStyle w:val="Normal"/>
        <w:numPr>
          <w:ilvl w:val="0"/>
          <w:numId w:val="6"/>
        </w:numPr>
        <w:rPr/>
      </w:pPr>
      <w:r>
        <w:rPr/>
        <w:t>Odporność na mięcie nie mniej niż 78%.</w:t>
      </w:r>
    </w:p>
    <w:p>
      <w:pPr>
        <w:pStyle w:val="Normal"/>
        <w:numPr>
          <w:ilvl w:val="0"/>
          <w:numId w:val="6"/>
        </w:numPr>
        <w:rPr/>
      </w:pPr>
      <w:r>
        <w:rPr/>
        <w:t>Odporność wybawień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światło - zmiana barwy – 5-6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wodę – zmiana barwy - 4-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rozpuszczalniki organiczne – zmiana barwy – 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rasowanie na wilgotno – zmiana barwy – 4 - 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ot kwaśny i alkaliczny – zmiana barwy – 4 – 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tarcie suche i mokre – 4 stopień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07/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TextBody"/>
        <w:rPr/>
      </w:pPr>
      <w:r>
        <w:rPr/>
        <w:t xml:space="preserve">Oferta dotyczy przetargu nieograniczonego prowadzonego przez PKP Szybka Kolej Miejska                      w Trójmieście sp. z o.o. z siedzibą w Gdyni na sukcesywne dostawy odzieży identyfikacyjnej oraz odzieży identyfikacyjnej szytej na miarę do PKP Szybka Kolej Miejska w Trójmieście sp. z o.o. z siedzibą w Gdyni – znak: SKMMS– ZP/N/07/1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</w:p>
    <w:p>
      <w:pPr>
        <w:pStyle w:val="Heading4"/>
        <w:rPr/>
      </w:pPr>
      <w:r>
        <w:rPr/>
        <w:t>GRUPA nr 1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GRUPA nr 2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GRUPA nr 3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 (w odniesieniu do poszczególnych grup asortymentowych)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</w:rPr>
      </w:pPr>
      <w:r>
        <w:rPr>
          <w:sz w:val="22"/>
        </w:rPr>
        <w:t>koszty sukcesywnych dostaw przedmiotu zamówienia do siedziby Zamawiającego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>
          <w:sz w:val="22"/>
        </w:rPr>
        <w:t>IV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rachunku bankowego  wykonawcy, na które zamawiający będzie dokonywał ewentualnych płatności : 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3 do Specyfikacji Istotnych Warunków Zamówienia) i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dostawy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 –......../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- ZNAK: SKMMS-ZP/N/07/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.. 2011 roku w Gdyni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/</w:t>
      </w:r>
      <w:r>
        <w:rPr>
          <w:b/>
          <w:bCs/>
          <w:sz w:val="22"/>
          <w:szCs w:val="22"/>
        </w:rPr>
        <w:t xml:space="preserve"> 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dla miasta Gdańska, VIII Wydział Gospodarczy Krajowego Rejestru Sądowego pod numerem KRS 0000076705, NIP 958-13-70-512, Regon 192488478,</w:t>
      </w:r>
    </w:p>
    <w:p>
      <w:pPr>
        <w:pStyle w:val="Normal"/>
        <w:rPr/>
      </w:pPr>
      <w:r>
        <w:rPr>
          <w:sz w:val="22"/>
          <w:szCs w:val="22"/>
        </w:rPr>
        <w:t>Kapitał Zakładowy 125 0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/</w:t>
      </w: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em umowy są sukcesywne dostawy odzieży identyfikacyjnej (dot. GRUP nr 1 i 2). Szczegółowy opis przedmiotu umowy zawiera załącznik numer 1 do niniejszej umowy (oznaczenie: ilości, producenta, terminów gwarancji oraz zestawienie cen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DOSTAWCA oświadcza, iż testery złożone w postępowaniu o udzielenie zamówienia publicznego prowadzonego w trybie przetargu nieograniczonego - znak: SKMMS-ZP/N/07/11 – pozostaną                                 w depozycie ODBIORCY na czas trwania umowy i zostaną zwrócone po zakończeniu realizacji niniejszej umowy, w terminie uzgodnionym przez Stro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Wartość przedmiotu umowy określonego w §1 Strony ustalają na kwotę ....................... zł (słownie :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artość przedmiotu umow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atek VAT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koszty sukcesywnych dostaw przedmiotu umowy do siedziby ODBIORCY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wota określona w ust. 1 została ustalona w oparciu o ofertę złożoną przez DOSTAWCĘ                                w postępowaniu o udzielenie zamówienia publicznego prowadzonego w trybie przetargu nieograniczonego - znak: SKMMS-ZP/N/07/11. Szczegółowe zestawienie cen przedmiotu umowy zawiera załącznik numer 1 do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rony ustalają, że w trakcie obowiązywania umowy ceny odzieży nie mogą ulec zmianie. ODBIORCA określił szacunkowo ilość asortymentu odzieży, w związku z czym ilość asortymentu objęta niniejszą umową może ulec zmniejszeniu lub zwiększeniu w 10% w zależności od rzeczywistych potrzeb ODBIORCY. W takim przypadku kwota wskazana  w ust. 1 ulegnie proporcjonalnemu zmniejszeniu bądź relatywnie zwiększen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wskazany na fakturz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DBIORCA będzie dokonywać płatności- za poszczególne, zrealizowane (zgodnie </w:t>
        <w:br/>
        <w:t>z zamówieniami) dostawy - w terminie 30 (słownie: trzydziestu) dni od daty otrzymania faktury. Podstawę do wystawienia faktury będzie stanowić obustronnie podpisany dokument odbioru poszczególnych partii odzież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ewentualnej zwłoki w terminach płatności - określonych w ust. 2 - DOSTAWCA może dochodzić odsetek ustawowych od wartości niezrealizowanej płatności - za każdy dzień zwłok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jest zobowiązany dostarczać przedmiot umowy sukcesywnie. Ilość, rozmiar </w:t>
        <w:br/>
        <w:t xml:space="preserve">i rodzaj odzieży objętej poszczególnymi dostawami ustalana będzie każdorazowo telefonicznie </w:t>
        <w:br/>
        <w:t xml:space="preserve">i potwierdzana pisemnie (faks) przez Naczelnika Wydziału Zaopatrzenia </w:t>
        <w:br/>
        <w:t>i Logistyki p. Henryka Bronk. DOSTAWCA będzie zobowiązany do dostarczenia przedmiotu zamówienia w terminie do 14 (słownie: czternastu) dni od daty zgłoszenia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ostawy odbywać się będą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 ul. Morska 350 A</w:t>
      </w:r>
    </w:p>
    <w:p>
      <w:pPr>
        <w:pStyle w:val="Normal"/>
        <w:ind w:left="708" w:hanging="708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/>
      </w:pPr>
      <w:r>
        <w:rPr>
          <w:sz w:val="22"/>
          <w:szCs w:val="22"/>
        </w:rPr>
        <w:t xml:space="preserve">jeżeli DOSTAWCA nie dotrzyma terminu dostawy przedmiotu umowy określonego </w:t>
        <w:br/>
        <w:t xml:space="preserve">w ust..1 - zapłaci ODBIORCY karę umowną w wysokości 0,1 % wartości brutto niezrealizowanej dostawy za każdy dzień zwłoki. W przypadku dwukrotnej zwłoki DOSTAWCY przekraczającej okres 5 (słownie: pięciu ) dni w stosunku do terminu dostawy określonego w ust.1 - ODBIORCY przysługuje prawo do odstąpienia od niniejszej umowy. ODBIORCA będzie zobowiązany do złożenia oświadczenia o odstąpieniu od umowy w formie pisemnej pod rygorem nieważności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jeżeli DOSTAWCA dwukrotnie dostarczy przedmiot umowy gorszej jakości niż testery złożone w postępowaniu o udzielenie zamówienia publicznego na sukcesywne dostawy odzieży identyfikacyjnej – przetarg nieograniczony - znak: SKMMS-ZP/N/07/11, co będzie potwierdzone reklamacjami, o których mowa w §7 ust. 1 niniejszej umowy, lub odmowami przyjęcia dostaw o których mowa w §7 ust. 2, to ODBIORCY przysługuje prawo do odstąpienia od niniejszej umowy w całości lub części. ODBIORCA będzie zobowiązany do złożenia oświadczenia o odstąpieniu od niniejszej umowy w formie pisemnej pod rygorem nieważności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rPr/>
      </w:pPr>
      <w:r>
        <w:rPr>
          <w:szCs w:val="22"/>
        </w:rPr>
        <w:t>w przypadku odstąpienia od umowy z przyczyn leżących po stronie DOSTAWCY - DOSTAWCA zapłaci karę umowną w wysokości 10% (słownie: dziesięć procent ) wartości brutto umowy określonej w §2 ust. 1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12 miesięcy od daty jej podpisa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 uzasadnionej reklamacji przedmiotu umowy- DOSTAWCA jest zobowiązany  do jego wymiany na towar wolny od wad w terminie do 7 (słownie: siedmiu) dni od daty zgłoszenia wady przez ODBIORCĘ. Koszty reklamacji w całości ponosić będzie DOSTAWC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 </w:t>
      </w:r>
      <w:r>
        <w:rPr>
          <w:sz w:val="22"/>
          <w:szCs w:val="22"/>
        </w:rPr>
        <w:t>W przypadku dostawy przez DOSTAWCĘ przedmiotu umowy gorszej jakości niż testery złożone                  w postępowaniu o udzielenie zamówienia publicznego na sukcesywne dostawy odzieży identyfikacyjnej oraz odzieży identyfikacyjnej szytej na miarę – przetarg nieograniczony- znak: SKMMS-ZP/N/07/11 ODBIORCA, ma prawo odmówić przyjęcia dostaw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CA nie ma prawa dokonywania przelewu wierzytelności wobec ODBIORCY wynikających               z realizacji niniejszej umowy bez jego pisemnej zgod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przez PKP Szybka Kolej Miejska w Trójmieście Sp. z o.o. zamówień sektorowych podprogowych na roboty budowlane dostawy i usługi oraz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jc w:val="both"/>
        <w:rPr/>
      </w:pPr>
      <w:r>
        <w:rPr>
          <w:sz w:val="22"/>
          <w:szCs w:val="22"/>
        </w:rPr>
        <w:t>Zmiany i uzupełnienia niniejszej umowy wymagają - pod rygorem nieważności - formy pisemnej                      w postaci obustronnie podpisanego aneks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ODBIOR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/ szczegółowy opis przedmiotu umowy - załącznik numer 1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/ Specyfikacja Istotnych Warunków Zamówienia dotyczące przetargu nieograniczonego- znak: SKMMS-ZP/N/07/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/ oferta złożona przez DOSTAWCĘ w postępowaniu o udzielenie zamówienia publicznego na sukcesywne dostawy odzieży identyfikacyjnej oraz odzieży identyfikacyjnej szytej na miarę - przetarg nieograniczony  - znak: SKMMS-ZP/N/07/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 DOSTAWY NR SKM –........./11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ZAWARTA W WYNIKU PRZEPROWADZENIA POSTĘPOWANIA  O UDZIELENIE ZAMÓWIENIA PUBLICZNEGO W TRYBIE PRZETARGU NIEOGRANICZONEGO - ZNAK: SKMMS-ZP/N/07/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………..  2011 roku w Gdyni 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/</w:t>
      </w:r>
      <w:r>
        <w:rPr>
          <w:b/>
          <w:bCs/>
          <w:sz w:val="22"/>
          <w:szCs w:val="22"/>
        </w:rPr>
        <w:t xml:space="preserve"> 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dla miasta Gdańska, VIII Wydział Gospodarczy Krajowego Rejestru Sądowego pod numerem KRS 0000076705, NIP 958-13-70-512, Regon 192488478,</w:t>
      </w:r>
    </w:p>
    <w:p>
      <w:pPr>
        <w:pStyle w:val="Normal"/>
        <w:rPr/>
      </w:pPr>
      <w:r>
        <w:rPr>
          <w:sz w:val="22"/>
          <w:szCs w:val="22"/>
        </w:rPr>
        <w:t>Kapitał Zakładowy 125 0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/</w:t>
      </w: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em umowy są sukcesywne dostawy odzieży identyfikacyjnej szytej na miarę (dot. GRUPY nr 3). Szczegółowy opis przedmiotu umowy zawiera załącznik numer 1 do niniejszej umowy (oznaczenie: ilości, producenta, terminów gwarancji oraz zestawienie cen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DOSTAWCA oświadcza, iż testery złożone w postępowaniu o udzielenie zamówienia publicznego prowadzonego w trybie przetargu nieograniczonego - znak: SKMMS-ZP/N/07/11 – pozostaną                            w depozycie ODBIORCY na czas trwania umowy i zostaną zwrócone po zakończeniu realizacji niniejszej umowy, w terminie uzgodnionym przez Stro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Wartość przedmiotu umowy określonego w §1 Strony ustalają na kwotę  ....................... zł (słownie :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artość przedmiotu umow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atek V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oszty sukcesywnych dostaw przedmiotu umowy do siedziby ODBIORCY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wota określona w ust. 1 została ustalona w oparciu o ofertę złożoną przez DOSTAWCĘ </w:t>
        <w:br/>
        <w:t>w postępowaniu o udzielenie zamówienia publicznego prowadzonego w trybie przetargu nieograniczonego - znak: SKMMS-ZP/N/07/11. Szczegółowe zestawienie cen przedmiotu umowy zawiera załącznik numer 1 do niniejszej umo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rony ustalają, że w trakcie obowiązywania umowy ceny odzieży nie mogą ulec zmianie. ODBIORCA określił szacunkowo ilość asortymentu odzieży, w związku z czym ilość asortymentu objęta niniejszą umową może ulec zmniejszeniu lub zwiększeniu w 10% w zależności od rzeczywistych potrzeb ODBIORCY. W takim przypadku kwota wskazana  w ust. 1 ulegnie proporcjonalnemu zmniejszeniu bądź relatywnie zwiększeniu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, wskazany na fakturz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DBIORCA będzie dokonywać płatności - za poszczególne, zrealizowane (zgodnie </w:t>
        <w:br/>
        <w:t>z zamówieniami) dostawy - w terminie 14 (słownie: czternaście) dni od daty otrzymania faktury. Podstawę do wystawienia faktury będzie stanowić obustronnie podpisany dokument odbioru poszczególnych partii odzieży dla określonych pracowników z wyszczególnieniem terminu przymiarki i końcowego odbior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ewentualnej zwłoki w terminach płatności - określonych w ust. 2 - DOSTAWCA może dochodzić odsetek ustawowych od wartości niezrealizowanej płatności - za każdy dzień zwłoki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zobowiązuje się dokonywać indywidualnego pobierania miary </w:t>
        <w:br/>
        <w:t>dla poszczególnych pracowników ODBIORC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Pobieranie miary będzie odbywać się w terminach uzgodnionych przez Strony umowy </w:t>
        <w:br/>
        <w:t xml:space="preserve">w siedzibie ODBIORCY, z możliwie jak największym udziałem osób, wyznaczonych </w:t>
        <w:br/>
        <w:t>do pobrania miar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DOSTAWCA zobowiązuje się w ciągu pięciu dni roboczych od daty pisemnego zgłoszenia zapotrzebowania dla pomierzonego pracownika, do przygotowania zamówionych elementów odzieży identyfikacyjnej do przymiarki i poinformowania o gotowości do niej., w odniesieniu jak w §6 ust.1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Przymiarka oraz odbiór nastąpi w siedzibie ODBIORCY w terminie ustalonym przez strony umow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, gdy czas dojazdu z siedziby ODBIORCY do ODBIORCY nie jest dłuższy niż 30 minut, ODBIORCA zastrzega sobie prawo, aby poszczególne przymiarki i odbiór gotowych sortów odbywał się w siedzibie DOSTAW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jest zobowiązany dostarczać przedmiot umowy sukcesywnie. Ilość, rozmiar i rodzaj odzieży identyfikacyjnej objętej poszczególnymi dostawami ustalana będzie każdorazowo telefonicznie i potwierdzana pisemnie (faks) przez Naczelnika Wydziału Zaopatrzenia i Logistyki p. Henryka Bronk. DOSTAWCA będzie zobowiązany do dostarczenia przedmiotu zamówienia w terminie do 5 (słownie: pięciu) dni od daty zgłoszenia się do przymiarki wyznaczonego pracownika (w odniesieniu do partii 25 części mundurowych damskich lub męskich, są to odpowiednio: marynarka męska, spodnie męskie, bezrękawnik męski, marynarka damska, spodnie damskie, spódnica bezrękawnik damski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ostawy odbywać się będą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ul. Morska 350 A, Magazyn Zakładowy</w:t>
      </w:r>
    </w:p>
    <w:p>
      <w:pPr>
        <w:pStyle w:val="Normal"/>
        <w:ind w:left="708" w:hanging="708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CA nie dotrzyma terminu dostawy przedmiotu umowy określonego                        w ust.1 - zapłaci ODBIORCY karę umowną  w wysokości 0,1 % wartości brutto niezrealizowanej dostawy za każdy dzień zwłoki. W przypadku dwukrotnej zwłoki DOSTAWCY przekraczającej okres 5 (słownie: pięciu) dni w stosunku do terminu dostawy określonego w ust.1 - ODBIORCY przysługuje prawo do odstąpienia  od niniejszej umowy. ODBIORCA będzie zobowiązany do złożenia oświadczenia o odstąpieniu od umowy w formie pisemnej pod rygorem nieważ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CA dwukrotnie dostarczy przedmiot umowy gorszej jakości niż testery złożone w postępowaniu o udzielenie zamówienia publicznego na sukcesywne dostawy odzieży identyfikacyjnej – przetarg nieograniczony- znak: SKMMS-ZP/N/07/11, co będzie potwierdzone reklamacjami, o których mowa w §7 ust. 1 niniejszej umowy, lub odmowami przyjęcia dostaw o których mowa w §7 ust. 2, to ODBIORCY przysługuje prawo do odstąpienia od niniejszej umowy w całości lub części. ODBIORCA będzie zobowiązany do złożenia oświadczenia o odstąpieniu od niniejszej umowy w formie pisemnej pod rygorem nieważnośc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 odstąpienia od umowy z przyczyn leżących po stronie  DOSTAWCY - DOSTAWCA zapłaci karę umowną w wysokości 10% (słownie: dziesięć procent ) wartości brutto umowy określonej w §2 ust. 2.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Strony zastrzegają sobie prawo dochodzenia odszkodowania uzupełniającego przekraczającego wysokość zastrzeżonych kar umowny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1</w:t>
      </w:r>
      <w:r>
        <w:rPr>
          <w:sz w:val="22"/>
          <w:szCs w:val="22"/>
        </w:rPr>
        <w:t xml:space="preserve"> ODBIORCA może zażądać, aby poszczególne przymiarki, lub sukcesywne odbiory gotowego przedmiotu umowy dla poszczególnych pracowników odbywały się w siedzibie DOSTAWC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7.2 </w:t>
      </w:r>
      <w:r>
        <w:rPr>
          <w:sz w:val="22"/>
          <w:szCs w:val="22"/>
        </w:rPr>
        <w:t>W przypadku, o którym mowa w ust. 7.1 koszty związane z dojazdem obciążają ODBIORCĘ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czas nieokreślo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 uzasadnionej reklamacji przedmiotu umowy - DOSTAWCA jest zobowiązany do jego wymiany na towar wolny od wad w terminie do 7 (słownie: siedmiu) dni od daty zgłoszenia wady przez ODBIORCĘ. Koszty reklamacji w całości ponosić będzie DOSTAWC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>W przypadku dostawy przez DOSTAWCĘ przedmiotu umowy gorszej jakości niż testery złożone                    w postępowaniu o udzielenie zamówienia publicznego na sukcesywne dostawy odzieży identyfikacyjnej oraz odzieży identyfikacyjnej szytej na miarę – przetarg nieograniczony- znak: SKMMS-ZP/N/07/11 ODBIORCA, ma prawo odmówić przyjęcia dostaw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STAWCA nie ma prawa dokonywania przelewu wierzytelności wobec ODBIORCY wynikających                 z realizacji niniejszej umowy bez jego pisemnej zgod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zamówień sektorowych podprogowych przez PKP Szybka Kolej Miejska w Trójmieście Sp.                 z o.o. oraz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 formy pisemnej                      w postaci obustronnie podpisanego aneks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ODBIOR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5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szczegółowy opis przedmiotu umowy - załącznik numer 1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Specyfikacja Istotnych Warunków Zamówienia dotyczące przetargu nieograniczonego- znak: SKMMS-ZP/N/07/1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oferta złożona przez DOSTAWCĘ w postępowaniu o udzielenie zamówienia publicznego na sukcesywne dostawy odzieży identyfikacyjnej oraz odzieży identyfikacyjnej szytej na miarę - przetarg nieograniczony  - znak: SKMMS-ZP/N/07/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– ZP/N/07/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firma, którą reprezentuję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 xml:space="preserve">nie podlega wykluczeniu z niniejszego postępowania o udzielenie zamówienia publicznego                                     z przyczyn określonych w </w:t>
      </w:r>
      <w:r>
        <w:rPr>
          <w:sz w:val="22"/>
          <w:szCs w:val="22"/>
        </w:rPr>
        <w:t>§ 13 Regulaminu udzielania przez PKP Szybka Kolej Miejska w Trójmieście Sp. z o.o. zamówień sektorowych podprogowych na roboty budowlane, dostawy i usługi, o których mowa w Art. 132 ustawy prawo zamówień publicznych (</w:t>
      </w:r>
      <w:r>
        <w:rPr>
          <w:sz w:val="22"/>
        </w:rPr>
        <w:t>tj. Dz. U. z 2007 r. Nr 223 poz. 1655 oraz z 2008 r. Nr 171 poz. 1058</w:t>
      </w:r>
      <w:r>
        <w:rPr>
          <w:sz w:val="22"/>
          <w:szCs w:val="22"/>
        </w:rPr>
        <w:t>)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/>
        <w:t>posiada uprawnienia do wykonywania określonej działalności lub czynności, jeżeli odpowiednie przepisy nakładają obowiązek posiadania takich uprawnień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/>
        <w:t>posiada niezbędną wiedzę i doświadczenie oraz  dysponują potencjałem technicznym i osobami zdolnymi do wy</w:t>
        <w:softHyphen/>
        <w:t>konania zamówienia lub przedstawią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/>
        <w:t>znajduje się w sytuacji ekonomicznej i finansowej za</w:t>
        <w:softHyphen/>
        <w:t>pewniającej wykonanie zamówieni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RMULARZ CENOWY </w:t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07/11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GRUPA nr 1 KOSZULE MUNDUROWE</w:t>
      </w:r>
    </w:p>
    <w:tbl>
      <w:tblPr>
        <w:tblW w:w="10862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10"/>
        <w:gridCol w:w="2408"/>
        <w:gridCol w:w="720"/>
        <w:gridCol w:w="1080"/>
        <w:gridCol w:w="1080"/>
        <w:gridCol w:w="1322"/>
        <w:gridCol w:w="1322"/>
        <w:gridCol w:w="1440"/>
        <w:gridCol w:w="1080"/>
      </w:tblGrid>
      <w:tr>
        <w:trPr>
          <w:trHeight w:val="76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ermin gwarancji </w:t>
              <w:br/>
              <w:t>i rękojmi w miesiącach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3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Koszula biała damska z krótk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Koszula biała damska z dług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Koszula biała męska z krótk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Koszula biała męska z dług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Koszula mundurowa biała z elanobawełny (skład 45% bawełny, 55% elany) z pagonami w kolorze białym zapiętymi na guziki, dwie kieszenie przednie z podwiniętą pliską, patki zapinane na guziki. Nad lewą kieszenią wszyty napis haftowany żółtą nitką „SOK SKM” – wzór stanowi załącznik nr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matura tkaniny 100 g/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lor biały nie gorszy niż porównywalnie white 90093-1 – tkanina TOOTAL art. 903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GRUPA nr 2 KURTKI OCIEPLANE</w:t>
      </w:r>
    </w:p>
    <w:tbl>
      <w:tblPr>
        <w:tblW w:w="1080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2408"/>
        <w:gridCol w:w="740"/>
        <w:gridCol w:w="920"/>
        <w:gridCol w:w="1260"/>
        <w:gridCol w:w="1080"/>
        <w:gridCol w:w="1692"/>
        <w:gridCol w:w="1260"/>
        <w:gridCol w:w="1080"/>
      </w:tblGrid>
      <w:tr>
        <w:trPr>
          <w:trHeight w:val="12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0" w:hanging="80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ermin gwarancji </w:t>
              <w:br/>
              <w:t>i rękojmi w miesiącach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urtka ocieplana wodoodporna typu Moleskin w kolorze czarnym (bez naszywek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- na podszewce z dopinaną podpinką - wykonaną z lekkiej włókniny puszystej lateksowanej dwustronnie pikowanej w kolorze czarnym, wykończonej taśmą do lamowania. Z przodu zapinana na zamek błyskawiczny. Kieszenie boczne skośno-listewkowe, dołem doszyta zapinka. Wykrój szyi wykończony kapturem, doszytym na stałe, wiązanym pod szyję i zapinanym na guzik. Środek przodu kaptura zapinany na zamek błyskawiczny i " napę", który po rozpięciu tworzy kołnierz. Do kaptura dopinana futrzana podpinka o masie nie mniej niż 539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wysokość runa 10 mm, z lewej strony doszyta patka dekoltu z tkaniny i sztucznego futra takiego jak w kapturze. Rękaw dwuczęściowy, dołem wykończony gumą. Dół kurtki po bokach ściągnięty gumą. W lewej stronie podszewki wykonana kieszeń wewnętrzna zapinana na guzik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urtka ocieplana wodoodporna typu Moleskin w kolorze czarnym na podszewce – opis jw. z zastosowaniem dwóch pasków odblaskowych z taśmy certyfikowanej o szer. 2 cm (między nimi pasek tkaniny zasadniczej kurtki o szer. 1 cm) umieszczonych na rękawach i na wysokości klatki piersiowej z przodu i z tyłu tj. na wysokości naszytego na lewej stronie przodu tkaniny zasadniczej prostokąta z rzepa miękkiego o wymiarach: 13,5 x 4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rupa nr 3 ODZIEŻ IDENTYFIKACYJNA szyta na miarę</w:t>
      </w:r>
    </w:p>
    <w:tbl>
      <w:tblPr>
        <w:tblW w:w="1044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2563"/>
        <w:gridCol w:w="677"/>
        <w:gridCol w:w="900"/>
        <w:gridCol w:w="900"/>
        <w:gridCol w:w="1440"/>
        <w:gridCol w:w="1080"/>
        <w:gridCol w:w="1260"/>
        <w:gridCol w:w="1260"/>
      </w:tblGrid>
      <w:tr>
        <w:trPr>
          <w:trHeight w:val="18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odzieży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ość 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netto</w:t>
            </w:r>
            <w:r>
              <w:rPr/>
              <w:t xml:space="preserve"> za 1 sztukę w PL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brutto</w:t>
            </w:r>
            <w:r>
              <w:rPr>
                <w:u w:val="single"/>
              </w:rPr>
              <w:t xml:space="preserve"> </w:t>
            </w:r>
            <w:r>
              <w:rPr/>
              <w:t>za 1 sztukę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netto</w:t>
            </w:r>
            <w:r>
              <w:rPr>
                <w:u w:val="single"/>
              </w:rPr>
              <w:t xml:space="preserve"> </w:t>
            </w:r>
            <w:r>
              <w:rPr/>
              <w:t>za ilość określoną w kolumnie 3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brutto</w:t>
            </w:r>
            <w:r>
              <w:rPr/>
              <w:t xml:space="preserve"> za ilość określoną w kolumnie 3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zwa produce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Termin gwarancji </w:t>
              <w:br/>
            </w:r>
            <w:r>
              <w:rPr>
                <w:sz w:val="22"/>
                <w:szCs w:val="22"/>
              </w:rPr>
              <w:t xml:space="preserve">i rękojmi </w:t>
            </w:r>
            <w:r>
              <w:rPr/>
              <w:t>w miesiącach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572" w:firstLine="5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damska z gabardyny, kolor ciemny granat wg zał. wzoru nr 3 (załącznik nr 1 do niniejszej Specyfikacji Istotnych Warunków Zamówienia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męska z gabardyny, kolor ciemny granat wg zał. wzoru nr 1 (załącznik nr 1 do niniejszej Specyfikacji Istotnych Warunków Zamówienia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ódnica z gabardyny w kolorze ciemny granat wg zał. wzoru nr 4 (załącznik nr 1 do niniejszej Specyfikacji Istotnych Warunków Zamówienia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damskie z gabardyny w kolorze ciemny granat wg zał. wzoru nr 6 załącznik nr 1 do niniejszej Specyfikacji Warunków Zamówienia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odnie męskie LETNIE z gabardyny w kolorze ciemny granat wg zał. wzoru nr 2 A (załącznik nr 1 do niniejszej Specyfikacji Warunków Zamówienia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odnie męskie z gabardyny w kolorze ciemny granat wg zał. wzoru nr 2 (załącznik nr 1 do niniejszej Specyfikacji Warunków Zamówienia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Bezrękawnik damski z gabardyny w kolorze ciemny granat wg zał. wzoru nr 5 (załącznik nr 1 do niniejszej Specyfikacji Istotnych Warunków Zamówienia)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Bezrękawnik męski z gabardyny w kolorze ciemny granat wg zał. wzoru nr 5 (załącznik nr 1 do niniejszej Specyfikacji Istotnych Warunków Zamówienia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kład tkaniny: 58% wełny, 42% elany. Masa 480 g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OKÓŁ Z PRZEKAZANIA TESTERÓ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07/11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GRUPA nr 1 KOSZULE MUNDUROWE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47"/>
        <w:gridCol w:w="913"/>
        <w:gridCol w:w="28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krótk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dług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krótk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dług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mundurowa biała z elanobawełny (skład 45% bawełny, 55% elany) z pagonami w kolorze białym zapiętymi na guziki, dwie kieszenie przednie z podwiniętą pliską, patki zapinane na guziki. Nad lewą kieszenią wszyty napis haftowany żółtą nitką „SOK SKM” – wzór stanowi załącznik nr 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A nr 2 KURTKI OCIEPLANE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47"/>
        <w:gridCol w:w="913"/>
        <w:gridCol w:w="28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urtka ocieplana wodoodporna typu Moleskin w kolorze czarnym (bez naszywek)  - na podszewce z dopinaną podpinką - wykonaną z lekkiej włókniny puszystej lateksowanej dwustronnie pikowanej w kolorze czarnym, wykończonej taśmą do lamowania. Z przodu zapinana na zamek błyskawiczny. Kieszenie boczne skośno-listewkowe, dołem doszyta zapinka. Wykrój szyi wykończony kapturem, doszytym na stałe, wiązanym pod szyję i zapinanym na guzik. Środek przodu kaptura zapinany na zamek błyskawiczny i " napę", który po rozpięciu tworzy kołnierz. Do kaptura dopinana futrzana podpinka o masie nie mniej niż 539g/m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 xml:space="preserve">, wysokość runa 10 mm, z lewej strony doszyta patka dekoltu z tkaniny i sztucznego futra takiego jak w kapturze. Rękaw dwuczęściowy, dołem wykończony gumą. Dół kurtki po bokach ściągnięty gumą. W lewej stronie podszewki wykonana kieszeń wewnętrzna zapinana na guzik.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ocieplana wodoodporna typu Moleskin w kolorze czarnym na podszewce – opis jw. z zastosowaniem dwóch pasków odblaskowych z taśmy certyfikowanej o szer. 2 cm (między nimi pasek tkaniny zasadniczej kurtki o szer. 1 cm) umieszczonych na rękawach i na wysokości klatki piersiowej z przodu i z tyłu tj. na wysokości naszytego na lewej stronie przodu tkaniny zasadniczej prostokąta z rzepa miękkiego o wymiarach: 13,5 x 4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A nr 3 ODZIEŻ IDENTYFIKACYJNA szyta na miarę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47"/>
        <w:gridCol w:w="913"/>
        <w:gridCol w:w="28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damska z gabardyny, kolor ciemny granat wg zał. wzoru nr 3 (załącznik nr 1 do niniejszej Specyfikacji Istotnych Warunków Zamówienia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męska z gabardyny, kolor ciemny granat wg zał. wzoru nr 1 (załącznik nr 1 do niniejszej Specyfikacji Istotnych Warunków Zamówienia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dnica z gabardyny w kolorze ciemny granat wg zał. wzoru nr 4 (załącznik nr 1 do niniejszej Specyfikacji Istotnych Warunków Zamówienia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damskie z gabardyny w kolorze ciemny granat wg zał. wzoru nr 6 załącznik nr 1 do niniejszej Specyfikacji Warunków Zamówienia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LETNIE z gabardyny w kolorze ciemny granat wg zał. wzoru nr 2 A (załącznik nr 1 do niniejszej Specyfikacji Warunków Zamówienia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z gabardyny w kolorze ciemny granat wg zał. wzoru nr 2 (załącznik nr 1 do niniejszej Specyfikacji Warunków Zamówienia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damski z gabardyny w kolorze ciemny granat wg zał. wzoru nr 5 (załącznik nr 1 do niniejszej Specyfikacji Istotnych Warunków Zamówienia)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męski z gabardyny w kolorze ciemny granat wg zał. wzoru nr 5 (załącznik nr 1 do niniejszej Specyfikacji Istotnych Warunków Zamówienia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2240" w:h="15840"/>
      <w:pgMar w:left="1417" w:right="1417" w:gutter="0" w:header="720" w:top="776" w:footer="720" w:bottom="1079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umanist 52 1 PL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07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960" w:hanging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960" w:hanging="6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color w:val="000000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yl14pt">
    <w:name w:val="Styl 14 pt"/>
    <w:basedOn w:val="Domylnaczcionkaakapitu"/>
    <w:qFormat/>
    <w:rPr>
      <w:rFonts w:ascii="Arial" w:hAnsi="Arial" w:cs="Arial"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1">
    <w:name w:val=" Znak1"/>
    <w:basedOn w:val="Domylnaczcionkaakapitu"/>
    <w:qFormat/>
    <w:rPr>
      <w:rFonts w:ascii="Arial" w:hAnsi="Arial" w:cs="Arial"/>
      <w:b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">
    <w:name w:val="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19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5:50:00Z</dcterms:created>
  <dc:creator>Marietta Badzio</dc:creator>
  <dc:description/>
  <cp:keywords/>
  <dc:language>en-US</dc:language>
  <cp:lastModifiedBy>aszczuraszek</cp:lastModifiedBy>
  <cp:lastPrinted>2011-04-07T07:52:00Z</cp:lastPrinted>
  <dcterms:modified xsi:type="dcterms:W3CDTF">2011-04-07T08:01:00Z</dcterms:modified>
  <cp:revision>37</cp:revision>
  <dc:subject/>
  <dc:title>I</dc:title>
</cp:coreProperties>
</file>