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8/14 </w:t>
        <w:tab/>
        <w:t>LUTY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4 lutego 2014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wóz nieczystości stał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08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, </w:t>
        <w:br/>
        <w:t>NIP 958-13-70-512, Regon 192488478, Kapitał Zakładowy 136 905 5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wywóz nieczystośc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08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7 marc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przewiduje możliwość udzielenia zamówień uzupełniających do wysokości 38 000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wca musi posiadać zezwolenie na transport odpadów objętych zamówieniem (według kodów podanych w opisie zamówienia), zgodnie                          z postanowieniami ustawy z dnia 14 grudnia 2012 o odpadach (Dz.U 2013 poz. 21 z późn.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opia posiadanej decyzji wydanej przez właściwy miejscowo organ administracyjn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wca musi posiadać wpis do rejestru działalności regulowanej, o której mowa w art. 9b            i następne ustawy z dnia 13 września 1996 r. o utrzymaniu czystości i porządku w gminach, prowadzonego przez Prezydenta Miasta Gdyni, w zakresie objętym przedmiotem zamówienia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Aktualny</w:t>
            </w:r>
            <w:r>
              <w:rPr>
                <w:color w:val="000000"/>
                <w:sz w:val="22"/>
                <w:szCs w:val="22"/>
              </w:rPr>
              <w:t xml:space="preserve"> odpis z rejestru </w:t>
            </w:r>
            <w:r>
              <w:rPr>
                <w:color w:val="000000"/>
                <w:sz w:val="22"/>
              </w:rPr>
              <w:t>działalności regulowanej, o której mowa w art. 9b                          i następne ustawy z dnia 13 września 1996 r. o utrzymaniu czystości i porządku w gminach, prowadzonego przez Prezydenta Miasta Gdyni, w zakresie objętym przedmiotem zamówieni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odbierania odpadów komunalnych w ilości łącznej odebranych odpadów komunalnych co najmniej 1 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przez okres co najmniej 12 kolejnych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13 ust. 1 pkt. 2 Regulaminu udzielania przez PKP Szybka Kolej Miejska w Trójmieście Sp. z o.o.  zamówień sektorowych podprogowych na roboty budowlane, dostawy i usługi a w stosunku do osób fizycznych oświadczenie w zakresie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>13 ust. 1 pkt 2 ww. Regulaminu</w:t>
      </w:r>
      <w:r>
        <w:rPr>
          <w:b/>
          <w:sz w:val="22"/>
        </w:rPr>
        <w:t xml:space="preserve"> - 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 Przedmiotem niniejszego postępowania jest systematyczny odbiór i wywóz </w:t>
      </w:r>
      <w:r>
        <w:rPr>
          <w:color w:val="000000"/>
          <w:sz w:val="22"/>
          <w:szCs w:val="22"/>
        </w:rPr>
        <w:t xml:space="preserve">odpadów </w:t>
      </w:r>
      <w:r>
        <w:rPr>
          <w:sz w:val="22"/>
          <w:szCs w:val="22"/>
        </w:rPr>
        <w:t xml:space="preserve">oznaczonych zgodnie z Rozporządzeniem Ministra Środowiska z dnia 27 września 2001 w sprawie katalogu odpadów (Dz. U. z 2001 r Nr 112 poz. 120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3960" w:hanging="3420"/>
        <w:jc w:val="both"/>
        <w:rPr>
          <w:sz w:val="22"/>
          <w:szCs w:val="22"/>
        </w:rPr>
      </w:pPr>
      <w:r>
        <w:rPr>
          <w:sz w:val="22"/>
          <w:szCs w:val="22"/>
        </w:rPr>
        <w:t>kodem 20 03 01 (niesegregowane /zmieszane/ odpady komunal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kodem 20 01 01 (papier i tektur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kodem 17 09 04 (zmieszane odpady z budowy, remontów i demontażu inne niż wymienione                  w 17 09 01, 17 09 02 i 17 09 0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la PKP Szybka Kolej Miejska w Trójmieście sp. z o.o. z siedzibą w Gdyn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Szczegółowy opis przedmiotu zamówienia znajduje się w projekcie umowy, stanowiącym załącznik nr 2 do niniejszej SIWZ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5"/>
        <w:rPr/>
      </w:pPr>
      <w:r>
        <w:rPr/>
        <w:t>Oznaczenie wg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0511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ywozu odpadów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trzydziestu sześciu miesięcy od dnia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wartość przedmiotu zamówienia </w:t>
      </w:r>
      <w:r>
        <w:rPr>
          <w:b/>
          <w:i/>
          <w:sz w:val="22"/>
          <w:u w:val="single"/>
        </w:rPr>
        <w:t xml:space="preserve">(w odniesieniu do </w:t>
      </w:r>
      <w:r>
        <w:rPr>
          <w:b/>
          <w:bCs/>
          <w:i/>
          <w:sz w:val="22"/>
          <w:u w:val="single"/>
        </w:rPr>
        <w:t>wartości za wywóz 1 m³ nieczystości</w:t>
      </w:r>
      <w:r>
        <w:rPr>
          <w:b/>
          <w:i/>
          <w:sz w:val="22"/>
          <w:u w:val="single"/>
        </w:rPr>
        <w:t>)</w:t>
      </w:r>
      <w:r>
        <w:rPr>
          <w:sz w:val="22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koszty transport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opłaty gospodarcze za korzystanie ze środowiska 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C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C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 – suma zaoferowanych cen z oferty najtańszej (75% x cena z wywóz 1 m³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odpadów oznaczonych kodem 20 03 01 + 15% x cena z wywóz 1 m³</w:t>
      </w:r>
      <w:r>
        <w:rPr>
          <w:b/>
          <w:i/>
          <w:sz w:val="22"/>
        </w:rPr>
        <w:t xml:space="preserve"> </w:t>
      </w:r>
      <w:r>
        <w:rPr>
          <w:sz w:val="22"/>
        </w:rPr>
        <w:t>odpadów oznaczonych kodem 20 01 01 + 10% x cena za wywóz 1 m³ odpadów oznaczonych kodem 17 09 0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r – suma zaoferowanych cen z oferty rozpatrywanej (75% x cena z wywóz 1 m³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odpadów oznaczonych kodem 20 03 01 + 15% x cena z wywóz 1 m³</w:t>
      </w:r>
      <w:r>
        <w:rPr>
          <w:b/>
          <w:i/>
          <w:sz w:val="22"/>
        </w:rPr>
        <w:t xml:space="preserve"> </w:t>
      </w:r>
      <w:r>
        <w:rPr>
          <w:sz w:val="22"/>
        </w:rPr>
        <w:t>odpadów oznaczonych kodem 20 01 01 + 10% x cena za wywóz 1 m³ odpadów oznaczonych kodem 17 09 0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7 marca 2014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agdalena Lipska  – st. specjalista w Wydziale Infrastruktury - strona merytoryczna - tel.: (58) 721-27-22 ( 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t.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7 marca 2014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7 marca 2014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8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wywóz nieczystości stałych do PKP Szybka Kolej Miejska w Trójmieście sp. z o.o. z siedzibą w Gdyni – znak: SKMMS– ZP/N/08/14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 xml:space="preserve">CENA OFERTY – (brutto) </w:t>
      </w:r>
      <w:r>
        <w:rPr>
          <w:bCs/>
          <w:i/>
          <w:u w:val="single"/>
        </w:rPr>
        <w:t>cena za wywóz 1 m³ nieczystości - odpadów oznaczonych kodem 20 03 01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 xml:space="preserve">CENA OFERTY – (brutto) </w:t>
      </w:r>
      <w:r>
        <w:rPr>
          <w:bCs/>
          <w:i/>
          <w:u w:val="single"/>
        </w:rPr>
        <w:t>cena za wywóz 1 m³ nieczystości - odpadów oznaczonych kodem 20 01 01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Heading4"/>
        <w:rPr/>
      </w:pPr>
      <w:r>
        <w:rPr>
          <w:bCs/>
        </w:rPr>
        <w:t xml:space="preserve">CENA OFERTY – (brutto) </w:t>
      </w:r>
      <w:r>
        <w:rPr>
          <w:bCs/>
          <w:i/>
          <w:u w:val="single"/>
        </w:rPr>
        <w:t>cena za wywóz 1 m³ nieczystości - odpadów oznaczonych kodem 17 09 04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wartość przedmiotu zamówienia </w:t>
      </w:r>
      <w:r>
        <w:rPr>
          <w:b/>
          <w:i/>
          <w:sz w:val="22"/>
          <w:u w:val="single"/>
        </w:rPr>
        <w:t xml:space="preserve">(w odniesieniu do </w:t>
      </w:r>
      <w:r>
        <w:rPr>
          <w:b/>
          <w:bCs/>
          <w:i/>
          <w:sz w:val="22"/>
          <w:u w:val="single"/>
        </w:rPr>
        <w:t>wartości za wywóz 1 m³ nieczystości</w:t>
      </w:r>
      <w:r>
        <w:rPr>
          <w:b/>
          <w:i/>
          <w:sz w:val="22"/>
          <w:u w:val="single"/>
        </w:rPr>
        <w:t>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 xml:space="preserve">opłaty gospodarcze za korzystanie ze środowiska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NR SKM –........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8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4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         w Gdańsku, VIII Wydział Gospodarczy Krajowego Rejestru Sądowego pod numerem KRS 0000076705, NIP 958-13-70-512, Regon 192488478, Kapitał Zakładowy 136 90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/>
      </w:pPr>
      <w:r>
        <w:rPr>
          <w:szCs w:val="22"/>
        </w:rPr>
        <w:t xml:space="preserve">zwaną dalej Zamawiającym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Przedmiotem umowy jest systematyczny odbiór i wywóz </w:t>
      </w:r>
      <w:r>
        <w:rPr>
          <w:color w:val="000000"/>
          <w:sz w:val="22"/>
          <w:szCs w:val="22"/>
        </w:rPr>
        <w:t xml:space="preserve">odpadów </w:t>
      </w:r>
      <w:r>
        <w:rPr>
          <w:sz w:val="22"/>
          <w:szCs w:val="22"/>
        </w:rPr>
        <w:t>oznaczonych zgodnie                                 z Rozporządzeniem Ministra Środowiska z dnia 27 września 2001 w sprawie katalogu odpadów (Dz. U. z 2001 r Nr 112 poz. 1206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dem 20 03 01 (niesegregowane /zmieszane/ odpady komunaln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dem 20 01 01 (papier i tektur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dem 17 09 04 (zmieszane odpady z budowy, remontów i demontażu inne niż wymienione w 17 09 01, 17 09 02 i 17 09 03)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obowiązany jest do dokonywania, przy pomocy własnego taboru specjalistycznego, </w:t>
      </w:r>
      <w:r>
        <w:rPr>
          <w:color w:val="000000"/>
          <w:sz w:val="22"/>
          <w:szCs w:val="22"/>
        </w:rPr>
        <w:t xml:space="preserve">systematycznego odbioru i wywozu odpadów do miejsc na ten cel przeznaczonych w celu ich przetwarzania oraz do ich przekazania podmiotowi posiadającemu stosowne zezwolenie, zgodnie                  z obowiązującymi przepisami, w szczególności zgodnie z ustawą z dnia 13.09.1996 r. o utrzymaniu czystości i porządku w gminach (tj. Dz.U. 05.236.2008 z późn. zm.) oraz ustawą z dnia </w:t>
      </w:r>
      <w:r>
        <w:rPr>
          <w:color w:val="000000"/>
          <w:sz w:val="22"/>
        </w:rPr>
        <w:t>14 grudnia 2012 o odpadach (Dz.U 2013 poz. 21 z późn.zm.)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2"/>
          <w:szCs w:val="22"/>
        </w:rPr>
        <w:t>Odpady gromadzone będą w pojemnikach, których typ, szczegółową lokalizację oraz częstotliwość</w:t>
      </w:r>
      <w:r>
        <w:rPr>
          <w:sz w:val="22"/>
          <w:szCs w:val="22"/>
        </w:rPr>
        <w:t xml:space="preserve"> wywozu określa załącznik nr 1 stanowiący integralną część niniejszej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Wywozowi podlegać będą jedynie odpady zgromadzone w pojemnikach określonych w zał. nr 1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wentualny wywóz odpadów zgromadzonych w innym miejscu będzie przedmiotem odrębnych uzgodnień pomiędzy stronami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wóz odpadów innych niż określonych w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bCs/>
          <w:sz w:val="22"/>
          <w:szCs w:val="22"/>
        </w:rPr>
        <w:t>1 ust. 1 WYKONAWCA zrealizuje na pisemne zlecenie ZAMAWIAJĄCEGO po uprzednim uzgodnieniu rodzaju, ilości i miejsca zgromadzenia odpadów będących przedmiotem zlecenia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ZAMAWIAJĄCEGO I WYKONAWCY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WYKONAWCA</w:t>
      </w:r>
      <w:r>
        <w:rPr>
          <w:color w:val="000000"/>
          <w:sz w:val="22"/>
          <w:szCs w:val="22"/>
        </w:rPr>
        <w:t>, w ramach wynagrodzenia określonego w §3, zobowiązany jest do dostarczenia własnych pojemników do miejsca ich lokalizacji najpóźniej w dniu rozpoczęcia obowiązywania umowy.</w:t>
      </w:r>
      <w:r>
        <w:rPr>
          <w:sz w:val="22"/>
          <w:szCs w:val="22"/>
        </w:rPr>
        <w:t xml:space="preserve"> Pojemniki winny mieć estetyczny wygląd. W razie uszkodzenia pojemników lub ich zużycia wskutek normalnej eksploatacji </w:t>
      </w: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zobowiązany jest do ich naprawy lub wymiany. Zamawiający, natomiast, zobowiązuje się do prawidłowej eksploatacji pojemników zgodnie z ich przeznaczeniem oraz do zapewnienia jednostkom wywozowym dostępu do punktu gromadzenia odpadów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zobowiązany jest w ramach świadczonej usługi do uprzątnięcia odpadów pozostałych podczas ładowania, bądź powstałych w wyniku opóźnionego wywozu, oraz odstawienia opróżnionego pojemnika na miejsce lokaliz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o obowiązków ZAMAWIAJĄCEGO należy zapewnienie jednostkom transportowym WYKONAWCY swobodnego dostępu do pojemników, umożliwiającego wykonywanie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bowiązuje się do wykonania przedmiotu umowy zgodnie z zaleceniami </w:t>
      </w:r>
      <w:r>
        <w:rPr>
          <w:color w:val="000000"/>
          <w:sz w:val="22"/>
          <w:szCs w:val="22"/>
        </w:rPr>
        <w:t xml:space="preserve">ZAMAWIAJĄCEGO i obowiązującymi w tym zakresie przepisami a także do przestrzegania podczas wykonywania prac objętych umową obowiązujących przepisów w zakresie bezpieczeństwa ruchu kolejowego, BHP, przeciwpożarowych, sanitarnych i ochrony środowisk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 terminie 14 dni od daty zawarcia umowy sporządzi szczegółowy harmonogram odbioru odpadów od Zamawiającego z określeniem dni w tygodniu (lub w miesiącu – dla odpadów odbieranych 1 raz w miesiącu), w których odbierane będą odpady według lokalizacji wyszczególnionych w załączniku Nr 1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posiada stosowne zezwolenie na prowadzenie działalności w zakresie odbioru i transportu odpadów, zgodnie z obowiązującymi w tym zakresie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żądać od ZAMAWIAJĄCEGO wynagrodzenia za roboty dodatkowe, jeżeli wykonał je bez zezwolenia ZAMAWIAJĄCEGO na ich wykon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YKONAWCA zobowiązany jest sporządzać miesięczne karty zbiorcze przekazania odpadów w odniesieniu do odpadów, których ten obowiązek dotyczy, według wzoru określonego w przepisach wykonawczych do ustawy z dnia 14 grudnia 2012 o odpadach. Kartę taką dostarcza do ZAMAWIAJĄCEGO, który po podpisaniu odsyła wymaganą ilość egzemplarzy do WYKONAWCY. Jeden egzemplarz karty pozostaje u ZAMAWIAJĄC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 uzgadniania i koordynowania spraw związanych z realizacją przedmiotu umowy Strony wyznaczają następujące osoby :</w:t>
      </w:r>
    </w:p>
    <w:p>
      <w:pPr>
        <w:pStyle w:val="TextBodyIndent"/>
        <w:ind w:left="540" w:hanging="0"/>
        <w:rPr>
          <w:szCs w:val="22"/>
        </w:rPr>
      </w:pPr>
      <w:r>
        <w:rPr>
          <w:szCs w:val="22"/>
        </w:rPr>
        <w:t>ze strony ZAMAWIAJĄCEGO –  Magdalena Lipska, tel : 58 721 27 22,</w:t>
      </w:r>
    </w:p>
    <w:p>
      <w:pPr>
        <w:pStyle w:val="TextBodyIndent"/>
        <w:ind w:left="540" w:hanging="0"/>
        <w:rPr>
          <w:szCs w:val="22"/>
        </w:rPr>
      </w:pPr>
      <w:r>
        <w:rPr>
          <w:szCs w:val="22"/>
        </w:rPr>
        <w:t>ze strony WYKONAWCY – ……………………. , tel : 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ŁATNOŚCI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wo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........................................... (słownie ........................................................... .../100) złotych plus obowiązujący podatek VAT, za wywóz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ieczystości stałych określ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ust. 1 pkt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 (słownie ........................................................... .../100) złotych plus obowiązujący podatek VAT, za wywóz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ieczystości stałych określ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ust. 1 pkt 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 (słownie ........................................................... .../100) złotych plus obowiązujący podatek VAT, za wywóz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ieczystości stałych określ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ust. 1 pkt 3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określone w §3 ust.1 zawierają opłaty za gospodarcze korzystanie ze środowisk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liczenie z tytułu wykonywania usługi będącej przedmiotem umowy następować będzie w okresach miesięcznych na podstawie faktury VAT wystawionej przez WYKONAWCĘ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Termin płatności ustala się na 21 dni od daty otrzymania faktury przez ZAMAWIAJĄCEGO, przelewem na następujący numer konta bankowego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2"/>
        </w:numPr>
        <w:rPr/>
      </w:pPr>
      <w:r>
        <w:rPr>
          <w:sz w:val="22"/>
          <w:szCs w:val="22"/>
        </w:rPr>
        <w:t>WYKONAWCA w momencie podpisania niniejszej umowy gwarantuje stałą cenę za wykonanie przedmiotu umowy określonego w §1, z zastrzeżeniem - Strony dopuszczają możliwość renegocjacji cen w przypadku zmiany opłaty za utylizację odpadów, przy czym nie więcej niż o wielkość zmiany tej opłaty i  nie częściej jednak niż 1 raz w roku, z zastrzeżeniem, że pierwsza zmiana nie może nastąpić wcześniej niż po upływie 12 miesięcy od daty zawarcia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Za usługę wykonaną niezgodnie z harmonogramem określonym w załączniku nr 1 lub wykonaną nienależycie (co potwierdzone zostanie protokolarnie) Wykonawca zapłaci Zamawiającemu karę umowną w wysokości 1% części wynagrodzenia miesięcznego, należnego za nie wykonywanie usługi, w którym nastąpiło wykonanie usługi niezgodnie z harmonogramem lub nienależycie. Kara ta będzie potrącona z należnego Wykonawcy wynagrodzenia miesięcz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ZAMAWIAJĄCEMU, niezależnie od wysokości zastrzeżonych kar umownych przysługiwać będzie prawo do dochodzenia odszkodowania w wysokości szkody, jaką poniósł w wyniku zwłoki, niewykonania lub nienależytego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szczególności gdy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706" w:right="36" w:hanging="346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wystąpiła istotna zmiana okoliczności powodująca, że wykonanie umowy nie będzie leżało                  w interesie publicznym, czego nie można było przewidzieć w chwili zawarcia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720" w:hanging="360"/>
        <w:rPr>
          <w:spacing w:val="-7"/>
          <w:sz w:val="22"/>
          <w:szCs w:val="22"/>
        </w:rPr>
      </w:pPr>
      <w:r>
        <w:rPr>
          <w:sz w:val="22"/>
          <w:szCs w:val="22"/>
        </w:rPr>
        <w:t>WYKONAWCA opóźnia się z rozpoczęciem wykonywania usługi ponad 7 (słownie: siedem) dn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706" w:right="36" w:hanging="34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wykonuje roboty wadliwie, niezgodnie z umową i nie reaguje na polecenia osób występujących po stronie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>
          <w:spacing w:val="-4"/>
          <w:sz w:val="22"/>
          <w:szCs w:val="22"/>
        </w:rPr>
      </w:pPr>
      <w:r>
        <w:rPr>
          <w:sz w:val="22"/>
          <w:szCs w:val="22"/>
        </w:rPr>
        <w:t>likwidacji, ogłoszenia upadłości lub rozwiązania przedsiębiorstwa WYKONAWC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>
          <w:spacing w:val="-8"/>
          <w:sz w:val="22"/>
          <w:szCs w:val="22"/>
        </w:rPr>
      </w:pPr>
      <w:r>
        <w:rPr>
          <w:sz w:val="22"/>
          <w:szCs w:val="22"/>
        </w:rPr>
        <w:t>nakazanego przez organ publiczny zajęcia majątku WYKONAWC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utraty przez Wykonawcę zezwoleń na wykonywanie działalności objętej umową..</w:t>
      </w:r>
    </w:p>
    <w:p>
      <w:pPr>
        <w:pStyle w:val="Normal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</w:t>
      </w:r>
    </w:p>
    <w:p>
      <w:pPr>
        <w:pStyle w:val="Normal"/>
        <w:jc w:val="both"/>
        <w:rPr/>
      </w:pPr>
      <w:r>
        <w:rPr>
          <w:sz w:val="22"/>
          <w:szCs w:val="22"/>
        </w:rPr>
        <w:t>Umowa obowiązuje przez okres trzydziestu sześciu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umowie wymagają formy pisemnej w formie aneksu, pod rygorem nieważnośc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nie może bez zgod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przenieść wierzytelności wynikających                 z niniejszej umowy na osoby trzecie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bCs/>
          <w:szCs w:val="22"/>
        </w:rPr>
        <w:t>Ewentualne spory wynikłe podczas wykonywania przedmiotu umowy strony zobowiązują się rozwiązać polubownie a w przypadku niepowodzenia podlegać będą one rozstrzygnięciu sąd powszechny właściwy dla siedziby ZAMAWIAJĄC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  KRD, BIG InfoMonitor, Rejestrze Nierzetelnym Kontrahentów grupy PKP.</w:t>
      </w:r>
    </w:p>
    <w:p>
      <w:pPr>
        <w:pStyle w:val="Tekstpodstawowy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</w:t>
      </w:r>
    </w:p>
    <w:p>
      <w:pPr>
        <w:pStyle w:val="Tekstpodstawow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owy2"/>
        <w:ind w:left="426" w:hanging="0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KREŚLENIE TYPÓW POJEMNIKÓW, LOKALIZACJI I CZĘSTOTLIWOŚCI WYWOZU </w:t>
      </w:r>
    </w:p>
    <w:p>
      <w:pPr>
        <w:pStyle w:val="Normal"/>
        <w:rPr/>
      </w:pPr>
      <w:r>
        <w:rPr/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30"/>
        <w:gridCol w:w="21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 pojem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emność/rodzaj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zacj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stotliwość wywozu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ener zakry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pady komunaln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3 od strony Rum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-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razy/tydzień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z tworzywa sztuc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pady komunaln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21 (Sekcja Infrastruktury)*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21 (Sekcja Infrastruktury)*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21 (Sekcja Infrastruktury)*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wnia GC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wnia GC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-1 (ZBK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runek rewidentów A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C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specjalistyczny na odpady segregowane (papier i tektura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>
          <w:trHeight w:val="9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ener odkry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gruz i odpady budowlan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miesiąc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  <w:t>* możliwość ustawienia większego pojemnika o pojemności zbliżonej do pojemności sumarycznej pojemników tej lokaliz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8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 xml:space="preserve">Składając ofertę w przetargu nieograniczonym na </w:t>
      </w:r>
      <w:r>
        <w:rPr>
          <w:sz w:val="22"/>
          <w:szCs w:val="22"/>
        </w:rPr>
        <w:t>wywóz nieczystości stałych dla PKP Szybka Kolej Miejska w Trójmieście Sp. z o. o. - znak: SKMMS–ZP/N/08/14,</w:t>
      </w:r>
      <w:r>
        <w:rPr>
          <w:spacing w:val="-2"/>
          <w:sz w:val="22"/>
          <w:szCs w:val="22"/>
        </w:rPr>
        <w:t xml:space="preserve"> oświadczamy, że</w:t>
      </w:r>
      <w:r>
        <w:rPr>
          <w:sz w:val="22"/>
          <w:szCs w:val="22"/>
        </w:rPr>
        <w:t xml:space="preserve"> reprezentowana przez nas firma zrealizowała w ciągu ostatnich 36 miesięcy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harakterystyka zamówienia 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kumentów potwierdzających należyte wykonanie </w:t>
      </w:r>
      <w:r>
        <w:rPr>
          <w:rFonts w:cs="Times New Roman" w:ascii="Times New Roman" w:hAnsi="Times New Roman"/>
          <w:sz w:val="22"/>
          <w:szCs w:val="22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podpis Wykonawcy/Wykonawców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0"/>
        </w:tabs>
        <w:ind w:left="39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Znak2">
    <w:name w:val=" Znak2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53:00Z</dcterms:created>
  <dc:creator>Marietta Badzio</dc:creator>
  <dc:description/>
  <cp:keywords/>
  <dc:language>en-US</dc:language>
  <cp:lastModifiedBy>Agnieszka Kozłowska</cp:lastModifiedBy>
  <cp:lastPrinted>2014-02-24T10:04:00Z</cp:lastPrinted>
  <dcterms:modified xsi:type="dcterms:W3CDTF">2014-02-28T14:18:00Z</dcterms:modified>
  <cp:revision>7</cp:revision>
  <dc:subject/>
  <dc:title>I</dc:title>
</cp:coreProperties>
</file>