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50/14 </w:t>
        <w:tab/>
        <w:t xml:space="preserve">               PAŹDZIERNIK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8 października 2014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regulacji torów nr 501 i 502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50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 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regulacja toró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50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0 październik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Niedopuszczalne jest składanie ofert wariantowych i częściowych. Zamawiający nie dopuszcza możliwości udzielenia zamówień uzupełniających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konanie regulacji torów nr 501 i 502 linii kolejowej nr 250 Gdańsk Główny – Rumia w planie i profilu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234129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e w zakresie torów kolei miejskiej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w nieprzekraczalnym terminie do dnia 10 grudnia 2014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u w:val="single"/>
        </w:rPr>
        <w:t>- punktacja za kryterium -</w:t>
      </w:r>
      <w:r>
        <w:rPr>
          <w:b/>
          <w:sz w:val="22"/>
          <w:u w:val="single"/>
        </w:rPr>
        <w:t>CENA OFERTY</w:t>
      </w:r>
      <w:r>
        <w:rPr>
          <w:sz w:val="22"/>
          <w:u w:val="single"/>
        </w:rPr>
        <w:t>- obliczona będzie wg następującego wzoru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została uznana za najkorzystniejszą w oparciu o podane kryterium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20 października 2014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datę i godzinę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Andrzej Domżalski  – Naczelnik Sekcji Infrastruktury - strona merytoryczna - tel. 696 050 135 ( 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 p. Joanna Szczęsna – Wydział Sprzedaży i Umów - strona formalno-prawna - tel. 58 721 28 20 (dni robocze- w godzinach: 8:00- 14:00)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20 października 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0 października 2014 roku   godz. 11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50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, którego przedmiotem jest wykonanie regulacji torów  nr 501 i 502 linii kolejowej nr 250 Gdańsk Główny – Rumia w planie i profilu dla PKP Szybka Kolej Miejska w Trójmieście sp. z o.o. - znak: SKMMS–ZP/N/50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V. </w:t>
      </w:r>
      <w:r>
        <w:rPr>
          <w:b/>
          <w:sz w:val="22"/>
          <w:szCs w:val="22"/>
        </w:rPr>
        <w:t>TERMIN WYKONANIA PRZEDMIOTU ZAMÓWIENIA</w:t>
      </w:r>
      <w:r>
        <w:rPr>
          <w:sz w:val="22"/>
          <w:szCs w:val="22"/>
        </w:rPr>
        <w:t xml:space="preserve"> </w:t>
      </w:r>
      <w:r>
        <w:rPr>
          <w:sz w:val="22"/>
        </w:rPr>
        <w:t>– w nieprzekraczalnym terminie do dnia 10 grudnia 2014 r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który stanowi załącznik numer 3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50/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dnia ........................ 2014 roku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 w Gdańsku, VIII Wydział Gospodarczy Krajowego Rejestru Sądowego pod numerem KRS 0000076705, NIP 958-13-70-512, Regon 192488478, Kapitał Zakładowy 136 905 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ą dalej ZAMAWIAJĄCY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ą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zleca a WYKONAWCA przyjmuje do wykonania usługi w zakresie wykonania regulacji torów nr 501 i 502 linii kolejowej nr 250 Gdańsk Główny – Rumia w planie i profilu, w lokalizacjach opisanych i zgodnie z Opisem Przedmiotu Zamówienia, stanowiącym załącznik nr 1 do niniejszej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sz w:val="22"/>
          <w:szCs w:val="22"/>
        </w:rPr>
        <w:t>Termin realizacji przedmiotu umowy – w nieprzekraczalnym terminie do dnia 10 grudnia 2014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prawidłowe, zgodne z umową wykonanie przedmiotu umowy STRONY ustalają wynagrodzenie ryczałtowe w wysokości ............... zł netto (słownie złotych: ................................, .../100), plus należny podatek VAT naliczony zgodnie z obowiązującym prawem. Powyższa kwota uwzględnia również wszelkie koszty WYKONAWCY, jakie dotyczą wykonania przedmiotu umowy, w tym koszty wskazane w OPZ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STRONY postanawiają, że rozliczenie za przedmiot umowy nastąpi przelewem na konto  WYKONAWCY nr …………………………………………………………………w terminie 21 dni od daty doręczenia prawidłowo wystawionej faktur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 zakończeniu robót wystawi fakturę na podstawie protokołów technicznych odbiorów bez wad i zastrzeżeń Zamawiającego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ybienie terminu zapłaty przez ZAMAWIAJĄCEGO uprawnia WYKONAWCĘ do naliczenia odsetek ustaw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możliwości udzielania zaliczek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indeksacji ce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kazanie WYKONAWCY terenu prac w obustronnie uzgodnionym terminie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konanie odbioru wykonanych prac w terminie, o którym mowa w §8 ust. 2 Umowy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dzielenie niezbędnych zamknięć torowych dla robót ujętych w §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sz w:val="22"/>
          <w:szCs w:val="22"/>
        </w:rPr>
        <w:t>zapewnienie własnym kosztem i staraniem należytej jakości i ilości robót oraz materiałów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e przepisów bezpieczeństwa i higieny pracy oraz przeciwpożarowych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Wykonawca oświadcza, że prace związane z realizacją umowy będzie wykonywał jego personel posiadający stosowne uprawnienia i kwalifikacje (w szczególności do wykonywania czynności w torach czynnych). Wykonawca zobowiązuje się, na żądanie Zamawiającego, do przedłożenia Zamawiającemu dokumentów poświadczających uprawnienia i kwalifikacje, o których mowa powyż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stawicielem ze strony ZAMAWIAJĄCEGO w ramach realizacji niniejszej Umowy jest                                  p. Andrzej Domżalski, tel. 58 721 27 73, email: adomzalski@skm.pkp.pl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zwolniony będzie z dotrzymania umownego terminu prac w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dotrzymania przez ZAMAWIAJĄCEGO warunków Umowy mających wpływ na termin wykonania prac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wentualnego zlecenia robót dodatkowych lub zamiennych w trakcie wykonania prac będących przedmiotem niniejszej Umowy, mających wpływ na realizacje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stalenie nowego terminu wykonania prac wymaga sporządzenia stosownego aneksu do Umowy.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YKONAWCA będzie zgłaszał ZAMAWIAJĄCEMU gotowość do odbioru pisemnie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ciągu 7 (słownie: siedmiu) dni od daty zawiadomienia ZAMAWIAJĄCEGO przez  WYKONAWCĘ o gotowości do odbioru ZAMAWIAJĄCY wyznaczy jego termin i rozpocznie odbiór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>gdy wady nie nadają się do usunięcia: jeżeli nie uniemożliwiają one użytkowania przedmiotu odbioru zgodnie z przeznaczeniem ZAMAWIAJĄCEGO może on odpowiednio obniżyć wynagrodzenie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żeli wada uniemożliwia użytkowanie zgodnie z przeznaczeniem ZAMAWIAJĄCEGO może on w terminie 30 dni od daty czynności odbioru odstąpić od Umowy w całości albo w części lub żądać wykonania przedmiotu umowy po raz kolejny, bez względu na wysokość związanych z tym kosztów WYKONAWCY. Termin na złożenie oświadczenia o odstąpieniu uważa się za zachowany, jeżeli przed jego upływem oświadczenie zostanie nadane w placówce pocztow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 czynności odbioru spisany zostanie protokół zawierający wszelkie ustalenia dokonane w toku odbioru oraz terminy wyznaczone do usunięcia stwierdzonych wad. Wzór protokołu stanowi załącznik nr 2 do niniejszej umowy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wiadomi ZAMAWIAJĄCEGO o usunięciu wad oraz zgłosi gotowość do ponownego odbioru. W takim przypadku ust. 1-4 stosuje się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sz w:val="22"/>
          <w:szCs w:val="22"/>
        </w:rPr>
        <w:t>1. STRONY ustanawiają odpowiedzialność za nie wykonanie lub nienależyte wykonanie zobowiązań umownych w formie kar umownych. WYKONAWCA zapłaci ZAMAWIAJĄCEMU karę umown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sz w:val="22"/>
          <w:szCs w:val="22"/>
        </w:rPr>
        <w:t>za odstąpienie od umowy z przyczyn leżących po stronie WYKONAWCY w wysokości 5% wynagrodzenia umownego brutto wskazanego w paragrafie 3 ust.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sz w:val="22"/>
          <w:szCs w:val="22"/>
        </w:rPr>
        <w:t>za opóźnienie w oddaniu określonego w umowie przedmiotu umowy w wysokości 0,1% wynagrodzenia umownego brutto wskazanego w paragrafie 3 ust. 1 - za każdy dzień opóźn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sz w:val="22"/>
          <w:szCs w:val="22"/>
        </w:rPr>
        <w:t>za opóźnienie w usunięciu wad w przypadku wad jakościowych zrealizowanych robót skutkujących w szczególności koniecznością zamknięcia toru w celu usunięcia usterek                    w wysokości 0,1 % wynagrodzenia umownego brutto wskazanego w paragrafie 3 ust. 1 - za każdy dzień opóźn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dziela ZAMAWIAJĄCEMU na przedmiot niniejszej umowy 12 (słownie: dwanaście) miesięcy gwarancji. Bieg terminu gwarancji rozpoczyna się od daty podpisania przez obie strony protokołu odbioru końcowego przedmiotu umowy bez wad i usterek i przekazania go do eksploatacji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wystąpienia wad lub usterek, ZAMAWIAJĄCY zgłosi je WYKONAWCY po ich ujawnieniu, wyznaczając termin ich usunięcia. WYKONAWCA zobowiązany jest do usunięcia wad i usterek                 w terminie wyznaczonym przez ZAMAWIAJĄCEGO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Jeżeli przed upływem okresu wskazanego w ust. 1 Zamawiający dokona zgłoszenia w trybie ust. 2, Zamawiający może dochodzić praw z gwarancji lub rękojmi także po upływie okresu wskazanego                      w ust.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1</w:t>
      </w:r>
    </w:p>
    <w:p>
      <w:pPr>
        <w:pStyle w:val="Normal"/>
        <w:numPr>
          <w:ilvl w:val="1"/>
          <w:numId w:val="19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2"/>
        </w:rPr>
        <w:t>Zmiana postanowień niniejszej Umowy może nastąpić za zgodą obu STRON wyrażoną na piśmie w formie aneksu do umowy pod rygorem nieważności.</w:t>
      </w:r>
    </w:p>
    <w:p>
      <w:pPr>
        <w:pStyle w:val="Normal"/>
        <w:numPr>
          <w:ilvl w:val="0"/>
          <w:numId w:val="10"/>
        </w:numPr>
        <w:ind w:left="360" w:right="70" w:hanging="360"/>
        <w:jc w:val="both"/>
        <w:rPr/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miejscowo Sąd Powszechn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spacing w:lineRule="auto" w:line="276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załącznik nr 1 – Opis Przedmiotu Zamówienia,</w:t>
      </w:r>
    </w:p>
    <w:p>
      <w:pPr>
        <w:pStyle w:val="Normal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2) załącznik nr 2 - Protokół Technicznego Odbioru Robót.</w:t>
      </w:r>
    </w:p>
    <w:p>
      <w:pPr>
        <w:pStyle w:val="Normal"/>
        <w:spacing w:lineRule="auto" w:line="276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spacing w:lineRule="auto" w:line="276"/>
        <w:ind w:left="1440" w:hanging="1440"/>
        <w:jc w:val="both"/>
        <w:rPr/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spacing w:before="28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godnie z art. 24 ust. 1 ustawy z dnia 29 sierpnia 1997 r. o ochronie danych osobowych Zamawiający informuje, że: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)  administratorem danych osobowych Wykonawcy jest PKP Szybka Kolej Miejska w Trójmieście                  Sp. z o.o. z siedzibą przy ul. Morskiej 350 A 81-002 Gdynia;</w:t>
      </w:r>
    </w:p>
    <w:p>
      <w:pPr>
        <w:pStyle w:val="Normal"/>
        <w:ind w:left="709" w:hanging="34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) 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)  Wykonawca posiada prawo dostępu do treści swoich danych oraz ich poprawiania;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)  podanie danych osobowych jest dobrowolne.</w:t>
      </w:r>
    </w:p>
    <w:p>
      <w:pPr>
        <w:pStyle w:val="Normal"/>
        <w:ind w:left="108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 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. Zamówienie dotyczy wykonania regulacji torów nr 501 i 502, linii kolejowej nr 250 Gdańsk Główny - Rumia w planie i profilu w następujących lokalizacjac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) Tor nr 501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. km 1,600 </w:t>
        <w:tab/>
        <w:t xml:space="preserve">– 1,900 </w:t>
        <w:tab/>
        <w:t>– 300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. km 6,500 </w:t>
        <w:tab/>
        <w:t xml:space="preserve">– 7,150 </w:t>
        <w:tab/>
        <w:t>– 650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3. km 16,400 </w:t>
        <w:tab/>
        <w:t xml:space="preserve">– 16,750 </w:t>
        <w:tab/>
        <w:t>– 350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4. km 21,500 </w:t>
        <w:tab/>
        <w:t xml:space="preserve">– 21,800 </w:t>
        <w:tab/>
        <w:t>– 300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em: 1600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raz z 5% uzupełnieniem i obsypaniem czół podkładów tłuczniem dla toru nr 5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b) Tor nr 502: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km 0,600 </w:t>
        <w:tab/>
        <w:t xml:space="preserve">– 0,940 </w:t>
        <w:tab/>
        <w:t>– 340mb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km 1,200</w:t>
        <w:tab/>
        <w:t xml:space="preserve">– 1,500 </w:t>
        <w:tab/>
        <w:t>– 300mb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km 13,000 </w:t>
        <w:tab/>
        <w:t xml:space="preserve">– 13,100 </w:t>
        <w:tab/>
        <w:t>– 100mb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km 15,550 </w:t>
        <w:tab/>
        <w:t xml:space="preserve">– 15,900 </w:t>
        <w:tab/>
        <w:t>– 350mb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km 23,500 </w:t>
        <w:tab/>
        <w:t xml:space="preserve">– 23,800 </w:t>
        <w:tab/>
        <w:t>– 300mb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em: 1390mb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raz z 5% uzupełnieniem i obsypaniem czół podkładów tłuczniem dla toru nr 5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) W sumie metrów bieżących  = 2990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Zestawienie robót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- podnoszenie toru do 20mm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- nasunięcie toru do 20mm,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ozjazdy znajdujące się na w/w odcinkach nie podlegają podbijaniu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 Uwarunkowa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Koszty nadzoru prac z tytułu zamknięć torowych i dojazdu do miejsca robót oraz demontażu i montażu urządzeń srk, uszynienia torów i słupów trakcyjnych ponosi wykonawca.</w:t>
      </w:r>
    </w:p>
    <w:p>
      <w:pPr>
        <w:pStyle w:val="Normal"/>
        <w:rPr/>
      </w:pPr>
      <w:r>
        <w:rPr>
          <w:rFonts w:cs="Arial" w:ascii="Arial" w:hAnsi="Arial"/>
          <w:sz w:val="20"/>
        </w:rPr>
        <w:t>2. Zamknięcia torów dla prac podbijarką i uzupełnienia tłucznia będą udzielane od godziny 22:00 do godziny 4:00 we wszystkie dni tygodnia.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łącznik nr 2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>spisany w dniu ................................. 2014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Nr zamówienia 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awiającego w składzie:</w:t>
        <w:tab/>
        <w:t xml:space="preserve">                                               przy udziale przedstawiciela Wykonawcy:</w:t>
      </w:r>
    </w:p>
    <w:p>
      <w:pPr>
        <w:pStyle w:val="Normal"/>
        <w:numPr>
          <w:ilvl w:val="2"/>
          <w:numId w:val="21"/>
        </w:numPr>
        <w:spacing w:before="120" w:after="12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   </w:t>
        <w:tab/>
        <w:tab/>
        <w:tab/>
        <w:tab/>
        <w:t xml:space="preserve"> a) ……………………….</w:t>
      </w:r>
    </w:p>
    <w:p>
      <w:pPr>
        <w:pStyle w:val="Normal"/>
        <w:numPr>
          <w:ilvl w:val="2"/>
          <w:numId w:val="21"/>
        </w:numPr>
        <w:spacing w:before="120" w:after="12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   </w:t>
        <w:tab/>
        <w:tab/>
        <w:tab/>
        <w:tab/>
        <w:t xml:space="preserve"> b)………………………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usunąć usterki do dnia 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sz w:val="22"/>
          <w:szCs w:val="22"/>
        </w:rPr>
        <w:t>Uwagi Zamawiającego ……………………………………………………………………………………...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tym odbiór robót został zakończony, co członkowie Komisji stwierdzają przez podpisanie niniejszego protokoł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2"/>
          <w:szCs w:val="22"/>
          <w:u w:val="single"/>
        </w:rPr>
        <w:t>I. Zamawiający: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.                                                      b) …………………………………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50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2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Wyliczankaa">
    <w:name w:val="wyliczanka a)"/>
    <w:basedOn w:val="Normal"/>
    <w:qFormat/>
    <w:pPr>
      <w:numPr>
        <w:ilvl w:val="0"/>
        <w:numId w:val="3"/>
      </w:numPr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07:00Z</dcterms:created>
  <dc:creator>Leszek Kasprzyk</dc:creator>
  <dc:description/>
  <cp:keywords/>
  <dc:language>en-US</dc:language>
  <cp:lastModifiedBy>WarsztatIT SKM</cp:lastModifiedBy>
  <cp:lastPrinted>2014-10-08T09:26:00Z</cp:lastPrinted>
  <dcterms:modified xsi:type="dcterms:W3CDTF">2014-10-13T06:52:00Z</dcterms:modified>
  <cp:revision>18</cp:revision>
  <dc:subject/>
  <dc:title>I</dc:title>
</cp:coreProperties>
</file>