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7 czerwc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7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czynności zgodnych z czwartym poziomem utrzymania 2 ezt wg DSU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wykonanie czynności zgodnych z czwartym poziomem utrzymania 2 ezt serii EN-71 wg „Dokumentacji Systemu Utrzymania Elektrycznych Zespołów Trakcyjnych typu EN71” obowiązującej u Zamawiającego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50222000-7</w:t>
              </w:r>
            </w:hyperlink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50 dni od daty podpisania umow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ktualny </w:t>
            </w:r>
            <w:r>
              <w:rPr>
                <w:sz w:val="22"/>
                <w:szCs w:val="22"/>
              </w:rPr>
              <w:t>odpis z wła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ego rejestru, je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dr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bne przepisy wymagaj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ą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pisu do rejestr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celu wykazania braku podstaw d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luczenia Wykonawcy w oparciu w art. 24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eastAsia="TimesNewRoman" w:cs="TimesNewRoman"/>
                <w:sz w:val="22"/>
                <w:szCs w:val="22"/>
              </w:rPr>
            </w:pPr>
            <w:r>
              <w:rPr>
                <w:sz w:val="22"/>
                <w:szCs w:val="22"/>
              </w:rPr>
              <w:t>ust. 1 pkt. 2 ustawy Prawo zamówie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ń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konawca wykaże, ż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 ciągu ostatnich trzech lat przed upływem terminu składania ofert, a jeżeli okres prowadzenia działalności jest krótszy – w tym okresie, zrealizował naprawę pasażerskiego taboru  kolejowego lub pojazdów trakcyjnych wykorzystywanych do realizacji przewozów pasażerski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4 czerwc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34631000-9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1-06-06T14:29:00Z</cp:lastPrinted>
  <dcterms:modified xsi:type="dcterms:W3CDTF">2011-06-06T12:32:00Z</dcterms:modified>
  <cp:revision>2</cp:revision>
  <dc:subject/>
  <dc:title>Gdynia, dnia 27 lutego 2003 roku </dc:title>
</cp:coreProperties>
</file>