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3 lipc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3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ę wg czynności P4 samoczynnych nastawiaczy klocków hamulcowych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naprawa wg czynności P4 samoczynnych nastawiaczy klocków hamulcowych SAB DRV 300 – 50 sztuk oraz SAB DRV 600 – 40 sztuk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napraw i konserwacji oraz podobne usługi dotyczące kolei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 PRZEWIDZIANO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do dnia 30 czerwca 2012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ktualny </w:t>
            </w:r>
            <w:r>
              <w:rPr/>
              <w:t>odpis z wła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wego rejestru, je</w:t>
            </w:r>
            <w:r>
              <w:rPr>
                <w:rFonts w:eastAsia="TimesNewRoman" w:cs="TimesNewRoman" w:ascii="TimesNewRoman" w:hAnsi="TimesNewRoman"/>
              </w:rPr>
              <w:t>ż</w:t>
            </w:r>
            <w:r>
              <w:rPr/>
              <w:t>eli odr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bne przepisy wymagaj</w:t>
            </w:r>
            <w:r>
              <w:rPr>
                <w:rFonts w:eastAsia="TimesNewRoman" w:cs="TimesNewRoman" w:ascii="TimesNewRoman" w:hAnsi="TimesNewRoman"/>
              </w:rPr>
              <w:t>ą</w:t>
            </w: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/>
              <w:t>wpisu do rejestru, w celu wykazania braku podstaw do wykluczenia Wykonawcy w oparciu w art. 24 ust. 1 pkt. 2 ustawy Prawo zamówie</w:t>
            </w:r>
            <w:r>
              <w:rPr>
                <w:rFonts w:eastAsia="TimesNewRoman" w:cs="TimesNewRoman" w:ascii="TimesNewRoman" w:hAnsi="TimesNewRoman"/>
              </w:rPr>
              <w:t>ń</w:t>
            </w: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/>
              <w:t>publicznych, a w przypadku osób fizycznych – oświadczenia o którym mowa w art. 24 ust. 1 pkt 2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e zestawienie cen robót dodatkow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r 3 do projektu umow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 zrealizowanie naprawy samoczynnych nastawiaczy klocków hamulcowych SAB DRV 300 lub SAB DRV 600 w ilości co najmniej 20 sztuk jednego lub drugiego typu  w ciągu ostatnich 36 miesięcy,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2 lipc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1-07-13T12:40:00Z</cp:lastPrinted>
  <dcterms:modified xsi:type="dcterms:W3CDTF">2011-07-13T10:55:00Z</dcterms:modified>
  <cp:revision>4</cp:revision>
  <dc:subject/>
  <dc:title>Gdynia, dnia 27 lutego 2003 roku </dc:title>
</cp:coreProperties>
</file>