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 NR  SKM – ....... 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zawarta w dniu ….. ………………… 2011 roku w Gdyni  pomiędzy:</w:t>
      </w:r>
    </w:p>
    <w:p>
      <w:pPr>
        <w:pStyle w:val="Normal"/>
        <w:jc w:val="both"/>
        <w:rPr/>
      </w:pPr>
      <w:r>
        <w:rPr>
          <w:szCs w:val="24"/>
        </w:rPr>
        <w:t>1/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PKP SZYBKA KOLEJ MIEJSKA W TRÓJMIEŚCIE Sp. z o.o.</w:t>
      </w:r>
      <w:r>
        <w:rPr>
          <w:szCs w:val="24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apitał Zakładowy </w:t>
      </w:r>
      <w:r>
        <w:rPr>
          <w:color w:val="000000"/>
        </w:rPr>
        <w:t>125 015 000,00 zł</w:t>
      </w:r>
    </w:p>
    <w:p>
      <w:pPr>
        <w:pStyle w:val="Normal"/>
        <w:rPr>
          <w:szCs w:val="24"/>
        </w:rPr>
      </w:pPr>
      <w:r>
        <w:rPr>
          <w:szCs w:val="24"/>
        </w:rPr>
        <w:t>reprezentowaną przez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Macieja Lignowskiego - Prezesa Zarządu </w:t>
      </w:r>
    </w:p>
    <w:p>
      <w:pPr>
        <w:pStyle w:val="Normal"/>
        <w:rPr>
          <w:szCs w:val="24"/>
        </w:rPr>
      </w:pPr>
      <w:r>
        <w:rPr>
          <w:szCs w:val="24"/>
        </w:rPr>
        <w:t>Bartłomieja Buczka – Członka Zarządu</w:t>
      </w:r>
    </w:p>
    <w:p>
      <w:pPr>
        <w:pStyle w:val="Normal"/>
        <w:jc w:val="both"/>
        <w:rPr/>
      </w:pPr>
      <w:r>
        <w:rPr>
          <w:szCs w:val="24"/>
        </w:rPr>
        <w:t>zwaną dalej ZAMAWIAJĄCYM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2/</w:t>
      </w:r>
      <w:r>
        <w:rPr>
          <w:b/>
          <w:szCs w:val="24"/>
        </w:rPr>
        <w:t xml:space="preserve"> ............................................... z siedzibą w ......................................,</w:t>
      </w:r>
      <w:r>
        <w:rPr>
          <w:szCs w:val="24"/>
        </w:rPr>
        <w:t xml:space="preserve"> </w:t>
      </w:r>
      <w:r>
        <w:rPr/>
        <w:t xml:space="preserve">zarejestrowaną </w:t>
        <w:br/>
        <w:t xml:space="preserve">w Rejestrze Przedsiębiorców prowadzonym przez .......................... dla .............................. .......... Wydział Gospodarczy Krajowego Rejestru Sądowego pod Nr </w:t>
        <w:br/>
        <w:t>KRS .................., NIP .................., Regon ................., Kapitał Zakładowy ..................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zwanym dalej WYKONAWCĄ - o następującej treśc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1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>
          <w:szCs w:val="24"/>
        </w:rPr>
        <w:t>Niniejsza Umowa zostaje zawarta w rezultacie przeprowadzonego przez „PKP Szybka Kolej Miejska w Trójmieście Spółka z o. o.” postępowania (sektorowe podprogowe) o udzielenie zamówienia publicznego nr SKMMS–ZP/N/23/11. Prawa i obowiązki wynikające z niniejszej Umowy należy interpretować w kontekście całości postępowania będącego podstawą zawarcia niniejszej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>Przedmiotem umowy jest naprawa wg czynności P4 samoczynnych nastawiaczy klocków hamulcowych SAB DRV 300 – 50 sztuk oraz SAB DRV 600 – 40 sztuk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>Szczegółową specyfikację przedmiotu umowy zawierają załączniki wymienione w treści niniejszej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>Transport podzespołów leży pod stronie WYKONAWCY.</w:t>
      </w:r>
    </w:p>
    <w:p>
      <w:pPr>
        <w:pStyle w:val="Tekstpodstawowy3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autoSpaceDE w:val="false"/>
        <w:spacing w:before="120" w:after="0"/>
        <w:ind w:left="374" w:hanging="360"/>
        <w:rPr/>
      </w:pPr>
      <w:r>
        <w:rPr/>
        <w:t>Szczegółowy opis przedmiotu zamówienia znajduje się w DSU (</w:t>
      </w:r>
      <w:r>
        <w:rPr>
          <w:b/>
        </w:rPr>
        <w:t xml:space="preserve">DOKUMENTACJI SYSTEMU UTRZYMANIA </w:t>
      </w:r>
      <w:r>
        <w:rPr/>
        <w:t>Elektrycznych Zespołów Trakcyjnych) stanowiącym załącznik do niniejszej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2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artość przedmiotu umowy określonego w §1 Strony ustalają na kwotę ............................. zł</w:t>
      </w:r>
      <w:r>
        <w:rPr/>
        <w:t xml:space="preserve"> (słownie: ..................................................). </w:t>
      </w:r>
    </w:p>
    <w:p>
      <w:pPr>
        <w:pStyle w:val="Normal"/>
        <w:ind w:firstLine="360"/>
        <w:jc w:val="both"/>
        <w:rPr/>
      </w:pPr>
      <w:r>
        <w:rPr/>
        <w:t>Kwota ta zaw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artość przedmiotu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atek VA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zelkie koszty towarzyszące realizacji przedmiotu umowy, w szczególności koszt kwalifikacji komisarza odbiorcz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wota określona w ust. 1 została ustalona w oparciu o ofertę złożoną przez WYKONAWCĘ w postępowaniu o udzielenie zamówienia publicznego prowadzonego w trybie przetargu nieograniczonego - znak: SKMMS-ZP/N/23/11. Szczegółowe zestawienie cen przedmiotu umowy zawiera załącznik numer 2 oraz nr 3 do niniejszej umowy. Kwota o której mowa w ust. 1 obejmuje wartości ewentualnych robót dodatkowych, o których mowa w ust. 4 i 5 niniejszego paragraf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rony ustalają, że w trakcie obowiązywania umowy kwota określona w ust. 1 niniejszego paragrafu nie może ulec zmiani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rony zgodnie ustalają zakres oraz cennik ewentualnych robót dodatkowych, który znajduje się w załączniku nr 3 do niniejszej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dokonuje kwalifikacji podzespołów oraz stwierdza konieczność wykonania robót dodatkowych, a potwierdza to protokolarnie Komisarz Odbiorczy ZAMAWIAJĄCEGO. Decyzję o zleceniu robót dodatkowych podejmuje osoba prowadząca umowę ze Strony ZAMAWIAJĄCEGO, ustalając z WYKONAWCĄ termin ich wykon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łatność należności za poszczególne partie naprawionych nastawiaczy, zrealizowane zgodnie ze zgłoszonym przez ZAMAWIAJĄCEGO zapotrzebowaniem, odbywać się będzie przelewem na rachunek bankowy WYKONAWCY, wskazany na fakturz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kturę należy wystawić w terminie 7 dni od daty wystawienia jednostronnie podpisanego protokołu odbioru technicznego, z tym, że w przypadku zastrzeżeń Komisarza Odbiorczego podczas odbioru jakościowego, ZAMAWIAJĄCY ma prawo rościć prawo do zmniejszenia zobowiązania z tytułu wykonanej napr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 faktury należy dołączyć świadectwo jakości na wyrób sporządzone przez WYKONAWCĘ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MAWIAJĄCY będzie dokonywać płatności - za poszczególne, naprawione partie nastawiaczy - w terminie 14 (słownie: czternastu) dni od daty otrzymania faktury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ewentualnej zwłoki w terminach płatności WYKONAWCA może dochodzić odsetek ustawowych od wartości niezrealizowanej płatności - za każdy dzień zwłok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łatność należności z tytułu realizacji niniejszej umowy nastąpi przelewem na rachunek bankowy WYKONAWCY wskazany na fakturz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Ustala się 12 miesięczny okres gwarancji i rękojmi na przedmiot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Wykonawca w okresie gwarancji i rękojmi ponosi pełną odpowiedzialność cywilnoprawną za wady fizyczne przedmiotu umowy i spowodowane nim szkody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Odpowiedzialność gwarancyjna polega na usunięciu uszkodzeń przez WYKONAWCĘ na jego koszt lub pokryciu przez niego kosztów poniesionych przez ZAMAWIAJĄCEGO </w:t>
        <w:br/>
        <w:t>z tytułu usunięcia uszkodzeń we własnym zakresie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ZAMAWIAJĄCY może skorzystać według swego wyboru z gwarancji lub rękojm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Czas trwania procesu reklamacji odpowiedni wydłuża okres gwarancji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zas ostatecznego rozpatrzenia reklamacji wynosi 14 dniu od daty pisemnego jej zgłos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żeli WYKONAWCA nie dotrzyma terminu naprawy reklamacyjnej zapłaci ZAMAWIAJACEMU karę umowną w wysokości 0,2 % wynagrodzenia netto nie wykonanej naprawy za każdy dzień zwłoki przy zwłoce do 20 dni roboczych i 0,4% wynagrodzenia netto niewykonanej naprawy za każdy następny dzi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koszty związane z reklamacją ponosi WYKON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res gwarancji  liczony jest od daty dostarczenia naprawionych nastawiaczy do siedziby ZAMAWIAJĄCEG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Każda partia nastawiaczy kierowanych do naprawy wymaga pisemnego zgłoszenia ze strony ZAMAWIAJĄCEGO. W wyjątkowych sytuacjach ZAMAWIAJĄCY zastrzega sobie prawo do wysyłki mniejszej ilości niż określona dla jednej partii. Ilość objęta poszczególnymi partiami ustalana będzie każdorazowo telefonicznie i potwierdzana pisemnie (faks) przez Naczelnika Wydziału Zaopatrzenia i Logistyki p. Henryka Bronk lub osobę go zastępującą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A ma obowiązek odebrać zgłoszoną partię nastawiaczy najpóźniej na 3 dzień roboczy od zgłoszeni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orządzenie protokołu stwierdzającego przyjęcie do naprawy musi nastąpić w następnym dniu od odbioru przedmiotu zamówienia z siedziby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ór podzespołów i zwrot podzespołów po naprawie odbywać się będą z/do siedziby ZAMAWIAJĄCEGO:</w:t>
      </w:r>
    </w:p>
    <w:p>
      <w:pPr>
        <w:pStyle w:val="Normal"/>
        <w:jc w:val="center"/>
        <w:rPr/>
      </w:pPr>
      <w:r>
        <w:rPr/>
        <w:t>PKP Szybka Kolej Miejska w Trójmieście Sp. z o.o.</w:t>
      </w:r>
    </w:p>
    <w:p>
      <w:pPr>
        <w:pStyle w:val="Normal"/>
        <w:jc w:val="center"/>
        <w:rPr/>
      </w:pPr>
      <w:r>
        <w:rPr/>
        <w:t>81-002 Gdynia, ul. Morska 350 A (magazyn zakładowy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żeli WYKONAWCA nie dotrzyma terminu naprawy partii nastawiaczy (wskazanego w załączniku nr 1 do niniejszej umowy) - zapłaci ZAMAWIAJĄCEMU karę umowną w wysokości 0,2 % wartości brutto niezrealizowanego zamówienia za każdy dzień zwłoki przy zwłoce do 20 dni roboczych i 0,4% wartości brutto niezrealizowanego zamówienia za każdy następny dzień. W przypadku dwukrotnej zwłoki WYKONAWCY przekraczającej okres 5 (słownie: pięciu) dni w stosunku do ustalonego terminu </w:t>
      </w:r>
      <w:r>
        <w:rPr>
          <w:szCs w:val="24"/>
        </w:rPr>
        <w:t>– ZAMAWIAJĄCEMU przysługuje prawo do odstąpienia od niniejszej umowy w całości lub części. W przypadku odstąpienia od umowy z przyczyn leżących po stronie WYKONAWCY - WYKONAWCA zapłaci karę umowną w wysokości 10% (słownie: dziesięć procent) wartości brutto umowy określonej w §2 ust.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Tekstpodstawowy2"/>
        <w:rPr/>
      </w:pPr>
      <w:r>
        <w:rPr>
          <w:b w:val="false"/>
        </w:rPr>
        <w:t xml:space="preserve">WYKONAWCA nie ma prawa dokonywania przelewu wierzytelności wynikających </w:t>
        <w:br/>
        <w:t>z realizacji niniejszej umowy bez pisemnej zgody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both"/>
        <w:rPr>
          <w:b/>
          <w:b/>
        </w:rPr>
      </w:pPr>
      <w:r>
        <w:rPr/>
        <w:t>W przypadku wystąpienia istotnej zmiany okoliczności powodującej, że wykonanie umowy nie będzie leżało w interesie publicznym, czego nie można było przewidzieć w chwili zawarcia umowy, ZAMAWIAJĄCEGO będzie przysługiwać prawo odstąpienia od umowy w całości lub części w terminie miesiąca od powzięcia wiadomości o powyższych okoliczności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/>
      </w:pPr>
      <w:r>
        <w:rPr/>
        <w:t>Zmiany i uzupełnienia niniejszej umowy wymagają - pod rygorem nieważności - formy pisemnej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both"/>
        <w:rPr/>
      </w:pPr>
      <w:r>
        <w:rPr/>
        <w:t>Umowa zostaje zawarta od daty jej podpisania do dnia 30 czerwca 2012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Tekstpodstawowy2"/>
        <w:rPr/>
      </w:pPr>
      <w:r>
        <w:rPr>
          <w:b w:val="false"/>
        </w:rPr>
        <w:t>Spory mogące wyniknąć w toku wykonywania niniejszej umowy strony poddają rozstrzygnięciu sądom właściwym ze względu na siedzibę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W sprawach nie uregulowanych postanowieniami niniejszej umowy zastosowanie mają przepisy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Integralną część umowy stanowi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1) szczegółowa specyfikacja przedmiotu umowy;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2) szczegółowe zestawienie cen;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3) szczegółowe zestawienie zakresu i wartości robót dodatkowych;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4) oferta złożona przez WYKONAWCĘ;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5) D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KONAWCA                                                                ZAMAWIAJĄ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1 DO UMOWY NUMER SKM -......../11</w:t>
      </w:r>
    </w:p>
    <w:p>
      <w:pPr>
        <w:pStyle w:val="Normal"/>
        <w:jc w:val="center"/>
        <w:rPr/>
      </w:pPr>
      <w:r>
        <w:rPr>
          <w:b/>
          <w:bCs/>
        </w:rPr>
        <w:t>SZCZEGÓŁOWA SPECYFIKACJA PRZEDMIOTU UMOWY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>NAPRAWA WG CZYNNOŚCI P4 SAMOCZYNNYCH NASTAWIACZY KLOCKÓW HAMULCOWYCH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AB DRV 300 – 50 sztu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AB DRV 600 – 40 sztuk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szCs w:val="24"/>
        </w:rPr>
        <w:t>- demontaż podzespołów;</w:t>
      </w:r>
    </w:p>
    <w:p>
      <w:pPr>
        <w:pStyle w:val="Normal"/>
        <w:jc w:val="both"/>
        <w:rPr/>
      </w:pPr>
      <w:r>
        <w:rPr/>
        <w:t>- czyszczenie i mycie podzespołów;</w:t>
      </w:r>
    </w:p>
    <w:p>
      <w:pPr>
        <w:pStyle w:val="Normal"/>
        <w:jc w:val="both"/>
        <w:rPr/>
      </w:pPr>
      <w:r>
        <w:rPr/>
        <w:t>- kwalifikacje podzespołów przez komisarza odbiorczego ZAMAWIAJĄCEGO;</w:t>
      </w:r>
    </w:p>
    <w:p>
      <w:pPr>
        <w:pStyle w:val="Normal"/>
        <w:jc w:val="both"/>
        <w:rPr/>
      </w:pPr>
      <w:r>
        <w:rPr/>
        <w:t>- smarowanie;</w:t>
      </w:r>
    </w:p>
    <w:p>
      <w:pPr>
        <w:pStyle w:val="Normal"/>
        <w:jc w:val="both"/>
        <w:rPr/>
      </w:pPr>
      <w:r>
        <w:rPr/>
        <w:t>- malowanie farbą antykorozyjną;</w:t>
      </w:r>
    </w:p>
    <w:p>
      <w:pPr>
        <w:pStyle w:val="Normal"/>
        <w:jc w:val="both"/>
        <w:rPr/>
      </w:pPr>
      <w:r>
        <w:rPr/>
        <w:t>- badanie nastawiaczy klocków hamulcowych po naprawie;</w:t>
      </w:r>
    </w:p>
    <w:p>
      <w:pPr>
        <w:pStyle w:val="Normal"/>
        <w:jc w:val="both"/>
        <w:rPr>
          <w:szCs w:val="24"/>
        </w:rPr>
      </w:pPr>
      <w:r>
        <w:rPr/>
        <w:t>- wystawienie świadectwa jakości na wyrób przez WYKONAWCĘ;</w:t>
      </w:r>
    </w:p>
    <w:p>
      <w:pPr>
        <w:pStyle w:val="Normal"/>
        <w:jc w:val="both"/>
        <w:rPr/>
      </w:pPr>
      <w:r>
        <w:rPr/>
        <w:t>- dostawa partiami – min. 20 sztuk;</w:t>
      </w:r>
    </w:p>
    <w:p>
      <w:pPr>
        <w:pStyle w:val="Normal"/>
        <w:jc w:val="both"/>
        <w:rPr/>
      </w:pPr>
      <w:r>
        <w:rPr/>
        <w:t>- czas naprawy dla 20 sztuk wynosi 30 dni, dostawa do Zamawiającego w następnym dniu roboczym;</w:t>
      </w:r>
    </w:p>
    <w:p>
      <w:pPr>
        <w:pStyle w:val="Normal"/>
        <w:jc w:val="both"/>
        <w:rPr/>
      </w:pPr>
      <w:r>
        <w:rPr/>
        <w:t>- naprawę należy wykonywać zgodnie z zasadami wiedzy technicznej i obowiązującymi przepisami w tym zakresie (m.in. DSU);</w:t>
      </w:r>
    </w:p>
    <w:p>
      <w:pPr>
        <w:pStyle w:val="Normal"/>
        <w:jc w:val="both"/>
        <w:rPr/>
      </w:pPr>
      <w:r>
        <w:rPr/>
        <w:t>- gwarancja 12 miesięcy - okres gwarancji liczy się od daty dostarczenia naprawionych nastawiaczy do ZAMAWIAJĄCEGO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WYKONAWCA                                                                ZAMAWIAJĄ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2 DO UMOWY NUMER SKM -......./11</w:t>
      </w:r>
    </w:p>
    <w:p>
      <w:pPr>
        <w:pStyle w:val="Normal"/>
        <w:jc w:val="center"/>
        <w:rPr/>
      </w:pPr>
      <w:r>
        <w:rPr>
          <w:b/>
          <w:bCs/>
        </w:rPr>
        <w:t>SZCZEGÓŁOWE ZESTAWIENIE CEN PRZEDMIOTU UMOWY</w:t>
      </w:r>
      <w:r>
        <w:rPr/>
        <w:t xml:space="preserve">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1340"/>
        <w:gridCol w:w="1470"/>
        <w:gridCol w:w="1529"/>
        <w:gridCol w:w="1529"/>
        <w:gridCol w:w="1551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w złotych za 1 sztukę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w złotych za ilość określoną w 2 kolum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 w złotych za 1 sztukę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brutto w złotych za ilość określoną w 2 kolumnie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Naprawa samoczynnych nastawiaczy klocków hamulcowych SAB DRV 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..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Naprawa samoczynnych nastawiaczy klocków hamulcowych SAB DRV 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..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rPr/>
      </w:pPr>
      <w:r>
        <w:rPr/>
        <w:t>WYKONAWCA                                                                ZAMAWIAJĄ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3 DO UMOWY NUMER SKM -.......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CZEGÓŁOWE ZESTAWIENIE CEN ROBÓT DODATK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 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</w:p>
    <w:tbl>
      <w:tblPr>
        <w:tblW w:w="8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736"/>
        <w:gridCol w:w="1183"/>
        <w:gridCol w:w="1184"/>
        <w:gridCol w:w="1184"/>
        <w:gridCol w:w="1184"/>
        <w:gridCol w:w="1184"/>
      </w:tblGrid>
      <w:tr>
        <w:trPr>
          <w:trHeight w:val="66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zespoł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sztu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 za 1 szt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aprawy net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arancje</w:t>
            </w:r>
          </w:p>
        </w:tc>
      </w:tr>
      <w:tr>
        <w:trPr>
          <w:trHeight w:val="43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rętka sprzęgła H19S2-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n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x. 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m-cy</w:t>
            </w:r>
          </w:p>
        </w:tc>
      </w:tr>
      <w:tr>
        <w:trPr>
          <w:trHeight w:val="43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rętka regulacyjna H19S2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n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mn-cy</w:t>
            </w:r>
          </w:p>
        </w:tc>
      </w:tr>
      <w:tr>
        <w:trPr>
          <w:trHeight w:val="2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rścień nośn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n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m-cy</w:t>
            </w:r>
          </w:p>
        </w:tc>
      </w:tr>
      <w:tr>
        <w:trPr>
          <w:trHeight w:val="43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ężyna dociskow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n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m-cy</w:t>
            </w:r>
          </w:p>
        </w:tc>
      </w:tr>
      <w:tr>
        <w:trPr>
          <w:trHeight w:val="2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wic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raw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m-cy</w:t>
            </w:r>
          </w:p>
        </w:tc>
      </w:tr>
      <w:tr>
        <w:trPr>
          <w:trHeight w:val="36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ożysk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n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mcy</w:t>
            </w:r>
          </w:p>
        </w:tc>
      </w:tr>
      <w:tr>
        <w:trPr>
          <w:trHeight w:val="8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zecion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n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m-c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522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Roman No9 L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6">
    <w:name w:val="Styl6"/>
    <w:basedOn w:val="Normal"/>
    <w:qFormat/>
    <w:pPr>
      <w:widowControl w:val="false"/>
      <w:tabs>
        <w:tab w:val="clear" w:pos="708"/>
        <w:tab w:val="left" w:pos="3685" w:leader="none"/>
      </w:tabs>
      <w:suppressAutoHyphens w:val="true"/>
      <w:autoSpaceDE w:val="false"/>
      <w:spacing w:lineRule="auto" w:line="360"/>
      <w:ind w:right="15" w:hanging="0"/>
      <w:jc w:val="center"/>
    </w:pPr>
    <w:rPr>
      <w:b/>
      <w:bCs/>
    </w:rPr>
  </w:style>
  <w:style w:type="paragraph" w:styleId="Styl8">
    <w:name w:val="Styl8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Luxi Sans;Times New Roman" w:cs="Nimbus Roman No9 L;Times New Roman"/>
      <w:kern w:val="2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52:00Z</dcterms:created>
  <dc:creator>aszczuraszek</dc:creator>
  <dc:description/>
  <cp:keywords/>
  <dc:language>en-US</dc:language>
  <cp:lastModifiedBy>Kasprzyk</cp:lastModifiedBy>
  <cp:lastPrinted>2011-07-06T10:59:00Z</cp:lastPrinted>
  <dcterms:modified xsi:type="dcterms:W3CDTF">2011-07-13T12:43:00Z</dcterms:modified>
  <cp:revision>10</cp:revision>
  <dc:subject/>
  <dc:title>UMOWA  DOSTAWY </dc:title>
</cp:coreProperties>
</file>