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4 Specyfikacja czynności dodatkowych podczas naprawy czwartego poziomu utrzymania – P4 EZT serii EN 71 - 044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7"/>
        <w:gridCol w:w="5483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czynności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szystkich obręczy zestawów koł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wojenie 8 silników trakcyjnych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konanie malatury system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okro na mokro” z warstwą lakieru antygraffiti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EGAprotect Rail System I lub równoważny, który uzyskał wyniki spełniające wymagania Dokumentu Normatywnego nr D.N. 001/08 „Wyroby lakierowane w pasażerskim taborze szynowym” Instytutu Kolejnictwa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2 modułowych kabin WC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y WC dostarczy Zamawiający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laminatów sufit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ymiana 20% powierzchni laminatów sufitowych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taż 4 uchwytów na rowery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ć dwa potrójne uchwyty do przewozu rowerów w pozycji pionowej. Uchwyty typu GRAMET lub równoważne zamontować w wagonie „Ra” i „Rb” po ówczesnym demontażu siedzeń w przestrzeni pomiędzy  WC, a ścianką przedsionka. Uchwyty rowerowe zamontować do ściany bocznej wykorzystując otwory po ówczesnym demontażu bagażników. Grzejniki osłonięte zamontować w pozycji pionowej na ściance od WC oraz ściance do przedsionka. Pozostałe otwory zamaskować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37:00Z</dcterms:created>
  <dc:creator>kwesiora</dc:creator>
  <dc:description/>
  <cp:keywords/>
  <dc:language>en-US</dc:language>
  <cp:lastModifiedBy>kwesiora</cp:lastModifiedBy>
  <dcterms:modified xsi:type="dcterms:W3CDTF">2011-10-17T03:37:00Z</dcterms:modified>
  <cp:revision>2</cp:revision>
  <dc:subject/>
  <dc:title/>
</cp:coreProperties>
</file>