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8 listopad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0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remont kapitalny tokarki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sz w:val="28"/>
        </w:rPr>
        <w:t>remont kapitalny tokarki typ PA-45x2000 nr fabr. 0840, rok budowy 1988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oraz podobne usługi dotyczące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DO KWOTY 610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70 dni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7 grudni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1-11-28T08:44:00Z</cp:lastPrinted>
  <dcterms:modified xsi:type="dcterms:W3CDTF">2011-11-28T07:44:00Z</dcterms:modified>
  <cp:revision>9</cp:revision>
  <dc:subject/>
  <dc:title>Gdynia, dnia 27 lutego 2003 roku </dc:title>
</cp:coreProperties>
</file>