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 (SOPZ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na usługę wykonania diagnostyki nawierzchni kolejowej, podtorza kolejowego i urządzeń sterowania ruchem kolejowym linii nr 250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.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  <w:t>Przedmiotem Zamówienia jest usługa wykonania diagnostyki nawierzchni kolejowej, podtorza kolejowego i urządzeń sterowania ruchem kolejowym linii nr 250, w tym przeprowadzenie kontroli wskazanych w art. 62 ustawy z dnia 27.07.94 r. Prawo budowlane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formalne Zamawiającego.</w:t>
      </w:r>
    </w:p>
    <w:p>
      <w:pPr>
        <w:pStyle w:val="Normal"/>
        <w:jc w:val="both"/>
        <w:rPr/>
      </w:pPr>
      <w:r>
        <w:rPr/>
        <w:t>Zamawiający wymaga aby wszystkie prace związane ze świadczeniem usługi zostały wykonane zgodnie z następującymi dokumentam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a z dnia 27 lipca 1994 r. Prawo Budowlane (Art. 62) wraz z aktami wykonawczym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M d-1 (D-1) Warunki techniczne utrzymania nawierzchni na liniach kolej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M d-2 (D-2) Warunki techniczne dla kolejowych obiektów inżynier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M d-3 (D-4) Warunki techniczne utrzymania podtorza kolej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M d-4 (D-6) Instrukcja o oględzinach, badaniach technicznych i utrzymaniu rozjazd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M d-14 (D-75) Instrukcja o dokonywaniu pomiarów, badań i oceny stanu tor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KP PLK Id-8 Instrukcja diagnostyki nawierzchni kolejow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M e-1 (E1) Instrukcja sygnalizacji Ie-1 (E1) (rok 2007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KM e-5 (E11) Instrukcja o zasadach eksploatacji i prowadzenia robót w </w:t>
      </w:r>
    </w:p>
    <w:p>
      <w:pPr>
        <w:pStyle w:val="HTMLwstpniesformatowany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urządzeniach sterowania ruchem kolejowym Ie-5 (E-11) (rok 2007)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KM e-7 (E-14) Instrukcja diagnostyki technicznej i kontroli okresowych urządzeń sterowania ruchem kolejowym Ie-7 (E14) (rok 2007).</w:t>
      </w:r>
    </w:p>
    <w:p>
      <w:pPr>
        <w:pStyle w:val="HTMLwstpniesformatowan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SKM e-10 (E18) Instrukcja obsługi przekaźnikowych urządzeń sterowania </w:t>
      </w:r>
    </w:p>
    <w:p>
      <w:pPr>
        <w:pStyle w:val="HTMLwstpniesformatowany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ruchem kolejowym  Ie-10 (E18) (rok 2007)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KM e-12 (E24) Instrukcja konserwacji, przeglądów oraz napraw bieżących urządzeń sterowania ruchem kolejowym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KM e-15    Wytyczne badania urządzeń sterowania ruchem po wypadku kolejowym Ie-15 (rok 2007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e-4 "Wytyczne techniczne budowy urządzeń sterowania ruchem kolejowym w PKP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KP PLK D-10 Instrukcja o dozorowaniu linii kolej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KP PLK D-16 Instrukcja badań defektoskopowych szyn, spoin i zgrzein w torach sie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tyczne ultradźwiękowych badań złącz szynowych zgrzewanych i spawa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a z dnia 28.03.2003 r. o transporcie kolejowym wraz z aktami wykonawczymi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Zamawiającego i harmonogramy związane z wykonaniem usługi.</w:t>
      </w:r>
    </w:p>
    <w:p>
      <w:pPr>
        <w:pStyle w:val="Normal"/>
        <w:jc w:val="both"/>
        <w:rPr/>
      </w:pPr>
      <w:r>
        <w:rPr/>
        <w:t>Usługę diagnostyki należy wykonać zgodnie z wymaganiami określonymi w dokumentacjach, instrukcjach  i ustawach wymienionych w pkt 2 SOPZ, zachowując przy tym staranność wynikającą z profesjonalnego charakteru działalności Wykonawcy.</w:t>
      </w:r>
    </w:p>
    <w:p>
      <w:pPr>
        <w:pStyle w:val="Normal"/>
        <w:jc w:val="both"/>
        <w:rPr/>
      </w:pPr>
      <w:r>
        <w:rPr/>
        <w:t>Zestawienie ilościowe badań diagnostycznych zawiera załącznik do niniejszego SOPZ.</w:t>
      </w:r>
    </w:p>
    <w:p>
      <w:pPr>
        <w:pStyle w:val="Normal"/>
        <w:jc w:val="both"/>
        <w:rPr/>
      </w:pPr>
      <w:r>
        <w:rPr/>
        <w:t>Harmonogram wykonania usługi zawiera załącznik do niniejszego SOPZ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miejsca wykonania zamówienia.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  <w:lang w:eastAsia="pl-PL"/>
        </w:rPr>
      </w:pPr>
      <w:r>
        <w:rPr>
          <w:bCs/>
          <w:kern w:val="2"/>
          <w:lang w:eastAsia="pl-PL"/>
        </w:rPr>
        <w:t>Wykaz nawierzchni kolejowej, podtorza kolejowego i urządzeń sterowania ruchem kolejowym linii nr 250 zawiera załącznik do niniejszego SOPZ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zamówienia.</w:t>
      </w:r>
    </w:p>
    <w:p>
      <w:pPr>
        <w:pStyle w:val="Normal"/>
        <w:jc w:val="both"/>
        <w:rPr>
          <w:bCs/>
          <w:kern w:val="2"/>
          <w:lang w:eastAsia="pl-PL"/>
        </w:rPr>
      </w:pPr>
      <w:r>
        <w:rPr>
          <w:bCs/>
          <w:kern w:val="2"/>
          <w:lang w:eastAsia="pl-PL"/>
        </w:rPr>
        <w:t xml:space="preserve">Wykonawca jest zobowiązany wykonać badania diagnostyczne nawierzchni kolejowej podtorza kolejowego i urządzeń sterowania ruchem kolejowym linii nr 250 od maja 2014 do 31 grudnia 2014 roku wg przyjętych harmonogramów. </w:t>
      </w:r>
    </w:p>
    <w:p>
      <w:pPr>
        <w:pStyle w:val="Normal"/>
        <w:rPr>
          <w:bCs/>
          <w:kern w:val="2"/>
          <w:lang w:eastAsia="pl-PL"/>
        </w:rPr>
      </w:pPr>
      <w:r>
        <w:rPr>
          <w:bCs/>
          <w:kern w:val="2"/>
          <w:lang w:eastAsia="pl-PL"/>
        </w:rPr>
      </w:r>
    </w:p>
    <w:p>
      <w:pPr>
        <w:pStyle w:val="Normal"/>
        <w:jc w:val="both"/>
        <w:rPr>
          <w:bCs/>
          <w:kern w:val="2"/>
          <w:lang w:eastAsia="pl-PL"/>
        </w:rPr>
      </w:pPr>
      <w:r>
        <w:rPr>
          <w:bCs/>
          <w:kern w:val="2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7" w:right="1247" w:gutter="0" w:header="851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565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56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1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Tel.+48 58 721-29-8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Fax +48 58 721-27-5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mjonski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Tel.+48 58 721-29-85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Fax +48 58 721-27-5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mjonski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36 90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36 90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6"/>
                      </w:rPr>
                    </w:pPr>
                    <w:r>
                      <w:rPr>
                        <w:color w:val="143C4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4325</wp:posOffset>
              </wp:positionH>
              <wp:positionV relativeFrom="paragraph">
                <wp:posOffset>7620</wp:posOffset>
              </wp:positionV>
              <wp:extent cx="1790065" cy="6184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06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95pt;height:48.7pt;mso-wrap-distance-left:9.05pt;mso-wrap-distance-right:9.05pt;mso-wrap-distance-top:0pt;mso-wrap-distance-bottom:0pt;margin-top:0.6pt;mso-position-vertical-relative:text;margin-left:324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position w:val="0"/>
      <w:sz w:val="24"/>
      <w:sz w:val="24"/>
      <w:szCs w:val="24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Wyliczankaa">
    <w:name w:val="wyliczanka a)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08:00Z</dcterms:created>
  <dc:creator>sokoniewski</dc:creator>
  <dc:description/>
  <cp:keywords/>
  <dc:language>en-US</dc:language>
  <cp:lastModifiedBy>WarsztatIT SKM</cp:lastModifiedBy>
  <cp:lastPrinted>2014-04-30T12:06:00Z</cp:lastPrinted>
  <dcterms:modified xsi:type="dcterms:W3CDTF">2014-04-30T10:06:00Z</dcterms:modified>
  <cp:revision>121</cp:revision>
  <dc:subject/>
  <dc:title>SKMEII – 074 – 105/2011</dc:title>
</cp:coreProperties>
</file>