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nawierzchni, podtorza i urządzeń sterowania ruchem kolejowym linii nr 250.</w:t>
      </w:r>
    </w:p>
    <w:p>
      <w:pPr>
        <w:pStyle w:val="Normal"/>
        <w:ind w:right="-18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214"/>
        <w:gridCol w:w="1410"/>
        <w:gridCol w:w="344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obie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bmi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3397" w:leader="none"/>
                <w:tab w:val="left" w:pos="5073" w:leader="none"/>
              </w:tabs>
              <w:ind w:right="1914" w:hanging="0"/>
              <w:jc w:val="left"/>
              <w:rPr/>
            </w:pPr>
            <w:r>
              <w:rPr/>
              <w:t>Lokalizacj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u w:val="single"/>
              </w:rPr>
              <w:t>Tory  nr 501 i 502 i rozjazd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. torów (km)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Gdańsk Główny - Rum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 nr 15 linii 249        rozjazdy: Rz 55, Rpj 40/ 41, Rz 32, St 1                                                     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ańsk Główny</w:t>
            </w:r>
          </w:p>
        </w:tc>
      </w:tr>
      <w:tr>
        <w:trPr>
          <w:trHeight w:val="42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rozjazdy: Rkpd 52, Rkpd 48, Rkpd 50,</w:t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Rz 30, Rkpd 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ańsk Główny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rozjazdy: Rz 51, Rz 52, Rz 53, Rz 54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Rz 101, Rz 102 , Rkpd 103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Rkpd 104            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ańsk Wrzeszcz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ind w:left="2623" w:hanging="2623"/>
              <w:rPr/>
            </w:pPr>
            <w:r>
              <w:rPr/>
              <w:t xml:space="preserve">                                    </w:t>
            </w:r>
            <w:r>
              <w:rPr/>
              <w:t>rozjazdy: Rz 51, Rz 52, Rz 53, Rz 54,              Rz 20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ańsk Oliwa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>tory główne                 rozjazdy: Rz 36, Rz 37, Rz 38,</w:t>
            </w:r>
          </w:p>
          <w:p>
            <w:pPr>
              <w:pStyle w:val="Normal"/>
              <w:rPr/>
            </w:pPr>
            <w:r>
              <w:rPr/>
              <w:t xml:space="preserve">zasadnicze                                   Rz 40, Rz 51, Rz 52, Rz 53, </w:t>
            </w:r>
          </w:p>
          <w:p>
            <w:pPr>
              <w:pStyle w:val="Normal"/>
              <w:rPr/>
            </w:pPr>
            <w:r>
              <w:rPr/>
              <w:t>linii 250                                       Rz 54, Rz 4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,2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Sopot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rozjazdy: Rz 51, Rz 52, Rz 53, Rz 5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ynia Orłowo</w:t>
            </w:r>
          </w:p>
        </w:tc>
      </w:tr>
      <w:tr>
        <w:trPr>
          <w:trHeight w:val="409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tcBorders>
              <w:left w:val="single" w:sz="4" w:space="0" w:color="000000"/>
            </w:tcBorders>
          </w:tcPr>
          <w:p>
            <w:pPr>
              <w:pStyle w:val="Normal"/>
              <w:ind w:left="-496" w:right="780" w:hanging="0"/>
              <w:rPr/>
            </w:pPr>
            <w:r>
              <w:rPr/>
              <w:t xml:space="preserve">                                              </w:t>
            </w:r>
            <w:r>
              <w:rPr/>
              <w:t>rozjazdy: Rz 31, Rkpd 32,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ind w:left="2623" w:right="780" w:hanging="0"/>
              <w:rPr/>
            </w:pPr>
            <w:r>
              <w:rPr/>
              <w:t xml:space="preserve">Rz 36, RZ 34,                     Rz 95,Rz 98, Rz 99, Rz 1,Rz 2, Rz 3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ynia Główna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rozjazdy: Rz 1, Rz 2, Rz 5, Rz 8, Rz 11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Rz 12, Rz 24, Rz 21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Rkpd 31, Rz 32, Rz 33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Rz 34, Rz 39, Rz 41                                            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ynia Chylonia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rozjazdy: Rkpd 101, Rz 1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o. Gdynia Cisow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y główne dodatkow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nii 250: nr 5, 7,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ańsk Główn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48" w:hanging="3048"/>
              <w:rPr/>
            </w:pPr>
            <w:r>
              <w:rPr/>
              <w:t>tory stacyjne: nr 3, 11, 13     rozjazdy: Rz 42, Rz 36,                    Rz 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ańsk Główn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y stacyjne: nr 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Sopot</w:t>
            </w:r>
          </w:p>
        </w:tc>
      </w:tr>
      <w:tr>
        <w:trPr>
          <w:trHeight w:val="3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y stacyjne: nr 51, 53, 55   rozjazdy: Rz 35, Rkpd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ynia Główn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y stacyjne: nr 21, 22, 51   rozjazdy: Rkpd 25, Rz 22, Rz 23,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9, 503                       Rz 26, Rz 42, St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Gdynia Chylo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rządzenia samoczynnej blokady liniowej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amoczynnej blokady liniowej typu 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odcinków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 Główny- Gdynia Stocz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amoczynnej blokady liniowej typu E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dcinków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ynia Stocznia- Gdynia Chylo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amoczynnej blokady liniowej typu Ea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dcinków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ynia Chylonia - Rum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zenia stacyjne typu V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tacyjne typu V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post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jherowo ( nast. Wh – rejon P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70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5:00Z</dcterms:created>
  <dc:creator>ZIEK Tczew</dc:creator>
  <dc:description/>
  <cp:keywords/>
  <dc:language>en-US</dc:language>
  <cp:lastModifiedBy>mjonski</cp:lastModifiedBy>
  <cp:lastPrinted>2014-02-05T08:41:00Z</cp:lastPrinted>
  <dcterms:modified xsi:type="dcterms:W3CDTF">2014-04-15T08:34:00Z</dcterms:modified>
  <cp:revision>17</cp:revision>
  <dc:subject/>
  <dc:title>                                                                            Załącznik nr 1</dc:title>
</cp:coreProperties>
</file>