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8 listopada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36a/13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na wykonanie projektu regulacji pionowej i poziomej geometrii torów nr 501 i 502 linii kolejowej nr 250 dla PKP Szybka Kolej Miejska w Trójmieście sp. z o.o.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6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dmiotem niniejszego postępowania jest wykonanie projektu regulacji pionowej i poziomej geometrii torów nr 501 i 502 linii kolejowej nr 250 dla PKP Szybka Kolej Miejska w Trójmieście sp. z o.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20000-7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inżynieryjne w zakresie projektowania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NIE PRZEWIDUJE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sz w:val="28"/>
          <w:szCs w:val="28"/>
          <w:u w:val="single"/>
        </w:rPr>
        <w:t>zgodnie ze złożoną ofertą, nie później niż do 30 czerwca 2014 r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co najmniej jednej usługi w zakresie wykonania projektu związanego z regulacją geometrii torów kolejow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winien przedstawić Wykaz zrealizowanych przez Wykonawcę robót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9 listopada 2013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90%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>
          <w:sz w:val="28"/>
          <w:szCs w:val="28"/>
        </w:rPr>
        <w:t>termin wykonania</w:t>
      </w:r>
      <w:r>
        <w:rPr/>
        <w:tab/>
        <w:tab/>
        <w:tab/>
        <w:tab/>
        <w:tab/>
        <w:tab/>
        <w:tab/>
        <w:tab/>
        <w:t>-   5%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  <w:szCs w:val="28"/>
        </w:rPr>
        <w:t>doświadczenie</w:t>
        <w:tab/>
        <w:tab/>
        <w:tab/>
        <w:tab/>
        <w:tab/>
        <w:tab/>
        <w:tab/>
        <w:tab/>
        <w:tab/>
      </w:r>
      <w:r>
        <w:rPr/>
        <w:t>-   5%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33:00Z</dcterms:created>
  <dc:creator>uszyszka</dc:creator>
  <dc:description/>
  <cp:keywords/>
  <dc:language>en-US</dc:language>
  <cp:lastModifiedBy>Agnieszka Kozłowska</cp:lastModifiedBy>
  <cp:lastPrinted>2013-11-14T12:20:00Z</cp:lastPrinted>
  <dcterms:modified xsi:type="dcterms:W3CDTF">2013-11-14T11:47:00Z</dcterms:modified>
  <cp:revision>6</cp:revision>
  <dc:subject/>
  <dc:title>Gdynia, dnia 4 stycznia 2010 roku</dc:title>
</cp:coreProperties>
</file>