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6a/13 </w:t>
        <w:tab/>
        <w:t xml:space="preserve">               PAŹDZIERNIK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30 października 2013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projektu regulacji pionowej i poziomej geometrii torów nr 501 i 502 linii kolejowej nr 250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–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znak: SKMMS –ZP/N/36a/13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 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projekt regulacji geometrii toró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6a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9 listopad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Niedopuszczalne jest składanie ofert wariantowych i częściowych. Zamawiający nie przewiduje możliwości udzielenia zamówień uzupełniających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wykonania projektu związanego z regulacją geometrii torów kolejow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robót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"NIE UDOSTĘPNIAĆ  INNYM UCZESTNIKOM POSTĘPOWANIA. INFORMACJE STANOWIĄ TAJEMNICĘ PRZEDSIĘBIORSTWA W ROZUMIENIU PRZEPISÓW USTAWY                                          O ZWALCZANIU NIEUCZCIWEJ KONKURENCJI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konanie projektu regulacji pionowej i poziomej geometrii torów nr 501 i 502 linii kolejowej nr 250. Szczegółowy opis przedmiotu zamówienia znajduje się w projekcie umowy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320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nżynieryjne w zakresie projektowania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zgodnie ze złożoną ofertą, nie później niż                     do 30 czerwca 2014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Termin wykona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świadczeni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u w:val="single"/>
        </w:rPr>
        <w:t>- punktacja za kryterium -</w:t>
      </w:r>
      <w:r>
        <w:rPr>
          <w:b/>
          <w:sz w:val="22"/>
          <w:u w:val="single"/>
        </w:rPr>
        <w:t>CENA OFERTY</w:t>
      </w:r>
      <w:r>
        <w:rPr>
          <w:sz w:val="22"/>
          <w:u w:val="single"/>
        </w:rPr>
        <w:t>- obliczona będzie wg następującego wzoru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9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- punktacja za kryterium - </w:t>
      </w:r>
      <w:r>
        <w:rPr>
          <w:b/>
          <w:sz w:val="22"/>
          <w:szCs w:val="22"/>
          <w:u w:val="single"/>
        </w:rPr>
        <w:t>TERMIN WYKONANIA</w:t>
      </w:r>
      <w:r>
        <w:rPr>
          <w:sz w:val="22"/>
          <w:szCs w:val="22"/>
          <w:u w:val="single"/>
        </w:rPr>
        <w:t xml:space="preserve"> - obliczona będzie w następujący sposób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ferta z najkrótszym terminem wykonania otrzyma 5 punktów. Każda kolejna oferta punkt mniej. 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Zamawiający wymaga terminu nie dłuższego niż do 30 czerwca 2014 roku. Oferty                       z dłuższym terminem wykonania zostaną odrzucone jako niezgodne z siwz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- punktacja za kryterium - </w:t>
      </w:r>
      <w:r>
        <w:rPr>
          <w:b/>
          <w:sz w:val="22"/>
          <w:szCs w:val="22"/>
          <w:u w:val="single"/>
        </w:rPr>
        <w:t>DOŚWIADCZENIE</w:t>
      </w:r>
      <w:r>
        <w:rPr>
          <w:sz w:val="22"/>
          <w:szCs w:val="22"/>
          <w:u w:val="single"/>
        </w:rPr>
        <w:t xml:space="preserve"> - obliczona będzie w następujący sposób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Wykonawcy, którzy wykażą się wykonaniem jednej usługi w </w:t>
      </w:r>
      <w:r>
        <w:rPr>
          <w:sz w:val="22"/>
          <w:szCs w:val="22"/>
        </w:rPr>
        <w:t>zakresie wykonania projektu związanego z regulacją geometrii torów kolejowych</w:t>
      </w:r>
      <w:r>
        <w:rPr>
          <w:sz w:val="22"/>
        </w:rPr>
        <w:t xml:space="preserve"> otrzymają 1 punkt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Wykonawcy, którzy wykażą się wykonaniem dwóch usług w </w:t>
      </w:r>
      <w:r>
        <w:rPr>
          <w:sz w:val="22"/>
          <w:szCs w:val="22"/>
        </w:rPr>
        <w:t>zakresie wykonania projektów związanych z regulacją geometrii torów kolejowych</w:t>
      </w:r>
      <w:r>
        <w:rPr>
          <w:sz w:val="22"/>
        </w:rPr>
        <w:t xml:space="preserve"> otrzymają 3 punkty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Wykonawcy, którzy wykażą się wykonaniem trzech lub więcej usług w </w:t>
      </w:r>
      <w:r>
        <w:rPr>
          <w:sz w:val="22"/>
          <w:szCs w:val="22"/>
        </w:rPr>
        <w:t>zakresie wykonania projektów związanych z regulacją geometrii torów kolejowych</w:t>
      </w:r>
      <w:r>
        <w:rPr>
          <w:sz w:val="22"/>
        </w:rPr>
        <w:t xml:space="preserve"> otrzymają 5 punk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WAGA. Brak wykazania się doświadczeniem przy wykonaniu przynajmniej jednej </w:t>
      </w:r>
      <w:r>
        <w:rPr>
          <w:sz w:val="22"/>
          <w:szCs w:val="22"/>
        </w:rPr>
        <w:t>usługi w zakresie wykonania projektu związanego z regulacją geometrii torów kolejowych</w:t>
      </w:r>
      <w:r>
        <w:rPr>
          <w:sz w:val="22"/>
        </w:rPr>
        <w:t xml:space="preserve"> skutkować będzie wykluczeniem Wykonawcy z postępow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29 listopad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Andrzej Domżalski  – Sekcja Infrastruktury - strona merytoryczna - tel. 696 050 135 ( 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Agnieszka Kozłowska – Wydział Sprzedaży i Umów - strona formalno-prawna - tel. 58 721 28 19 (dni robocze- w godzinach: 8:00- 14:00)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29 listopada 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9 listopada  2013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6a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, którego przedmiotem jest wykonanie projektu regulacji pionowej i poziomej geometrii torów nr 501 i 502 linii kolejowej nr 250 dla PKP Szybka Kolej Miejska w Trójmieście                       sp. z o.o. - znak: SKMMS–ZP/N/36a/13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. </w:t>
      </w:r>
      <w:r>
        <w:rPr>
          <w:b/>
          <w:sz w:val="22"/>
          <w:szCs w:val="22"/>
        </w:rPr>
        <w:t>TERMIN WYKONANIA PRZEDMIOTU ZAMÓWIENIA</w:t>
      </w:r>
      <w:r>
        <w:rPr>
          <w:sz w:val="22"/>
          <w:szCs w:val="22"/>
        </w:rPr>
        <w:t xml:space="preserve"> </w:t>
      </w:r>
      <w:r>
        <w:rPr>
          <w:sz w:val="22"/>
        </w:rPr>
        <w:t>– .................................................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Zamawiający wymaga terminu nie dłuższego niż do 30 czerwca 2014 roku. Oferty                       z dłuższym terminem wykonania zostaną odrzucone jako niezgodne z siwz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który stanowi załącznik numer 3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6a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dnia ........................ 2013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w Gdańsku, VIII Wydział Gospodarczy Krajowego Rejestru Sądowego pod numerem KRS 0000076705, NIP 958-13-70-512, Regon 192488478, Kapitał Zakładowy 136 905 5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ą dalej ZAMAWIAJĄCY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l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ZAMAWIAJĄCY</w:t>
      </w:r>
      <w:r>
        <w:rPr>
          <w:sz w:val="22"/>
          <w:szCs w:val="22"/>
        </w:rPr>
        <w:t xml:space="preserve"> zleca, a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dokumentację projektową regulacji pionowej i poziomej geometrii torów nr 501 i 502 linii kolejowej nr 250 oraz przenieść autorskie prawa majątkowe i wykona inne wymogi wskazane w załączniku nr 1 do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zczegółową specyfikację przedmiotu umowy zawiera </w:t>
      </w:r>
      <w:r>
        <w:rPr>
          <w:b/>
          <w:sz w:val="22"/>
          <w:szCs w:val="22"/>
        </w:rPr>
        <w:t>załącznik numer 1</w:t>
      </w:r>
      <w:r>
        <w:rPr>
          <w:sz w:val="22"/>
          <w:szCs w:val="22"/>
        </w:rPr>
        <w:t xml:space="preserve"> do niniejszej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wskazany w §1 w terminie do 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rony ustalają wynagrodzenie ryczałtowe za wykonanie przedmiotu umowy określonego w §1 umowy oraz przeniesienie całości autorskich praw majątkowych do niego na kwotę  …………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łatność kwoty wskazanej w ust. 1 nastąpi w terminie 30 (słownie: trzydziestu) dni od dnia doręczeni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faktur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Podstawę do wystawienia faktury i jej integralną część stanowić będzie podpisany bezusterkowy protokół zdawczo – odbiorczy prac stanowiących przedmiot niniejszej umow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Płatność wynagrodzenia nastąpi przelewem na następujący rachunek bankow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                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zgodnie stanowią, że terminem płatności jest data obciążenia rachunku bankowego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u płatności wynagrodzenia w terminie wskazanym w ust. 2 –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ze szczególną starannością,                      w zgodności ze zleceniem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, zasadami współczesnej wiedzy technicznej, obowiązującymi przepisami i normami, w szczególności z ustawą Prawo budowlan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- na żądanie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– do dostarczenia większej ilości egzemplarzy (ponad ilość wskazaną w załączniku nr 1 do umowy) za odrębnym wynagrodzeniem ustalonym pomiędzy Stronam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zastosowania materiałów posiadających odpowiednie atesty                 i certyfikaty dopuszczające je do obrotu i stosowania na terenie Polsk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WYKONAWCA</w:t>
      </w:r>
      <w:r>
        <w:rPr>
          <w:sz w:val="22"/>
          <w:szCs w:val="22"/>
        </w:rPr>
        <w:t xml:space="preserve"> dokona wszelkich wymaganych prawem uzgodnień i załączy je do dokumentacji projektowej przed przekazaniem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obowiązuje się do współpracy z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 w zakresie realizacji przedmiotu umowy. Przekazane w formie pisemnej uzgodnienia projektowe są wiążące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, zostanie przekazany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jego siedzibi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kazanie przedmiotu umowy nastąpi na podstawie protokołu przekazania, którego integralną część stanowić będzie wykaz przekazanych opracowań wraz z pisemnym oświadczeniem, że dostarczony Projekt jest wykonany zgodnie z umową, obowiązującymi przepisami oraz normami i że zostaje wydany w stanie kompletny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zenos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całość autorskich praw majątkowych do utworu opisanego wyżej w §1 na następujących polach eksploatacji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pamięci komputer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robót budowlanych na podstawie projektu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nabycia prawa do zezwalania na wykonanie zależnego prawa autorskiego;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do obrotu, najem i użyczenie;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projektów sporządzonych na podstawie utworu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wraz z nabyciem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;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Inwestycją, dla potrzeb marketingowych i promocyjnych oraz wykorzystania w zewnętrznych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publikacji utworu, oraz na wszystkich innych polach eksploatacji wymienionych w chwili zawarcia umowy w artykule 50 ustawy z dnia 4 lutego 1994 r. o prawie autorskim i prawach pokrew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jście praw nastąpi z dniem przekazania przedmiotu umowy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Zamawiający </w:t>
      </w:r>
      <w:r>
        <w:rPr>
          <w:sz w:val="22"/>
          <w:szCs w:val="22"/>
        </w:rPr>
        <w:t>nabywa prawa do zezwalania na wykonanie zależnego prawa autorskiego. Wraz z nabyciem praw majątkowych Zamawiający nabywa prawo do zlecania wybranym przez siebie osobom posiadającym stosowne uprawnienia budowlane wydane na podstawie przepisów Prawa Budowlanego opracowania na podstawie utworu – utworów zależnych, projektów architektonicznych, budowlanych, w tym budowlanych zamiennych i wykonawczych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a prawo sprawdzenia przedmiotu umowy i wniesienia uwag w formie pisemnej                 w terminie do 20 (słownie: dwudziestu) dni od dnia otrzymania dokumentacji oraz wyznaczenia Wykonawcy terminu na dokonanie uzupełnień lub poprawek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oże uzależnić podpisanie protokołu zdawczo-odbiorczego przedmiotu umowy od wykonania uzupełnień lub poprawek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terminie do 7 (słownie: siedmiu) dni ustosunkuje się - w formie pisemnej - do tych żądań. Po dokonaniu ż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danych uzupełnień lub poprawek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w terminie do 7 (słownie: siedmiu) dni dokona ponownego sprawdzenia dokumentacji i podejmie decyzj</w:t>
      </w:r>
      <w:r>
        <w:rPr>
          <w:rFonts w:eastAsia="TimesNewRoman;Arial Unicode MS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o podpisaniu protokołu zdawczo-odbiorczego przedmiotu umow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ów lub uchybień w projekcie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będzie zobowiązany do niezwłocznego wykonania uzupełnień lub poprawek na własny koszt bez dodatkowego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 następujące kary umowne: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  <w:sz w:val="22"/>
          <w:szCs w:val="22"/>
        </w:rPr>
        <w:t>za przekroczenie terminu wykonania przedmiotu umowy określonego w §2 umowy  -                              w wysokości 0,5% wynagrodzenia umownego brutto określonego w §3 ust.1  za każdy dzień opóźnienia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2"/>
          <w:szCs w:val="22"/>
        </w:rPr>
        <w:t xml:space="preserve">za odstąpienie od umowy przez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 xml:space="preserve">AMAWIAJĄCEGO </w:t>
      </w:r>
      <w:r>
        <w:rPr>
          <w:sz w:val="22"/>
          <w:szCs w:val="22"/>
        </w:rPr>
        <w:t xml:space="preserve">z przyczyn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- w wysokości 10 % wynagrodzenia umownego brutto określonego w §3 ust.1; </w:t>
      </w:r>
    </w:p>
    <w:p>
      <w:pPr>
        <w:pStyle w:val="Tekstpodstawowy2"/>
        <w:numPr>
          <w:ilvl w:val="0"/>
          <w:numId w:val="10"/>
        </w:numPr>
        <w:ind w:left="714" w:hanging="35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 tytułu opóźnienia w usunięciu wad w wysokości 0,5% wynagrodzenia umownego brutto określonego w §3 ust.1 za każdy dzień opóźn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, niezależnie od wysokości zastrzeżonych kar umownych-przysługiwać będzie prawo do dochodzenia odszkodowania - w wysokości szkody, jaką poniósł w wyniku zwłoki, niewykonania lub nienależytego wykonania umow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W przypadku odstąpienia przez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d umowy, w trakcie jej realizacji, z przyczyn nie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, gdy Projekt (lub jego część) jest wadli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konując uprawnienia              z tytułu rękojmi lub gwarancji jakości, względem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, może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żądać bezpłatnego usunięcia wad, w terminie niezbędnym na dokonanie naprawy, bez względu na wysokość związanych z tym kosztów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nie żądając usunięcia wad, odpowiednio obniżyć wynagrodze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dstąpić od umowy, jeżeli wady uniemożliwiają realizację inwestycji na podstawie wykonanej dokumentacji z zachowaniem praw odszkodowawczych w tym kary umownej za odstąpienie od umowy z przyczyn występuj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>, w szczególności, ponosi odpowiedzialność za rozwiązania projektowe niezgodne             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 xml:space="preserve">zapewnia, iż przy realizacji zamówienia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4</w:t>
      </w:r>
      <w:r>
        <w:rPr>
          <w:i w:val="false"/>
          <w:iCs w:val="false"/>
          <w:sz w:val="22"/>
          <w:szCs w:val="22"/>
        </w:rPr>
        <w:t xml:space="preserve">. </w:t>
      </w:r>
      <w:r>
        <w:rPr>
          <w:b/>
          <w:bCs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zapewnia </w:t>
      </w:r>
      <w:r>
        <w:rPr>
          <w:b/>
          <w:bCs/>
          <w:i w:val="false"/>
          <w:iCs w:val="false"/>
          <w:sz w:val="22"/>
          <w:szCs w:val="22"/>
        </w:rPr>
        <w:t xml:space="preserve">ZAMAWIAJĄCEMU, </w:t>
      </w:r>
      <w:r>
        <w:rPr>
          <w:bCs/>
          <w:i w:val="false"/>
          <w:iCs w:val="false"/>
          <w:sz w:val="22"/>
          <w:szCs w:val="22"/>
        </w:rPr>
        <w:t>że wykonane przez niego utwory nie będą naruszać cudzych</w:t>
      </w:r>
      <w:r>
        <w:rPr>
          <w:i w:val="false"/>
          <w:iCs w:val="false"/>
          <w:sz w:val="22"/>
          <w:szCs w:val="22"/>
        </w:rPr>
        <w:t xml:space="preserve"> praw autorskich, praw patentowych, praw ochronnych, znaków towarowych, itp., odnoszących się do projektu oraz sprzętu, urządzeń, technologii i materiałów potrzebnych przy realizacji zamówienia.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>zobowiązuje się zwolnić</w:t>
      </w:r>
      <w:r>
        <w:rPr>
          <w:b/>
          <w:bCs/>
          <w:i w:val="false"/>
          <w:iCs w:val="false"/>
          <w:sz w:val="22"/>
          <w:szCs w:val="22"/>
        </w:rPr>
        <w:t xml:space="preserve"> ZAMAWIAJĄCEGO </w:t>
      </w:r>
      <w:r>
        <w:rPr>
          <w:bCs/>
          <w:i w:val="false"/>
          <w:iCs w:val="false"/>
          <w:sz w:val="22"/>
          <w:szCs w:val="22"/>
        </w:rPr>
        <w:t>z obowiązku świadczenia w przypadku wystąpienia opisanych wyżej żądań lub roszczeń oraz zapłacić odszkodowanie. W razie wystąpienia wad prawnych Zamawiający może od umowy</w:t>
      </w:r>
      <w:r>
        <w:rPr>
          <w:b/>
          <w:bCs/>
          <w:i w:val="false"/>
          <w:iCs w:val="false"/>
          <w:sz w:val="22"/>
          <w:szCs w:val="22"/>
        </w:rPr>
        <w:t xml:space="preserve"> </w:t>
      </w:r>
      <w:r>
        <w:rPr>
          <w:bCs/>
          <w:i w:val="false"/>
          <w:iCs w:val="false"/>
          <w:sz w:val="22"/>
          <w:szCs w:val="22"/>
        </w:rPr>
        <w:t>odstąpić i żądać naprawienia szkody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5.</w:t>
      </w:r>
      <w:r>
        <w:rPr>
          <w:i w:val="false"/>
          <w:iCs w:val="false"/>
          <w:sz w:val="22"/>
          <w:szCs w:val="22"/>
        </w:rPr>
        <w:t xml:space="preserve"> Uprawnienia z tytułu rękojmi wygasają po 3 latach od dnia podpisania protokołu zdawczo-odbiorczego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6.</w:t>
      </w:r>
      <w:r>
        <w:rPr>
          <w:i w:val="false"/>
          <w:iCs w:val="false"/>
          <w:sz w:val="22"/>
          <w:szCs w:val="22"/>
        </w:rPr>
        <w:t xml:space="preserve"> Wykonawca udziela także gwarancji jakości na okres 3 lat od dnia podpisania protokołu zdawczo-odbiorczego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przelania swoich wierzytelności wobec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 wynikających z realizacji niniejszej umowy bez pisemnej zgody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będzie:                   p.  Grzegorz Banasik,  nr tel. (+48 58) 721 29 85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120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prawach nieuregulowanych w umowie zastosowanie mieć będą przepisy ustawy o prawie autorskim i prawach pokrewnych oraz kodeksu cywilnego.</w:t>
      </w:r>
    </w:p>
    <w:p>
      <w:pPr>
        <w:pStyle w:val="Tekstpodstawowy2"/>
        <w:rPr>
          <w:sz w:val="22"/>
          <w:szCs w:val="22"/>
        </w:rPr>
      </w:pPr>
      <w:r>
        <w:rPr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pory mogące wyniknąć z niniejszej umowy podlegają rozstrzygnięciu sądów powszechnych właściwych ze względu na siedzibę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5. WYKONAWCA </w:t>
      </w:r>
      <w:r>
        <w:rPr>
          <w:b w:val="false"/>
          <w:sz w:val="22"/>
          <w:szCs w:val="22"/>
        </w:rPr>
        <w:t>oświadcza, iż wyraża zgodę na sprawdzanie swojej działalności w systemach KRD, BIG, Rejestrze Nierzetelnym Kontrahentów grupy PKP.</w:t>
      </w:r>
    </w:p>
    <w:p>
      <w:pPr>
        <w:pStyle w:val="Tekstpodstawowy2"/>
        <w:rPr/>
      </w:pPr>
      <w:r>
        <w:rPr>
          <w:bCs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szelkie zmiany umowy wymagają dla swej ważności formy pisemnej w postaci obustronnie podpisanego aneksu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Umowa została sporządzona w dwóch jednobrzmiących egzemplarzach, po jednym dla każdej ze str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 oferta złożona przez WYKONAWCĘ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 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na usługę wykonania projektu regulacji pionowej i poziomej geometrii torów nr 501 i 502 linii kolejowej nr 250 w obrębie wszystkich peronów SKM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Przedmiotem Zamówienia </w:t>
      </w:r>
    </w:p>
    <w:p>
      <w:pPr>
        <w:pStyle w:val="TextBodyIndent"/>
        <w:widowControl w:val="false"/>
        <w:ind w:left="0" w:hanging="0"/>
        <w:rPr>
          <w:rFonts w:ascii="Arial" w:hAnsi="Arial" w:cs="Arial"/>
          <w:szCs w:val="22"/>
        </w:rPr>
      </w:pPr>
      <w:r>
        <w:rPr>
          <w:szCs w:val="22"/>
        </w:rPr>
        <w:t xml:space="preserve">Przedmiotem Zamówienia jest usługa wykonania projektu regulacji pionowej i poziomej geometrii torów nr 501 i 502 linii kolejowej nr 250, ze względu na zmianę poziomej skrajni budowli z 1725mm na 1670mm liczonej od osi toru , względem krawędzi peronu położonej na wysokości 960mm lub 760 mm licząc od główki szyny,  w obrębie wszystkich peronów SKM (poza peronem trzecim w Gdańsku Głównym oraz nowobudowanym przystankiem Gdańsk Śródmieście).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ymagania formalne Zamawiając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wymaga aby wszystkie prace związane ze świadczeniem usługi były zgodne                                 z Rozporządzeniem Ministra Transportu i Gospodarki Morskiej z dnia 10 września 1998 r. w sprawie warunków technicznych, jakim powinny odpowiadać budowle kolejowe i ich usytuowanie - Dziennik Ustaw - rok 1998, nr 151, poz. 987, za wyjątkiem normatywnej odległości krawędzi peronu od osi toru. Odległość krawędzi peronu od osi toru, wynosząca 1670 mm, powinna być obliczana zgodnie                                 z rozdziałem 13 normy EN-15273-3:2013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Wymagania Zamawiającego związane z wykonaniem usług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kład projektu wchodzą: </w:t>
      </w:r>
    </w:p>
    <w:p>
      <w:pPr>
        <w:pStyle w:val="TextBodyIndent"/>
        <w:widowControl w:val="false"/>
        <w:ind w:left="540" w:hanging="180"/>
        <w:rPr/>
      </w:pPr>
      <w:r>
        <w:rPr/>
        <w:t>- założenie osnowy geodezyjnej na konstrukcjach wsporczych (słupach) sieci trakcyjnej w obrębie projektowanej regulacji, zgodnie z instrukcją Ig-6, na zasadach i z dokładnością pomiarów geodezyjnych zgodnie z Ig-7,</w:t>
      </w:r>
    </w:p>
    <w:p>
      <w:pPr>
        <w:pStyle w:val="TextBodyIndent"/>
        <w:widowControl w:val="false"/>
        <w:ind w:left="540" w:hanging="180"/>
        <w:rPr/>
      </w:pPr>
      <w:r>
        <w:rPr/>
        <w:t>- inwentaryzacja stanu istniejącego krawędzi peronowej i układu torowego w układzie pomiarowym założonej osnowy. Pomiary krawędzi peronowych należy wykonać w odstępach co 5 m,  a w miejscach nieregularnych kształtów pomiary zagęścić do maksymalnie 2,5 m,</w:t>
      </w:r>
    </w:p>
    <w:p>
      <w:pPr>
        <w:pStyle w:val="TextBodyIndent"/>
        <w:widowControl w:val="false"/>
        <w:ind w:left="540" w:hanging="180"/>
        <w:rPr/>
      </w:pPr>
      <w:r>
        <w:rPr/>
        <w:t>- projekt wykonawczy regulacji geometrii torów w wersji papierowej i edytowalnej (w formacie DWG w Państwowym Układzie Współrzędnych Geodezyjnych 2000, umożliwiającym edycję              i kompilację z mapami cyfrowymi). Dopuszcza się regulację krawędzi peronu (płyt krawędziowych) na krótkich odcinkach,</w:t>
      </w:r>
    </w:p>
    <w:p>
      <w:pPr>
        <w:pStyle w:val="TextBodyIndent"/>
        <w:widowControl w:val="false"/>
        <w:ind w:left="540" w:hanging="180"/>
        <w:rPr/>
      </w:pPr>
      <w:r>
        <w:rPr/>
        <w:t>- kosztorys inwestorski,</w:t>
      </w:r>
    </w:p>
    <w:p>
      <w:pPr>
        <w:pStyle w:val="TextBodyIndent"/>
        <w:widowControl w:val="false"/>
        <w:ind w:left="540" w:hanging="180"/>
        <w:rPr/>
      </w:pPr>
      <w:r>
        <w:rPr/>
        <w:t>- sprawdzenie skrajni do istniejącej infrastruktury przytorow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Określenie miejsca wykonania zamówienia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Tor nr 501 i 502 linii kolejowej nr 250 w obrębie wszystkich peronów SKM. 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kumentacja projektowa winna być przekazana w ilości 5 egz. w wersji papierowej oraz 5 egz. w wersji elektronicznej (nośnik CD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rPr>
          <w:rFonts w:ascii="Calibri" w:hAnsi="Calibri" w:cs="Calibri"/>
          <w:b/>
          <w:b/>
          <w:spacing w:val="-1"/>
          <w:szCs w:val="24"/>
        </w:rPr>
      </w:pPr>
      <w:r>
        <w:rPr>
          <w:rFonts w:cs="Calibri" w:ascii="Calibri" w:hAnsi="Calibri"/>
          <w:b/>
          <w:spacing w:val="-1"/>
          <w:szCs w:val="24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pacing w:val="-2"/>
          <w:szCs w:val="22"/>
        </w:rPr>
        <w:tab/>
        <w:t>Składając ofertę w przetargu nieograniczonym</w:t>
      </w:r>
      <w:r>
        <w:rPr>
          <w:szCs w:val="22"/>
        </w:rPr>
        <w:t xml:space="preserve">, którego przedmiotem jest wykonanie projektu regulacji pionowej i poziomej geometrii torów nr 501 i 502 linii kolejowej nr 250 dla PKP Szybka Kolej Miejska w Trójmieście sp. z o.o. - znak: SKMMS–ZP/N/36a/13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36a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Wyliczankaa">
    <w:name w:val="wyliczanka a)"/>
    <w:basedOn w:val="Normal"/>
    <w:qFormat/>
    <w:pPr>
      <w:numPr>
        <w:ilvl w:val="0"/>
        <w:numId w:val="2"/>
      </w:numPr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21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4:00Z</dcterms:created>
  <dc:creator>Leszek Kasprzyk</dc:creator>
  <dc:description/>
  <cp:keywords/>
  <dc:language>en-US</dc:language>
  <cp:lastModifiedBy>Agnieszka Kozłowska</cp:lastModifiedBy>
  <cp:lastPrinted>2013-11-14T12:51:00Z</cp:lastPrinted>
  <dcterms:modified xsi:type="dcterms:W3CDTF">2013-11-14T12:14:00Z</dcterms:modified>
  <cp:revision>4</cp:revision>
  <dc:subject/>
  <dc:title>I</dc:title>
</cp:coreProperties>
</file>