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ykonanie czynności zgodnych z czwartym poziomem utrzymania  (naprawa rewizyjna) trzech elektrycznych zespołów trakcyjnych serii EN-57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29 listopada 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DS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4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4.1.</w:t>
      </w:r>
      <w:r>
        <w:rPr>
          <w:b/>
          <w:i w:val="false"/>
        </w:rPr>
        <w:t xml:space="preserve"> </w:t>
      </w:r>
      <w:r>
        <w:rPr>
          <w:i w:val="false"/>
        </w:rPr>
        <w:t>Przedmiotem zamówienia jest</w:t>
      </w:r>
      <w:r>
        <w:rPr>
          <w:b/>
          <w:i w:val="false"/>
        </w:rPr>
        <w:t xml:space="preserve"> </w:t>
      </w:r>
      <w:r>
        <w:rPr>
          <w:i w:val="false"/>
        </w:rPr>
        <w:t>wykonanie czynności zgodnych z czwartym poziomem utrzymania  (naprawa rewizyjna) trzech elektrycznych zespołów trakcyjnych serii EN-57 wg „</w:t>
      </w:r>
      <w:r>
        <w:rPr>
          <w:b/>
          <w:i w:val="false"/>
        </w:rPr>
        <w:t>Dokumentacji Systemu Utrzymania” Taboru Zamawiającego (DSU)</w:t>
      </w:r>
      <w:r>
        <w:rPr>
          <w:i w:val="false"/>
        </w:rPr>
        <w:t>, obowiązującej u Zamawiającego. W zakresie naprawy Wykonawca dokona dodatkowo wymiany wszystkich obręczy zestawów kołowych na nowe oraz przeprowadzi dodatkowe czynności wyszczególnione w załączonej specyfikacji, stanowiącej załącznik do niniejszej SIWZ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i w:val="false"/>
        </w:rPr>
        <w:t>50222000-7 Usługi w zakresie napraw i konserwacji taboru kolejowego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DSU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nie zamierza udzielić zamówienia uzupełniające w rozumieniu art. 32 ust. 3 ustawy Pzp w okolicznościach spełniających dyspozycję zawartą w art. 67 ust. 1 pkt 6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45 dni roboczych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 0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>napraw rewizyjnych elektrycznych zespołów trakcyjnych (co najmniej 2 ezt typu EN-57)</w:t>
      </w:r>
      <w:r>
        <w:rPr>
          <w:b/>
        </w:rPr>
        <w:t xml:space="preserve"> </w:t>
      </w:r>
      <w:r>
        <w:rPr/>
        <w:t xml:space="preserve">w okresie ostatnich 36 miesięcy przed terminem składania ofert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Zamawiający dopuszcza zlecanie przez Wykonawcę wykonywania przedmiotu zamówienia podwykonawcom. Wykonawca jest zobowiązany określić w Formularzu „Oferta” (Rozdział III), którą cześć zamówienia powierzy podwykonawcom.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1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naprawę rewizyjną trzech EN 57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0 STYCZNIA 2012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0 stycznia 2012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3.1.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Konrada Węsiorę nr tel. (+48 58) 721 28 76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0 stycznia 2012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8. </w:t>
        <w:tab/>
        <w:t xml:space="preserve">Zamawiający niezwłocznie zawiadomi wykonawcę o złożeniu oferty po terminie oraz </w:t>
        <w:tab/>
        <w:t>zwraca ofertę po upływie terminu do wniesienia odwołania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ykonawca składający ofertę jest zobowiązany do wniesienia wadium w wysokości </w:t>
      </w:r>
      <w:r>
        <w:rPr>
          <w:b/>
        </w:rPr>
        <w:t>40 000 PLN</w:t>
      </w:r>
      <w:r>
        <w:rPr/>
        <w:t xml:space="preserve"> (słownie: czterdzieści tysięcy złotych)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>
          <w:b/>
          <w:b/>
        </w:rPr>
      </w:pPr>
      <w:r>
        <w:rPr/>
        <w:t>Wykonawca winien podać na formularzu ofertowym cenę netto w PLN za wykonanie przedmiotu zamówienia zgodnie z wymogami określonymi w SIWZ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musi obejmować całkowity koszt wykonania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 Pouczenie o środkach ochrony prawnej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1.  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. 5 ustawy. 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 xml:space="preserve">20.2. 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3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>20.4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5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</w:t>
      </w:r>
    </w:p>
    <w:p>
      <w:pPr>
        <w:pStyle w:val="Tekstpodstawowy2"/>
        <w:ind w:left="567" w:hanging="567"/>
        <w:rPr/>
      </w:pPr>
      <w:r>
        <w:rPr>
          <w:b w:val="false"/>
          <w:sz w:val="24"/>
        </w:rPr>
        <w:t>20.6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.</w:t>
      </w:r>
    </w:p>
    <w:p>
      <w:pPr>
        <w:pStyle w:val="Tekstpodstawowy2"/>
        <w:ind w:left="567" w:hanging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7. 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Tekstpodstawowy2"/>
        <w:ind w:left="567" w:hanging="0"/>
        <w:rPr>
          <w:b w:val="false"/>
          <w:b w:val="false"/>
        </w:rPr>
      </w:pPr>
      <w:r>
        <w:rPr>
          <w:b w:val="false"/>
        </w:rPr>
        <w:t xml:space="preserve">1) 30 dni od dnia publikacji w Dzienniku Urzędowym Unii Europejskiej ogłoszenia o udzieleniu zamówienia; </w:t>
      </w:r>
    </w:p>
    <w:p>
      <w:pPr>
        <w:pStyle w:val="Tekstpodstawowy2"/>
        <w:ind w:left="567" w:hanging="0"/>
        <w:rPr>
          <w:b w:val="false"/>
          <w:b w:val="false"/>
          <w:sz w:val="24"/>
        </w:rPr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. </w:t>
      </w:r>
    </w:p>
    <w:p>
      <w:pPr>
        <w:pStyle w:val="Rozdzia"/>
        <w:ind w:left="567" w:hanging="567"/>
        <w:rPr/>
      </w:pPr>
      <w:r>
        <w:rPr>
          <w:b w:val="false"/>
        </w:rPr>
        <w:t xml:space="preserve">20.8. 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naprawę rewizyjną trzech elektrycznych zespołów trakcyjnych serii EN57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Pzp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naprawę rewizyjną trzech elektrycznych zespołów trakcyjnych serii EN5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otwarc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naprawę rewizyjną trzech elektrycznych zespołów trakcyjnych serii EN57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naprawę rewizyjną trzech elektrycznych zespołów trakcyjnych serii EN5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 xml:space="preserve">wykonanie przedmiotu zamówienia zgodnie z wymogami określonymi w SIWZ 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45 dni roboczych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DSU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cs="Calibri"/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1">
    <w:name w:val="WW8Num31z1"/>
    <w:qFormat/>
    <w:rPr>
      <w:rFonts w:ascii="Calibri" w:hAnsi="Calibri" w:cs="Calibri"/>
      <w:b w:val="false"/>
      <w:i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character" w:styleId="BodyText2Char">
    <w:name w:val="Body Text 2 Char"/>
    <w:basedOn w:val="Domylnaczcionkaakapitu"/>
    <w:qFormat/>
    <w:rPr>
      <w:b/>
      <w:bCs/>
      <w:sz w:val="25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BJerzyńska</dc:creator>
  <dc:description/>
  <cp:keywords/>
  <dc:language>en-US</dc:language>
  <cp:lastModifiedBy>Kasprzyk</cp:lastModifiedBy>
  <cp:lastPrinted>2011-11-28T10:18:00Z</cp:lastPrinted>
  <dcterms:modified xsi:type="dcterms:W3CDTF">2011-12-06T07:28:00Z</dcterms:modified>
  <cp:revision>13</cp:revision>
  <dc:subject>modernizacja 4 ezt</dc:subject>
  <dc:title>SIWZ dla SKM Trójmiasto</dc:title>
</cp:coreProperties>
</file>