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MOWA  DOSTAWY NR  SKM - …. / 11</w:t>
      </w:r>
    </w:p>
    <w:p>
      <w:pPr>
        <w:pStyle w:val="Normal"/>
        <w:jc w:val="center"/>
        <w:rPr/>
      </w:pPr>
      <w:r>
        <w:rPr>
          <w:b/>
        </w:rPr>
        <w:t xml:space="preserve">ZAWARTA W WYNIKU PRZEPROWADZENIA POSTĘPOWANIA O UDZIELENIE ZAMÓWIENIA PUBLICZNEGO W TRYBIE PRZETARGU NIEOGRANICZONEGO </w:t>
        <w:br/>
        <w:t>ZNAK: SKMMS-ZP/N/58/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.................................................2011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a w Gdyni, </w:t>
        <w:br/>
        <w:t xml:space="preserve">ul. Morska 350 a, zarejestrowaną w rejestrze przedsiębiorców prowadzonym przez </w:t>
        <w:br/>
        <w:t>Sąd Rejonowy dla miasta Gdańska, VIII Wydział Gospodarczy Krajowego Rejestru Sądowego pod numerem KRS 0000076705 , NIP 958-13-70-512, Regon 192488478, Kapitał Zakładowy 125 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Normal"/>
        <w:jc w:val="both"/>
        <w:rPr/>
      </w:pPr>
      <w:r>
        <w:rPr/>
        <w:t xml:space="preserve">zwaną dalej ODBIORCĄ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</w:t>
      </w:r>
      <w:r>
        <w:rPr>
          <w:b/>
          <w:bCs/>
        </w:rPr>
        <w:t xml:space="preserve"> ...............................</w:t>
      </w:r>
      <w:r>
        <w:rPr/>
        <w:t xml:space="preserve"> z siedzibą w ............................., zarejestrowaną w rejestrze przedsiębiorców prowadzonym przez ....................................., ....................... , NIP ...................., Regon .........................., Kapitał Zakładowy ...................................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- 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- ..........................................</w:t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dostawa 4 sztuk przetwornic statycznych, z napięciem wejściowym 3000VD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y opis przedmiotu umowy znajduję się w załączniku nr 2 (OPZ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ca udziela rękojmi za wady i gwarancje jakości przedmiotu umowy na okres 12 miesięcy od dnia dostawy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określonego w §1 Strony ustalają na kwotę  .................... zł (słownie: ..............................................)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tek VAT w wysokości 23 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sukcesywnych dostaw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wota określona w ust. 1 została ustalona w oparciu o ofertę złożoną przez DOSTAWCĘ </w:t>
        <w:br/>
        <w:t>w postępowaniu o udzielenie zamówienia publicznego prowadzonego w trybie przetargu nieograniczonego -  znak: SKMMS-ZP/N/58/11. Szczegółowe zestawienie cen przedmiotu umowy zawiera załącznik nume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odbędzie się przelewem na rachunek bankowy DOSTAWCY wskazany na faktu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ORCA dokona płatności za dostawę w terminie 14 (słownie: czternastu) dni od daty otrzymania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ewentualnej zwłoki w terminie płatności - DOSTAWCA może dochodzić odsetek ustawowych od wartości niezrealizowanej płatności - za każdy dzień zwło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jest zobowiązany dostarczać przedmiot umowy sukcesywnie – do dnia 30 marca 2012 r. - do siedziby ODBIORCY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ul. Morska 350 A</w:t>
      </w:r>
    </w:p>
    <w:p>
      <w:pPr>
        <w:pStyle w:val="Normal"/>
        <w:jc w:val="center"/>
        <w:rPr/>
      </w:pPr>
      <w:r>
        <w:rPr/>
        <w:t>81-002 Gdyni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zobowiązany jest dołączyć sprawozdanie z badań przetwornicy wykonanych przez upoważnioną jednostkę badawczą wymienioną w Rozporządzeniu Ministra Infrastruktury Dz. U. z 2004 r. nr 103 poz. 109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nie dotrzyma terminu dostawy przedmiotu umowy określonego w ust. 1 niniejszego paragrafu zapłaci ODBIORCY karę umowną w wysokości 0,1 % jego wartości brutto za każdy dzień opóźn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DOSTAWCY - DOSTAWCA zapłaci karę umowną w wysokości 5% (słownie: pięć procent) wartości brutto umowy określonej w §2 ust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W przypadku uzasadnionej reklamacji przedmiotu umowy – przetwornicy -  DOSTAWCA jest zobowiązany  do dostawy sprawnej przetwornicy statycznej w terminie do 7 (słownie: siedmiu) dni od daty zgłoszenia wady przez ODBIORCĘ. Jako wadę DOSTAWCA rozumie dostawę niesprawnej przetwornicy lub awarię przetwornicy podczas jej eksploatacji na elektrycznym zespole trakcyjny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O konieczności wysłania wadliwej przetwornicy statycznej do naprawy/wymiany ODBIORCA powiadamia DOSTAWCĘ, w terminie 3 dni roboczych o stwierdzenia konieczności naprawy/wymiany przetwornicy statycznej, przesyłając protokół zawierający następujące informacje: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/>
        <w:t>datę stwierdzenia wady przetwornicy statycznej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datę montażu, jeżeli wada dotyczy przetwornicy zabudowanej  na elektrycznym zespole trakcyjnym 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 xml:space="preserve">rodzaj stwierdzonej wady z opisem warunków w jakich wystąpiła/została stwierdzona.  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oszty dostawy wadliwej przetwornicy statycznej do naprawy/wymiany i z powrotem do siedziby DOSTAWCY ponosi DOST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OSTAWCA nie ma prawa dokonywania przelewu wierzytelności wynikających </w:t>
        <w:br/>
        <w:t>z realizacji niniejszej umowy bez pisemnej zgody ODBIOR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>
          <w:b/>
          <w:b/>
        </w:rPr>
      </w:pPr>
      <w:r>
        <w:rPr/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sobą odpowiedzialną za kontakty z DOSTAWCĄ ze strony ODBIORCY jest Pan Piotr Sokołowski tel. 58 721 28 48 e-mail: psokolowski@skm.pkp.pl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Osobą odpowiedzialną za kontakty z ODBIORCĄ ze strony DOSTAWCY jest................................................................................ tel. ......................................................... e-mail: .............................................................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zczegółowa specyfikacja przedmiotu umowy - załącznik numer 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Z – załącznik nr 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ecyfikacja Istotnych Warunków Zamówienia dotycząca postępowania prowadzonego </w:t>
        <w:br/>
        <w:t>w trybie przetargu nieograniczonego - znak: SKMMS-ZP/N/58/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DOSTAWCĘ w postępowaniu o udzielenie zamówienia publicznego - znak: SKMMS-ZP/N/58/11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567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2"/>
    </w:lvlOverride>
  </w:num>
  <w:num w:numId="19">
    <w:abstractNumId w:val="3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1"/>
    <w:lvlOverride w:ilvl="0">
      <w:startOverride w:val="2"/>
    </w:lvlOverride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character" w:styleId="BodyText2Char">
    <w:name w:val="Body Text 2 Char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39:00Z</dcterms:created>
  <dc:creator>Kasprzyk</dc:creator>
  <dc:description/>
  <cp:keywords/>
  <dc:language>en-US</dc:language>
  <cp:lastModifiedBy>Kasprzyk</cp:lastModifiedBy>
  <cp:lastPrinted>2011-12-08T09:52:00Z</cp:lastPrinted>
  <dcterms:modified xsi:type="dcterms:W3CDTF">2011-12-08T08:53:00Z</dcterms:modified>
  <cp:revision>5</cp:revision>
  <dc:subject/>
  <dc:title/>
</cp:coreProperties>
</file>