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1/16 </w:t>
        <w:tab/>
        <w:t xml:space="preserve">               KWIECI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 kwietni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poprawę geometrii torów i rozjazdów znajdujących się na długości linii kolejowej nr 250 przez podbicie maszyną wysokowydajną wraz z 5% uzupełnieniem tłucznia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1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poprawa geometrii torów i rozjazd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1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5 kwietni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usług polegających na poprawie geometrii torów  lub rozjazdów przez podbicie maszyną wysokowydajną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polegających na poprawie geometrii torów i rozjazdów znajdujących się na długości linii kolejowej nr 250 przez podbicie maszyną wysokowydajną wraz z 5% uzupełnieniem tłucznia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5 października 2016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5 kwietni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 xml:space="preserve">a/ p. </w:t>
      </w:r>
      <w:r>
        <w:rPr>
          <w:sz w:val="24"/>
          <w:szCs w:val="24"/>
          <w:lang w:val="pl-PL"/>
        </w:rPr>
        <w:t>Andrzej Domżalsk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pl-PL"/>
        </w:rPr>
        <w:t>Naczelnik Sekcji Infrastruktury</w:t>
      </w:r>
      <w:r>
        <w:rPr>
          <w:sz w:val="24"/>
          <w:szCs w:val="24"/>
        </w:rPr>
        <w:t xml:space="preserve"> - strona merytoryczna - tel.: </w:t>
      </w:r>
      <w:r>
        <w:rPr>
          <w:sz w:val="24"/>
          <w:szCs w:val="24"/>
          <w:lang w:val="pl-PL"/>
        </w:rPr>
        <w:t>696</w:t>
      </w:r>
      <w:r>
        <w:rPr>
          <w:sz w:val="24"/>
          <w:szCs w:val="24"/>
        </w:rPr>
        <w:t> </w:t>
      </w:r>
      <w:r>
        <w:rPr>
          <w:sz w:val="24"/>
          <w:szCs w:val="24"/>
          <w:lang w:val="pl-PL"/>
        </w:rPr>
        <w:t>0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35</w:t>
      </w:r>
      <w:r>
        <w:rPr>
          <w:sz w:val="24"/>
          <w:szCs w:val="24"/>
        </w:rPr>
        <w:t xml:space="preserve">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Paweł Wojtkiewicz – specjalista ds. zamówień publicznych i umów w Wydziale Sprzedaży i Umów - strona formalno-prawna - tel.: 58 721-28-20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5 kwietni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5 kwietnia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/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</w:t>
      </w:r>
      <w:r>
        <w:rPr/>
        <w:t>mowy przez wskazaną osobę będzie wymagane pełnomocnictwo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1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wykonanie robót polegających na poprawie geometrii torów i rozjazdów znajdujących się na długości linii kolejowej nr 250 przez podbicie maszyną wysokowydajną wraz z 5% uzupełnieniem tłucznia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</w:t>
      </w:r>
      <w:r>
        <w:rPr>
          <w:szCs w:val="22"/>
          <w:lang w:val="pl-PL"/>
        </w:rPr>
        <w:t>11</w:t>
      </w:r>
      <w:r>
        <w:rPr>
          <w:szCs w:val="22"/>
        </w:rPr>
        <w:t>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UMOWA NR SKM - …/16</w:t>
      </w:r>
    </w:p>
    <w:p>
      <w:pPr>
        <w:pStyle w:val="Heading1"/>
        <w:ind w:left="57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(zwana dalej także „Umową”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zawarta w dniu  ......................................... 2016 r. roku  w Gdyni, pomiędzy: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KP Szybka Kolej Miejska w Trójmieście Spółką z o.o. </w:t>
      </w:r>
      <w:r>
        <w:rPr>
          <w:sz w:val="22"/>
          <w:szCs w:val="22"/>
        </w:rPr>
        <w:t>z siedzibą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55 07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>, ZAMAWIAJĄCY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a: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szCs w:val="22"/>
        </w:rPr>
        <w:t xml:space="preserve">........................................... </w:t>
      </w:r>
      <w:r>
        <w:rPr>
          <w:szCs w:val="22"/>
        </w:rPr>
        <w:t>z siedzibą w 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 -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lub łącznie </w:t>
      </w:r>
      <w:r>
        <w:rPr>
          <w:b/>
          <w:sz w:val="22"/>
          <w:szCs w:val="22"/>
        </w:rPr>
        <w:t>STRONAM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wykonanie robót polegających na poprawie geometrii torów i rozjazdów znajdujących się na długości linii kolejowej nr 250 przez podbicie maszyną wysokowydajną wraz z 5% uzupełnieniem tłucz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w nieprzekraczalnym terminie do dnia 15 października 2016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TRONY zobowiązują się do bezzwłocznego wzajemnego powiadamiania się o wszelkich okolicznościach i zdarzeniach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ZAMAWIAJĄCY zapłaci WYKONAWCY wynagrodzenie ryczałtowe w kwocie …………… zł brutto (słownie: ……………………………..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ace stanowiące przedmiot Umowy WYKONAWCA jest zobowiązany wykonać zgodnie z „Opisem przedmiotu zamówienia”, stanowiącym załącznik nr 1 do niniejszej Umowy.</w:t>
      </w:r>
    </w:p>
    <w:p>
      <w:pPr>
        <w:pStyle w:val="TextBodyIndent"/>
        <w:numPr>
          <w:ilvl w:val="0"/>
          <w:numId w:val="15"/>
        </w:numPr>
        <w:rPr>
          <w:szCs w:val="22"/>
        </w:rPr>
      </w:pPr>
      <w:r>
        <w:rPr>
          <w:szCs w:val="22"/>
        </w:rPr>
        <w:t xml:space="preserve">Prace stanowiące przedmiot Umowy WYKONAWCA jest zobowiązany wykonać </w:t>
        <w:br/>
        <w:t>z materiałów własnych. Koszty i ryzyka transportu ponosi WYKONAWCA.</w:t>
      </w:r>
    </w:p>
    <w:p>
      <w:pPr>
        <w:pStyle w:val="TextBodyIndent"/>
        <w:numPr>
          <w:ilvl w:val="0"/>
          <w:numId w:val="7"/>
        </w:numPr>
        <w:rPr>
          <w:szCs w:val="22"/>
        </w:rPr>
      </w:pPr>
      <w:r>
        <w:rPr>
          <w:szCs w:val="22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>
          <w:szCs w:val="22"/>
        </w:rPr>
      </w:pPr>
      <w:r>
        <w:rPr>
          <w:szCs w:val="22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993" w:hanging="284"/>
        <w:rPr/>
      </w:pPr>
      <w:r>
        <w:rPr>
          <w:color w:val="000000"/>
          <w:szCs w:val="22"/>
        </w:rPr>
        <w:t xml:space="preserve">wykonanie przedmiotu Umowy zgodnie z zaleceniami </w:t>
      </w:r>
      <w:r>
        <w:rPr>
          <w:szCs w:val="22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426" w:hanging="437"/>
        <w:rPr>
          <w:szCs w:val="22"/>
        </w:rPr>
      </w:pPr>
      <w:r>
        <w:rPr>
          <w:szCs w:val="22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5</w:t>
      </w:r>
    </w:p>
    <w:p>
      <w:pPr>
        <w:pStyle w:val="TextBodyIndent"/>
        <w:ind w:left="0" w:hanging="282"/>
        <w:rPr>
          <w:szCs w:val="22"/>
        </w:rPr>
      </w:pPr>
      <w:r>
        <w:rPr>
          <w:szCs w:val="22"/>
        </w:rPr>
        <w:t>Odbiór przedmiotu Umowy będzie następował na zasadach określonych poniżej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żeli w toku czynności odbioru zostaną stwierdzone wady nadające się do usunięcia, ZAMAWIAJĄCY może odmówić odbioru do czasu usunięcia wad. Termin usunięcia wad ustalą STRO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ozliczenie należności dokonane będzie w oparciu o fakturę VAT wystawioną prawidłowo przez WYKONAWCĘ w terminie 7 (słownie: siedmiu) dni od bezusterkowego odbioru końcowego przedmiotu Umowy przez ZAMAWIAJĄCEG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płatności ustala się na 14 (słownie: czternastu) dni od wpływu prawidłowo wystawionej faktury do ZAMAWIAJACEGO. Przelew zostanie dokonany na rachunek bankowy WYKONAWCY nr ………………………………………………..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udziela 12 (słownie: dwunastu) miesięcy gwarancji na wykonany przedmiot Umowy. Okres gwarancji liczony będzie od odbioru przedmiotu Umowy, potwierdzonego podpisaniem – bez uwag – protokołu koń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w przypadku wadliwego wykonania przedmiotu Umowy przysługuje praw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łatnego usunięcia wad w terminie wyznaczonym WYKONAWCY, bez względu na  wysokość  związanych z tym kosztów, które obciążają WYKONAW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niżenia wynagr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a od Umowy, jeżeli przedmiot Umowy jest nienależycie wykonany, w terminie 90 (słownie: dziewięćdziesięciu) dni od daty czynności odbioru.</w:t>
      </w:r>
    </w:p>
    <w:p>
      <w:pPr>
        <w:pStyle w:val="Normal"/>
        <w:numPr>
          <w:ilvl w:val="0"/>
          <w:numId w:val="14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enia ZAMAWIAJĄCEGO z tytułu rękojmi za wadliwe wykonanie przedmiotu Umowy wygasają  po 12 (słownie: dwunastu) miesiącach od wygaśnięcia terminu gwarancji.</w:t>
      </w:r>
    </w:p>
    <w:p>
      <w:pPr>
        <w:pStyle w:val="Normal"/>
        <w:numPr>
          <w:ilvl w:val="0"/>
          <w:numId w:val="14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ależnie od uprawnień z tytułu rękojmi za wady,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rękojmi i gwarancji określone w niniejszym paragrafie uważa się za zachowane, jeżeli przed ich upływem ZAMAWIAJĄCY zgłosi wadę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nie wyłącza, nie ogranicza ani nie zawiesza uprawnień ZAMAWIAJĄCEGO wynikających z rękojmi za wad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</w:t>
      </w:r>
    </w:p>
    <w:p>
      <w:pPr>
        <w:pStyle w:val="BodyText21"/>
        <w:tabs>
          <w:tab w:val="clear" w:pos="708"/>
          <w:tab w:val="left" w:pos="426" w:leader="none"/>
          <w:tab w:val="left" w:pos="9071" w:leader="none"/>
        </w:tabs>
        <w:ind w:right="-1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dstąpienie od Umowy wskutek okoliczności, za które odpowiada WYKONAWCA – w wysokości 10% (słownie: dziesięć procent) wynagrodzenia umownego brutto określonego w § 3 ust.1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wykonaniu prac w terminie określonym w § 1 ust. 3 – w wysokości 0,2% (słownie: dwie dziesiąte procenta) wynagrodzenia umownego brutto za każdy dzień opóźnienia licząc od następnego dnia po umownym terminie wykonania prac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usunięciu wad w ramach gwarancji lub rękojmi w wysokości 0,2% (słownie: dwie dziesiąte procenta) wynagrodzenia umownego brutto za każdy dzień opóźnienia po upływie terminu wyznaczonego na usunięcie wad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9</w:t>
      </w:r>
    </w:p>
    <w:p>
      <w:pPr>
        <w:pStyle w:val="Tekstblokowy"/>
        <w:ind w:left="426" w:right="-1" w:hanging="284"/>
        <w:jc w:val="both"/>
        <w:rPr/>
      </w:pPr>
      <w:r>
        <w:rPr>
          <w:i w:val="false"/>
          <w:sz w:val="22"/>
          <w:szCs w:val="22"/>
        </w:rPr>
        <w:t xml:space="preserve">1. Do kierowania i koordynowania spraw związanych z realizacją Umowy ze strony ZAMAWIAJĄCEGO wyznaczony jest p. Andrzej Domżalski, Naczelnik Sekcji Infrastruktury tel. (58) 721 27 73, e-mail: </w:t>
      </w:r>
      <w:hyperlink r:id="rId3">
        <w:r>
          <w:rPr>
            <w:rStyle w:val="InternetLink"/>
            <w:sz w:val="22"/>
            <w:szCs w:val="22"/>
          </w:rPr>
          <w:t>adomzalski@skm.pkp.pl</w:t>
        </w:r>
      </w:hyperlink>
      <w:r>
        <w:rPr>
          <w:i w:val="false"/>
          <w:sz w:val="22"/>
          <w:szCs w:val="22"/>
        </w:rPr>
        <w:t>, kom.: 696-050-135.</w:t>
      </w:r>
    </w:p>
    <w:p>
      <w:pPr>
        <w:pStyle w:val="Tekstblokowy"/>
        <w:tabs>
          <w:tab w:val="clear" w:pos="708"/>
          <w:tab w:val="left" w:pos="9071" w:leader="none"/>
        </w:tabs>
        <w:ind w:left="426" w:right="-1" w:hanging="284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TextBody"/>
        <w:rPr>
          <w:szCs w:val="22"/>
        </w:rPr>
      </w:pPr>
      <w:r>
        <w:rPr>
          <w:szCs w:val="22"/>
        </w:rPr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W sprawach nie uregulowanych w Umowie mają zastosowanie przepisy Kodeksu cywilnego, ustawy o transporcie kolejowym z dnia 28 marca 2003 r. (tekst jednolity</w:t>
        <w:br/>
        <w:t xml:space="preserve"> Dz. U. z 2015 r. poz. 1297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Żadna ze STRON niniejszej Umowy nie może bez pisemnej zgody przenosić praw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  <w:szCs w:val="22"/>
        </w:rPr>
        <w:t>s</w:t>
      </w:r>
      <w:r>
        <w:rPr>
          <w:szCs w:val="22"/>
        </w:rPr>
        <w:t>ądu właściwego miejscowo dla siedziby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Integralną część niniejszej Umowy stanowią załączniki:</w:t>
      </w:r>
    </w:p>
    <w:p>
      <w:pPr>
        <w:pStyle w:val="TextBody"/>
        <w:numPr>
          <w:ilvl w:val="1"/>
          <w:numId w:val="6"/>
        </w:numPr>
        <w:rPr>
          <w:szCs w:val="22"/>
        </w:rPr>
      </w:pPr>
      <w:r>
        <w:rPr>
          <w:szCs w:val="22"/>
        </w:rPr>
        <w:t>Opis przedmiotu zamówienia – załącznik nr 1;</w:t>
      </w:r>
    </w:p>
    <w:p>
      <w:pPr>
        <w:pStyle w:val="TextBody"/>
        <w:numPr>
          <w:ilvl w:val="1"/>
          <w:numId w:val="6"/>
        </w:numPr>
        <w:rPr>
          <w:szCs w:val="22"/>
        </w:rPr>
      </w:pPr>
      <w:r>
        <w:rPr>
          <w:szCs w:val="22"/>
        </w:rPr>
        <w:t>Oferta złożona przez WYKONAWCĘ – załącznik nr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Niniejsza Umowa została sporządzona w dwóch jednobrzmiących egzemplarzach, po jednym dla każdej ze STRO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rPr>
          <w:szCs w:val="22"/>
        </w:rPr>
      </w:pPr>
      <w:r>
        <w:rPr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TRONY zgodnie stanowią, że informacje gospodarcze STRON pozyskane w związku z wykonywaniem postanowień niniejszej Umowy,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    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    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    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)    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1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polegających na poprawie geometrii torów i rozjazdów znajdujących się na długości linii kolejowej nr 250 przez podbicie maszyną wysokowydajną wraz z 5% uzupełnieniem tłucznia dla PKP Szybka Kolej Miejska w Trójmieście Sp. z o.o. z siedzibą  w Gdyni – znak: SKMMS– ZP/N/11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4">
    <w:name w:val=" Znak Znak4"/>
    <w:qFormat/>
    <w:rPr>
      <w:b/>
      <w:sz w:val="22"/>
    </w:rPr>
  </w:style>
  <w:style w:type="character" w:styleId="F2ZnakZnak">
    <w:name w:val="(F2) Znak Znak"/>
    <w:qFormat/>
    <w:rPr>
      <w:sz w:val="2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adomzalski@skm.pk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wojtkiewicz</cp:lastModifiedBy>
  <cp:lastPrinted>2016-04-04T09:20:00Z</cp:lastPrinted>
  <dcterms:modified xsi:type="dcterms:W3CDTF">2016-04-04T07:20:00Z</dcterms:modified>
  <cp:revision>14</cp:revision>
  <dc:subject/>
  <dc:title>I</dc:title>
</cp:coreProperties>
</file>