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2"/>
        </w:rPr>
        <w:t>Załącznik nr 6</w:t>
      </w:r>
    </w:p>
    <w:p>
      <w:pPr>
        <w:pStyle w:val="Normal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Opis Przedmiotu Zamówienia (OPZ)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 badania diagnostyczne torów i obiektów srk linii kolejowej nr 250 Gdańsk Główny – Rumia SKM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4"/>
        </w:rPr>
        <w:t xml:space="preserve">Przedmiot Zamówienia </w:t>
      </w:r>
    </w:p>
    <w:p>
      <w:pPr>
        <w:pStyle w:val="Normal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rzedmiotem Zamówienia jest kontrola okresowa i badania diagnostyczne linii </w:t>
      </w:r>
      <w:r>
        <w:rPr>
          <w:rFonts w:cs="Arial" w:ascii="Arial" w:hAnsi="Arial"/>
          <w:sz w:val="22"/>
          <w:szCs w:val="22"/>
        </w:rPr>
        <w:t xml:space="preserve">kolejowej nr 250 Gdańsk Główny – Rumia SKM w zakresie nawierzchni kolejowej wraz z podtorzem, a także obiektów i urządzeń srk przez okres 3 la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Wyjaśnienie pojęć i skrótów użytych w OPZ:  </w:t>
      </w:r>
    </w:p>
    <w:p>
      <w:pPr>
        <w:pStyle w:val="Default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ia nr 250 Gdańsk Główny – Rumia – linia kolejowa zarządzana przez PKP Szybką Kolej Miejską w Trójmieście Sp. z o.o. o długości całkowitej wynoszącej 32,664 km położonej pomiędzy przystankiem Gdańskiem Śródmieście a stacją Rumia. </w:t>
      </w:r>
    </w:p>
    <w:p>
      <w:pPr>
        <w:pStyle w:val="Default"/>
        <w:ind w:left="14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 pierwszorzędna, wyłącznie do prowadzenia ruchu pasażerskiego, normalnotorowa, dwutorowa, w całości zelektryfikowana, w standardzie konstrukcyjnym 3 klasy. Maksymalna prędkość: 70 km/h, dopuszczalny nacisk na oś: 221kN, skrajnia typu B. W skład linii kolejowej poza torami głównymi zasadniczymi 501 i 502 wchodzą tory stacyjne na stacjach: Gdańsk Główny, Sopot, Gdynia Główna, Gdynia Chylonia.</w:t>
      </w:r>
    </w:p>
    <w:p>
      <w:pPr>
        <w:pStyle w:val="Default"/>
        <w:ind w:left="14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Budowlane – </w:t>
      </w:r>
      <w:r>
        <w:rPr>
          <w:rFonts w:cs="Arial" w:ascii="Arial" w:hAnsi="Arial"/>
          <w:i/>
          <w:sz w:val="22"/>
          <w:szCs w:val="22"/>
        </w:rPr>
        <w:t>Ustawa z dnia 7 lipca 1994r. „Prawo Budowlane</w:t>
      </w:r>
      <w:r>
        <w:rPr>
          <w:rFonts w:cs="Arial" w:ascii="Arial" w:hAnsi="Arial"/>
          <w:sz w:val="22"/>
          <w:szCs w:val="22"/>
        </w:rPr>
        <w:t>” (</w:t>
      </w:r>
      <w:r>
        <w:rPr>
          <w:rFonts w:cs="Arial" w:ascii="Arial" w:hAnsi="Arial"/>
          <w:bCs/>
          <w:sz w:val="22"/>
          <w:szCs w:val="22"/>
        </w:rPr>
        <w:t>Dz.U. 1994 Nr 89 poz. 414 z późniejszymi zmianami);</w:t>
      </w:r>
    </w:p>
    <w:p>
      <w:pPr>
        <w:pStyle w:val="Default"/>
        <w:ind w:left="14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ania techniczne – szereg czynności mających na celu zdiagnozowanie stanu technicznego obiektów i urządzeń. Przez pojęcie </w:t>
      </w:r>
      <w:r>
        <w:rPr>
          <w:rFonts w:cs="Arial" w:ascii="Arial" w:hAnsi="Arial"/>
          <w:i/>
          <w:sz w:val="22"/>
          <w:szCs w:val="22"/>
        </w:rPr>
        <w:t>badanie techniczne</w:t>
      </w:r>
      <w:r>
        <w:rPr>
          <w:rFonts w:cs="Arial" w:ascii="Arial" w:hAnsi="Arial"/>
          <w:sz w:val="22"/>
          <w:szCs w:val="22"/>
        </w:rPr>
        <w:t xml:space="preserve"> rozumie się </w:t>
      </w:r>
      <w:r>
        <w:rPr>
          <w:rFonts w:cs="Arial" w:ascii="Arial" w:hAnsi="Arial"/>
          <w:i/>
          <w:sz w:val="22"/>
          <w:szCs w:val="22"/>
        </w:rPr>
        <w:t xml:space="preserve">kontrole okresowe roczne, kontrole okresowe pięcioletnie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i/>
          <w:sz w:val="22"/>
          <w:szCs w:val="22"/>
        </w:rPr>
        <w:t xml:space="preserve"> badania diagnostyczne</w:t>
      </w:r>
    </w:p>
    <w:p>
      <w:pPr>
        <w:pStyle w:val="Normal"/>
        <w:ind w:left="14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Kontrola okresowa roczna – czynności diagnostyczne mające na celu określenia stanu technicznego obiektu zgodnie z Art. 62 ust.1 pkt. 1 Prawa Budowlanego;</w:t>
      </w:r>
    </w:p>
    <w:p>
      <w:pPr>
        <w:pStyle w:val="Normal"/>
        <w:ind w:left="14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Kontrola okresowa pięcioletnia – czynności diagnostyczne mające na celu określenie stanu technicznego obiektu zgodnie z Art. 62 ust.1 pkt. 2 Prawa Budowlan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ania diagnostyczne – dodatkowe badania stanu technicznego obiektów realizowane na podstawie instrukcji wewnętrznych zarządcy infrastruktury PKP SKM i przepisów innych niż Prawo Budowlane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Instrukcje wewnętrzne – warunki techniczne utrzymania infrastruktury kolejowej zarządzeń przez PKP Szybką Kolej Miejską w Trójmieście Sp. z o.o. Wykaz instrukcji związanych z kontrolą okresową i diagnostyką znajduje się w punkcie 3 niniejszego opracowania „</w:t>
      </w:r>
      <w:r>
        <w:rPr>
          <w:rFonts w:cs="Arial" w:ascii="Arial" w:hAnsi="Arial"/>
          <w:i/>
          <w:sz w:val="22"/>
          <w:szCs w:val="22"/>
        </w:rPr>
        <w:t>Wymagania formalne Zamawiającego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9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1"/>
        <w:numPr>
          <w:ilvl w:val="0"/>
          <w:numId w:val="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formalne Zamawiającego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, aby wszystkie prace związane z kontrolą okresową i diagnostyką linii kolejowej były zgodne z: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>Ustawa z dnia 7 lipca 1994r. „Prawo Budowlane”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d-1 (D-1) – Instrukcja „</w:t>
      </w:r>
      <w:r>
        <w:rPr>
          <w:rFonts w:cs="Arial" w:ascii="Arial" w:hAnsi="Arial"/>
          <w:i/>
          <w:sz w:val="22"/>
          <w:szCs w:val="22"/>
        </w:rPr>
        <w:t>Warunki techniczne utrzymania nawierzchni na linii kolejowej</w:t>
      </w:r>
      <w:r>
        <w:rPr>
          <w:rFonts w:cs="Arial" w:ascii="Arial" w:hAnsi="Arial"/>
          <w:sz w:val="22"/>
          <w:szCs w:val="22"/>
        </w:rPr>
        <w:t>” obowiązująca na torach zarządzanych przez PKP Szybką Kolej Miejską w Trójmieście Sp. z o.o.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d-3 (D-4) – Instrukcja „</w:t>
      </w:r>
      <w:r>
        <w:rPr>
          <w:rFonts w:cs="Arial" w:ascii="Arial" w:hAnsi="Arial"/>
          <w:i/>
          <w:sz w:val="22"/>
          <w:szCs w:val="22"/>
        </w:rPr>
        <w:t>Warunki techniczne utrzymania podtorza kolejowego</w:t>
      </w:r>
      <w:r>
        <w:rPr>
          <w:rFonts w:cs="Arial" w:ascii="Arial" w:hAnsi="Arial"/>
          <w:sz w:val="22"/>
          <w:szCs w:val="22"/>
        </w:rPr>
        <w:t>” obowiązująca na torach zarządzanych przez PKP Szybką Kolej Miejską w Trójmieście Sp. z o.o.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d-4 (D-6) – „</w:t>
      </w:r>
      <w:r>
        <w:rPr>
          <w:rFonts w:cs="Arial" w:ascii="Arial" w:hAnsi="Arial"/>
          <w:i/>
          <w:sz w:val="22"/>
          <w:szCs w:val="22"/>
        </w:rPr>
        <w:t>Instrukcja o oględzinach, badaniach technicznych i utrzymaniu rozjazdów</w:t>
      </w:r>
      <w:r>
        <w:rPr>
          <w:rFonts w:cs="Arial" w:ascii="Arial" w:hAnsi="Arial"/>
          <w:sz w:val="22"/>
          <w:szCs w:val="22"/>
        </w:rPr>
        <w:t>” obowiązująca na torach zarządzanych przez PKP Szybką Kolej Miejską w Trójmieście Sp. z o.o.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d-14 (D-75) – „</w:t>
      </w:r>
      <w:r>
        <w:rPr>
          <w:rFonts w:cs="Arial" w:ascii="Arial" w:hAnsi="Arial"/>
          <w:i/>
          <w:sz w:val="22"/>
          <w:szCs w:val="22"/>
        </w:rPr>
        <w:t>Instrukcja o dokonywaniu pomiarów, badań, oceny stanu torów zarządzanych przez PKP Szybką Kolej Miejską w Trójmieście Sp. z o.o.”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SKM e-1 – „</w:t>
      </w:r>
      <w:hyperlink r:id="rId2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  <w:shd w:fill="FFFFFF" w:val="clear"/>
          </w:rPr>
          <w:t>Instrukcja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 xml:space="preserve"> </w:t>
        </w:r>
        <w:r>
          <w:rPr>
            <w:rStyle w:val="InternetLink"/>
            <w:rFonts w:cs="Arial" w:ascii="Arial" w:hAnsi="Arial"/>
            <w:i/>
            <w:color w:val="000000"/>
            <w:sz w:val="22"/>
            <w:szCs w:val="22"/>
            <w:u w:val="none"/>
            <w:shd w:fill="FFFFFF" w:val="clear"/>
          </w:rPr>
          <w:t xml:space="preserve"> sygnalizacji”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 xml:space="preserve"> obowiązująca  na PKP </w:t>
        </w:r>
        <w:r>
          <w:rPr>
            <w:rStyle w:val="InternetLink"/>
            <w:rFonts w:cs="Arial" w:ascii="Arial" w:hAnsi="Arial"/>
            <w:sz w:val="22"/>
            <w:szCs w:val="22"/>
          </w:rPr>
          <w:t>Szybka Kolej Miejska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 xml:space="preserve"> w Trójmieście Sp. z o.o.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SKM e-5 – „</w:t>
      </w:r>
      <w:r>
        <w:rPr>
          <w:rFonts w:cs="Arial" w:ascii="Arial" w:hAnsi="Arial"/>
          <w:i/>
          <w:sz w:val="22"/>
          <w:szCs w:val="22"/>
        </w:rPr>
        <w:t>Instrukcja o zasadach eksploatacji i prowadzenia robót w urządzeniach sterowania ruchem kolejowym”</w:t>
      </w:r>
      <w:r>
        <w:rPr>
          <w:rFonts w:cs="Arial" w:ascii="Arial" w:hAnsi="Arial"/>
          <w:sz w:val="22"/>
          <w:szCs w:val="22"/>
        </w:rPr>
        <w:t xml:space="preserve"> obowiązująca na PKP Szybka Kolej Miejska w Trójmieście Sp. z o.o.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SKM e-7 – „</w:t>
      </w:r>
      <w:r>
        <w:rPr>
          <w:rFonts w:cs="Arial" w:ascii="Arial" w:hAnsi="Arial"/>
          <w:i/>
          <w:sz w:val="22"/>
          <w:szCs w:val="22"/>
        </w:rPr>
        <w:t>Instrukcja diagnostyki technicznej i kontroli okresowych urządzeń sterowania ruchem kolejowym</w:t>
      </w:r>
      <w:r>
        <w:rPr>
          <w:rFonts w:cs="Arial" w:ascii="Arial" w:hAnsi="Arial"/>
          <w:sz w:val="22"/>
          <w:szCs w:val="22"/>
        </w:rPr>
        <w:t>” obowiązująca na obiektach zarządzanych przez PKP Szybką Kolej Miejską w Trójmieście Sp. z o.o.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KM e-10 – </w:t>
      </w:r>
      <w:r>
        <w:rPr>
          <w:rFonts w:cs="Arial" w:ascii="Arial" w:hAnsi="Arial"/>
          <w:i/>
          <w:sz w:val="22"/>
          <w:szCs w:val="22"/>
        </w:rPr>
        <w:t>„Instrukcja obsługi przekaźnikowych urządzeń sterowania ruchem kolejowym”</w:t>
      </w:r>
      <w:r>
        <w:rPr>
          <w:rFonts w:cs="Arial" w:ascii="Arial" w:hAnsi="Arial"/>
          <w:sz w:val="22"/>
          <w:szCs w:val="22"/>
        </w:rPr>
        <w:t xml:space="preserve"> obowiązująca na PKP Szybka Kolej Miejska w Trójmieście Sp. z o.o.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KM e-12 – </w:t>
      </w:r>
      <w:r>
        <w:rPr>
          <w:rFonts w:cs="Arial" w:ascii="Arial" w:hAnsi="Arial"/>
          <w:i/>
          <w:sz w:val="22"/>
          <w:szCs w:val="22"/>
        </w:rPr>
        <w:t xml:space="preserve">„Instrukcja konserwacji, przeglądów oraz napraw bieżących urządzeń sterowania ruchem kolejowym” </w:t>
      </w:r>
      <w:r>
        <w:rPr>
          <w:rFonts w:cs="Arial" w:ascii="Arial" w:hAnsi="Arial"/>
          <w:sz w:val="22"/>
          <w:szCs w:val="22"/>
        </w:rPr>
        <w:t>obowiązująca na PKP Szybka Kolej Miejska w Trójmieście Sp. z o.o.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TB e-10 –</w:t>
      </w:r>
      <w:r>
        <w:rPr/>
        <w:t xml:space="preserve"> „</w:t>
      </w:r>
      <w:r>
        <w:rPr>
          <w:rFonts w:cs="Arial" w:ascii="Arial" w:hAnsi="Arial"/>
          <w:i/>
          <w:sz w:val="22"/>
          <w:szCs w:val="22"/>
          <w:shd w:fill="FFFFFF" w:val="clear"/>
        </w:rPr>
        <w:t>Wytyczne techniczne budowy urządzeń sterowania ruchem kolejowym”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przepisami i normami zawartymi w instrukcjach i dokumentacjach techniczno-ruchowych urządzeń ( DTR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Zamawiającego związane z kontrolą okresową i diagnostyką linii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W ramach zadania Wykonawca jest zobowiązany d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kontroli okresowych i badań diagnostycznych nawierzchni kolejowego i podtorza kolejowego w zakresie i harmonogramem zgodnym z załącznikiem nr 1 - „</w:t>
      </w:r>
      <w:r>
        <w:rPr>
          <w:rFonts w:cs="Arial" w:ascii="Arial" w:hAnsi="Arial"/>
          <w:i/>
          <w:sz w:val="22"/>
          <w:szCs w:val="22"/>
        </w:rPr>
        <w:t>Coroczny harmonogram kontroli okresowych i badań diagnostycznych nawierzchni kolejowej i podtorza linii nr 250</w:t>
      </w:r>
      <w:r>
        <w:rPr>
          <w:rFonts w:cs="Arial" w:ascii="Arial" w:hAnsi="Arial"/>
          <w:sz w:val="22"/>
          <w:szCs w:val="22"/>
        </w:rPr>
        <w:t>”. Wykaz rozjazdów podlegających badaniom przedstawiono w załączniku nr 2 – „</w:t>
      </w:r>
      <w:r>
        <w:rPr>
          <w:rFonts w:cs="Arial" w:ascii="Arial" w:hAnsi="Arial"/>
          <w:i/>
          <w:sz w:val="22"/>
          <w:szCs w:val="22"/>
        </w:rPr>
        <w:t>Specyfikacja rozjazdów podlegających badaniom</w:t>
      </w:r>
      <w:r>
        <w:rPr>
          <w:rFonts w:cs="Arial" w:ascii="Arial" w:hAnsi="Arial"/>
          <w:sz w:val="22"/>
          <w:szCs w:val="22"/>
        </w:rPr>
        <w:t>”. W 2018 należy przeprowadzić kontrolę okresową pięcioletnią;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kontroli okresowych i badań diagnostycznych obiektów oraz urządzeń srk zgodnie z „</w:t>
      </w:r>
      <w:r>
        <w:rPr>
          <w:rFonts w:cs="Arial" w:ascii="Arial" w:hAnsi="Arial"/>
          <w:i/>
          <w:sz w:val="22"/>
          <w:szCs w:val="22"/>
        </w:rPr>
        <w:t>Harmonogramem diagnostyki obiektów i urządzeń srk</w:t>
      </w:r>
      <w:r>
        <w:rPr>
          <w:rFonts w:cs="Arial" w:ascii="Arial" w:hAnsi="Arial"/>
          <w:sz w:val="22"/>
          <w:szCs w:val="22"/>
        </w:rPr>
        <w:t>” – załącznik nr 3. Szczegółowe zestawienie urządzeń podlegających badaniom na poszczególnych obiektach przedstawiono w załączniku nr 4 – „</w:t>
      </w:r>
      <w:r>
        <w:rPr>
          <w:rFonts w:cs="Arial" w:ascii="Arial" w:hAnsi="Arial"/>
          <w:i/>
          <w:sz w:val="22"/>
          <w:szCs w:val="22"/>
        </w:rPr>
        <w:t>Wykaz obiektów srk”. „Zestawienie czasookresów badań srk</w:t>
      </w:r>
      <w:r>
        <w:rPr>
          <w:rFonts w:cs="Arial" w:ascii="Arial" w:hAnsi="Arial"/>
          <w:sz w:val="22"/>
          <w:szCs w:val="22"/>
        </w:rPr>
        <w:t>” znajduje się w załączniku nr 5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poszczególnych badań cząstkowych należy sporządzić protokół badania technicznego w skład którego wejdzie: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prawna badania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badania oraz data sporządzenia protokołu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badania (oraz opis przebiegu badania w przypadku konieczności)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wyników wraz z wnioskiem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ie sporządzony protokół będzie podstawą do wystawienia faktury i dokonania płatności. Razem z oryginałem protokołu w formie papierowej należy dostarczyć również protokół w formie edytowalnej do koordynatora Umowy ze strony PKP SKM – protokoły zostaną wykorzystane na cele ewidencji i dalszego planowania harmonogramów usuwania usterek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Wykazane usterki należy wpisać w stosowne dzienniki badań i oględzin, a także dokonać wpisów i uzupełnień w metrykach zgodnie z zapisami odpowiednich instrukcji;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wszystkich badań cząstkowych, raz w roku należy dostarczyć do Zamawiającego zbiorczy protokół końcowy, wykonany zgodnie z Art. 62 Prawa Budowlanego – na potrzeby dopuszczenia obiektu do dalszej eksploatacji (przydatność do użytkowania)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 badań technicznych wchodzą zarówno badania diagnostyczne, kontrole okresowe roczne jak również kontrole okresowe pięcioletnie;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techniczne należy prowadzić przez okres 3 lat – do końca 2019 roku;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należy prowadzić po uprzednim zawiadomieniu Zamawiającego na piśmie z podaniem terminu z co najmniej 7 dniowym wyprzedzeniem. Zamawiający zastrzega sobie prawo do udziału w badaniach technicznych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muszą być prowadzone przez uprawnionych do tych czynności osób, posiadających stosowane uprawnienia budowlane w myśl przepisów Prawa Budowla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do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łatnego wystawienia przepustek do przebywania na terenie PKP SKM na potrzeby realizacji Umowy;</w:t>
      </w:r>
    </w:p>
    <w:p>
      <w:pPr>
        <w:pStyle w:val="Normal"/>
        <w:ind w:left="14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Przydzielenia nadzoru i udostępnienia dokumentów niezbędnych do Wykonania badań technicznych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Inne istotne warunki Zamówien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ce należy realizować zgodnie z harmonogramami (załączniki nr 1 i nr 3) do końca 2019 roku. 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e koszty związane z realizacją Umowy ponosi Wykonawca.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liczanie Umowy odbywać się będzie na podstawie comiesięcznego fakturowania częściowego – na podstawie Wykonanych prac. Na potrzeby realizacji Umowy ofertę cenową na prace należy rozbić na części składowe lub przedstawić rozbicie cenowe do akceptacji przez Zamawiającego przed rozpoczęciem fakturowania.</w:t>
      </w:r>
    </w:p>
    <w:p>
      <w:pPr>
        <w:pStyle w:val="Akapitzli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do korzystania z zalegalizowanych (sprawdzonych przez certyfikowane laboratorium) przyrządów pomiarowych zgodnie z instrukcją SKMd-14, to jest: toromierz, toromierz elektroniczny, suwmiarka, blaszki, strzałkomierz, niwelator i inne przyrządy geodezyjne.</w:t>
      </w:r>
    </w:p>
    <w:p>
      <w:pPr>
        <w:pStyle w:val="Akapitzlis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zastrzega sobie prawo do przeprowadzenia audytu dostawcy usług.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pracował: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mil Długińsk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4140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2674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9.3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Tel.+48 58 721 29 8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Fax +48 58 721 27 59 kdluginski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Tel.+48 58 721 29 8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Fax +48 58 721 27 59 kdluginski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,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55 185 5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,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55 185 5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8199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81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3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Tel.+48 58 721 29 8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Fax +48 58 721 27 59 kdluginski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Tel.+48 58 721 29 8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Fax +48 58 721 27 59 kdluginski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,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55 185 5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,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55 185 5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6"/>
                      </w:rPr>
                    </w:pPr>
                    <w:r>
                      <w:rPr>
                        <w:color w:val="143C4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86130" cy="6845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86130" cy="684530"/>
          <wp:effectExtent l="0" t="0" r="0" b="0"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liczankaa">
    <w:name w:val="wyliczanka a)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km.pkp.pl/fileadmin/Infrastruktura/SKMe-1__E-1_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56:00Z</dcterms:created>
  <dc:creator>Administrator</dc:creator>
  <dc:description/>
  <cp:keywords/>
  <dc:language>en-US</dc:language>
  <cp:lastModifiedBy>Kamil Długinski</cp:lastModifiedBy>
  <cp:lastPrinted>2016-12-20T09:39:00Z</cp:lastPrinted>
  <dcterms:modified xsi:type="dcterms:W3CDTF">2017-01-10T06:52:00Z</dcterms:modified>
  <cp:revision>15</cp:revision>
  <dc:subject/>
  <dc:title>PKP Szybka Kolej Miejska</dc:title>
</cp:coreProperties>
</file>