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mowa nr SKM - ...... / 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warta dnia ........................................ 2012 roku Gdyni pomiędz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PKP SZYBKA KOLEJ MIEJSKA W TRÓJMIEŚCIE Sp. z o.o.</w:t>
      </w:r>
      <w:r>
        <w:rPr>
          <w:rFonts w:cs="Times New Roman" w:ascii="Times New Roman" w:hAnsi="Times New Roman"/>
        </w:rPr>
        <w:t xml:space="preserve"> z siedzibą w Gdyni, ul. Morska 350a, zarejestrowaną w rejestrze przedsiębiorców prowadzonym przez Sąd Rejonowy Gdańsk-Północ w Gdańsku, VIII Wydział Gospodarczy Krajowego Rejestru Sądowego pod numerem KRS 0000076705, NIP 958-13-70-512, Regon 192488478, Kapitał Zakładowy 136 215 000,00 zł reprezentowaną przez: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cieja Lignowskiego - Prezesa Zarząd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artłomieja Buczka – Członka Zarząd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zwaną dalej ZAMAWIAJĄCYM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Umowa"/>
        <w:spacing w:lineRule="auto" w:line="240"/>
        <w:rPr>
          <w:sz w:val="22"/>
          <w:szCs w:val="22"/>
        </w:rPr>
      </w:pPr>
      <w:r>
        <w:rPr>
          <w:b/>
          <w:sz w:val="22"/>
          <w:szCs w:val="22"/>
        </w:rPr>
        <w:t xml:space="preserve">............................. </w:t>
      </w:r>
      <w:r>
        <w:rPr>
          <w:sz w:val="22"/>
          <w:szCs w:val="22"/>
        </w:rPr>
        <w:t>z siedzibą w ..................................., zarejestrowaną przez  Sąd Rejonowy .......................... ............... Wydział Gospodarczy Krajowego Rejestru Sądowego pod numerem KRS ....................., NIP ......................., REGON ......................., Kapitał Zakładowy .................... zł, reprezentowaną prz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WYKONAWCĄ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alszej części zwanych łącznie STRONAMI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następującej treśc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§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leca, a WYKONAWCA przyjmuje do wykonania usługi w zakresie wymiany liny nośnej w sekcjach: tor nr 5, nr 7, nr 9, nr 11, nr 13, nr 15 w obrębie stacji Gdańsk Główny, zgodnie                     z „Opisem Przedmiotu Zamówienia”, stanowiącym załącznik nr 1 do niniejszej umowy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§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realizacji przedmiotu umowy – 31 grudnia 2012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3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wykonanie przedmiotu umowy STRONY ustalają wynagrodzenie w wysokości ....................... zł netto (słownie złotych: ....................................), plus należny podatek VAT naliczony zgodnie                         z obowiązującym prawem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odzyskane w trakcie prac określonych w §1 zostaną dostarczone przez WYKONAWCĘ ZAMAWIAJĄCEMU na miejsce wskazane przez ZAMAWIAJĄCEGO. WYKONAWCA przekaże ZAMAWIAJĄCEMU odzyskane materiały na podstawie protokołu, którego wzór stanowi załącznik nr 3 do niniejszej Umowy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postanawiają, że rozliczenie za przedmiot umowy nastąpi przelewem na konto  WYKONAWCY w terminie 21 dni od daty wystawienia faktury/faktur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dopuszczają możliwość wystawienia faktur częściowych za wykonane prace. Zapłata będzie realizowana za wykonanie i odebranie robót na podstawie protokołów technicznych odbioru robót, które WYKONAWCA dołączy do faktur częściowych oraz faktury końcowej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Uchybienie terminu zapłaty przez ZAMAWIAJĄCEGO uprawnia WYKONAWCĘ do naliczenia odsetek ustawowych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4</w:t>
      </w:r>
    </w:p>
    <w:p>
      <w:pPr>
        <w:pStyle w:val="Normal"/>
        <w:numPr>
          <w:ilvl w:val="0"/>
          <w:numId w:val="17"/>
        </w:numPr>
        <w:spacing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przewiduje możliwości udzielania zaliczek.</w:t>
      </w:r>
    </w:p>
    <w:p>
      <w:pPr>
        <w:pStyle w:val="Normal"/>
        <w:numPr>
          <w:ilvl w:val="0"/>
          <w:numId w:val="17"/>
        </w:numPr>
        <w:spacing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przewiduje indeksacji c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5</w:t>
      </w:r>
    </w:p>
    <w:p>
      <w:pPr>
        <w:pStyle w:val="Normal"/>
        <w:numPr>
          <w:ilvl w:val="0"/>
          <w:numId w:val="11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Do obowiązków  ZAMAWIAJĄCEGO należy: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azanie WYKONAWCY terenu prac w obustronnie uzgodnionym terminie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onanie odbioru wykonanych prac w terminie, o którym mowa w §8 ust. 2 Umowy;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udzielenie niezbędnych zamknięć torowych dla robót ujętych w §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obowiązków WYKONAWCY należy: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wykonanie przedmiotu umowy zgodnie z zasadami wiedzy technicznej, sztuką budowlaną                     i obowiązującymi przepisami,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zapewnienie należytej jakości i ilości robót oraz materiałów,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przestrzeganie przepisów bezpieczeństwa i higieny pracy oraz przeciwpożarowych. 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color w:val="000000"/>
        </w:rPr>
        <w:t>Wykonawca oświadcza, że prace związane z realizacją umowy będą wykonywać pracownicy posiadający stosowne uprawnienia do pracy na sieci trakcyjnej. Wykonawca zobowiązuje się, na żądanie Zmawiającego, do przedłożenia Zamawiającemu dokumentów poświadczających uprawnienia, o których mowa powyż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6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stawicielem ze strony ZAMAWIAJĄCEGO w ramach realizacji niniejszej Umowy jest                                  </w:t>
      </w:r>
      <w:r>
        <w:rPr>
          <w:rFonts w:cs="Times New Roman" w:ascii="Times New Roman" w:hAnsi="Times New Roman"/>
          <w:b/>
        </w:rPr>
        <w:t>p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Łukasz Zdunek, tel. 692 446 896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cielem ze strony WYKONAWCY w ramach realizacji niniejszej Umowy jest kierownik budowy .............................................................., tel. ................................ 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wolniony będzie z dotrzymania umownego terminu prac  w przypadkach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dotrzymania przez ZAMAWIAJACEGO warunków Umowy mających wpływ na termin wykonania prac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ntualnego zlecenia robót dodatkowych lub zamiennych w trakcie wykonania prac będących przedmiotem niniejszej Umowy, mających wpływ na realizacje zadania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stąpienia innych przyczyn losowych niezależnych od WYKONAWCY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before="0" w:after="0"/>
        <w:ind w:left="1440" w:hanging="1440"/>
        <w:jc w:val="both"/>
        <w:rPr/>
      </w:pPr>
      <w:r>
        <w:rPr>
          <w:rFonts w:cs="Times New Roman" w:ascii="Times New Roman" w:hAnsi="Times New Roman"/>
        </w:rPr>
        <w:t>Ustalenie nowego terminu wykonania prac wymaga sporządzenia stosownego aneksu do Umowy.</w:t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8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WYKONAWCA będzie zgłaszał ZAMAWIAJĄCEMU gotowość do odbioru telefonicznie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W ciągu 7 (słownie: siedmiu) dni od daty zawiadomienia ZAMAWIAJĄCEGO przez  WYKONAWCĘ o gotowości do odbioru ZAMAWIAJĄCY wyznaczy jego termin i rozpocznie odbiór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śli w czasie czynności odbioru stwierdzone zostaną wady, ZAMAWIAJĄCEMU przysługują następujące uprawnienia: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y wady nie nadają się do usunięcia: jeżeli nie uniemożliwiają one użytkowania przedmiotu odbioru zgodnie z przeznaczeniem ZAMAWIAJĄCEGO może odpowiednio obniżyć wynagrodzenie,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ada uniemożliwia użytkowanie zgodnie z przeznaczeniem ZAMAWIAJĄCEGO może odstąpić od Umowy lub żądać wykonania przedmiotu odbioru po raz kolejny, bez względu na związanych z tym kosztów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czynności odbioru spisany zostanie protokół zawierający wszelkie ustalenia dokonane w toku odbioru oraz terminy wyznaczone do usunięcia stwierdzonych wad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WYKONAWCA zawiadomi ZAMAWIAJĄCEGO o usunięciu wad oraz zażąda wyznaczenia terminu odbioru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stanawiają odpowiedzialność za nie wykonanie lub nienależyte wykonanie zobowiązań umownych w formie kar umownych w następujących przypadkach i wysokościa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  <w:tab w:val="left" w:pos="900" w:leader="none"/>
        </w:tabs>
        <w:spacing w:before="0" w:after="0"/>
        <w:ind w:left="1364" w:hanging="11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ę umown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dstąpienie od umowy z przyczyn leżących po stronie WYKONAWCY wysokości 5 % wynagrodzenia umown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późnienie w oddaniu określonego w umowie przedmiotu odbioru w wysokości 0,01 % wynagrodzenia umownego za każdy dzień opóźn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ad jakościowych zrealizowanych robót skutkujących w szczególności koniecznością zamknięcia toru w celu usunięcia usterek w wysokości 0,01 % wynagrodzenia umownego za każdy dzień opóźni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72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apłaci WYKONAWCY karę umown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Times New Roman" w:ascii="Times New Roman" w:hAnsi="Times New Roman"/>
        </w:rPr>
        <w:t>za zwłokę w przekazaniu placu budowy lub umówionej jego części z winy ZAMAWIAJĄCEGO w wysokości 0,01 % wynagrodzenia umownego za wykonanie robót, które będą realizowane ze zwłoką, za każdy dzień zwło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Times New Roman" w:ascii="Times New Roman" w:hAnsi="Times New Roman"/>
        </w:rPr>
        <w:t>za odstąpienie od Umowy z przyczyn leżących po stronie ZAMAWIAJĄCEGO                              w wysokości 5 % wynagrodzenia umow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rFonts w:cs="Times New Roman" w:ascii="Times New Roman" w:hAnsi="Times New Roman"/>
        </w:rPr>
        <w:t>ZAMAWIAJĄCY może dochodzić na zasadach ogólnych odszkodowania uzupełniającego od WYKONAWCY – niezależnie od kar umownych – w razie niewykonania w terminie, niewykonania lub nienależytego wykonania Umowy w przypadku, gdy szkoda przekracza wysokość kar umownych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0</w:t>
      </w:r>
    </w:p>
    <w:p>
      <w:pPr>
        <w:pStyle w:val="Normal"/>
        <w:numPr>
          <w:ilvl w:val="0"/>
          <w:numId w:val="16"/>
        </w:numPr>
        <w:spacing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oświadczają, iż posiadają następujące rachunki bankowe: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– 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ZAMAWIAJĄCY – </w:t>
      </w:r>
      <w:r>
        <w:rPr>
          <w:rFonts w:cs="Times New Roman" w:ascii="Times New Roman" w:hAnsi="Times New Roman"/>
          <w:lang w:eastAsia="pl-PL"/>
        </w:rPr>
        <w:t xml:space="preserve">BGK </w:t>
      </w:r>
      <w:r>
        <w:rPr>
          <w:rFonts w:cs="Times New Roman" w:ascii="Times New Roman" w:hAnsi="Times New Roman"/>
        </w:rPr>
        <w:t>88 1130 1121 0080 0116 9520 0008.</w:t>
      </w:r>
    </w:p>
    <w:p>
      <w:pPr>
        <w:pStyle w:val="Normal"/>
        <w:numPr>
          <w:ilvl w:val="0"/>
          <w:numId w:val="16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Jeśli WYKONAWCA nie wskaże w fakturze numeru rachunku bankowego, na który ma być dokonana wpłata, wówczas rachunkiem właściwym będzie rachunek wskazany w ust. 1.</w:t>
      </w:r>
    </w:p>
    <w:p>
      <w:pPr>
        <w:pStyle w:val="Normal"/>
        <w:numPr>
          <w:ilvl w:val="0"/>
          <w:numId w:val="16"/>
        </w:numPr>
        <w:spacing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oświadczają, iż są płatnikami podatku od towarów i usług (VAT).</w:t>
      </w:r>
    </w:p>
    <w:p>
      <w:pPr>
        <w:pStyle w:val="Normal"/>
        <w:numPr>
          <w:ilvl w:val="0"/>
          <w:numId w:val="16"/>
        </w:numPr>
        <w:spacing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upoważnia WYKONAWCĘ do wystawienia faktury VAT bez podpisu ZAMAWIAJĄCEGO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1</w:t>
      </w:r>
    </w:p>
    <w:p>
      <w:pPr>
        <w:pStyle w:val="Normal"/>
        <w:numPr>
          <w:ilvl w:val="1"/>
          <w:numId w:val="16"/>
        </w:numPr>
        <w:spacing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uregulowanych niniejszą umową mają odpowiednio zastosowanie przepisy Prawa budowlanego oraz przepisy Kodeksu cywilnego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erzyciel nie może bez pisemnej zgody dłużnika przenieść wierzytelności z niniejszej umowy na osoby trzecie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right="7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istnienia sporów, wynikających z rozbieżności w interpretacji niniejszej umowy lub zakłóceń w jej realizacji, STRONY umowy zobowiązują się do podejmowania działań w celu ich ugodowego rozwiązania na drodze obopólnego porozumienia. W razie nie osiągnięcia porozumienia spory wynikłe na tle realizacji niniejszej umowy będą rozstrzygane przez właściwy rzeczowo Sąd Powszechny dla siedziby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right="7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niniejszą sporządzono w dwóch jednobrzmiących egzemplarzach, po jednym dla każdej STRONY umow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spacing w:before="0" w:after="0"/>
        <w:ind w:left="1440" w:hanging="1440"/>
        <w:jc w:val="both"/>
        <w:rPr/>
      </w:pPr>
      <w:r>
        <w:rPr>
          <w:rFonts w:cs="Times New Roman" w:ascii="Times New Roman" w:hAnsi="Times New Roman"/>
        </w:rPr>
        <w:t>Integralną część umowy stanowią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załącznik nr 1 – „Opis Przedmiotu Zamówienia”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łącznik nr 2 – „Protokół Technicznego Odbioru Robót”</w:t>
      </w:r>
    </w:p>
    <w:p>
      <w:pPr>
        <w:pStyle w:val="Normal"/>
        <w:spacing w:before="0" w:after="0"/>
        <w:ind w:left="644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) załącznik nr 3 – protokół przekazania materiałów odzyskanych w czasie realizacji robót.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 xml:space="preserve">WYKONAWCA              </w:t>
        <w:tab/>
        <w:tab/>
        <w:tab/>
        <w:tab/>
        <w:t xml:space="preserve">     ZAMAWIAJĄCY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tokó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kazania materiałów odzyskanych w czasie realizacji robó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3"/>
          <w:numId w:val="19"/>
        </w:numPr>
        <w:spacing w:before="0" w:after="12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przekazania…………………………………………………………………………………….</w:t>
      </w:r>
    </w:p>
    <w:p>
      <w:pPr>
        <w:pStyle w:val="Normal"/>
        <w:numPr>
          <w:ilvl w:val="3"/>
          <w:numId w:val="19"/>
        </w:numPr>
        <w:spacing w:before="0" w:after="12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biorące udział w przekazaniu: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……………………………………………………………………………………….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Times New Roman" w:ascii="Times New Roman" w:hAnsi="Times New Roman"/>
        </w:rPr>
        <w:t>reprezentowany przez ………………………………………………………………………………..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……………………………………………………………………………………..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Times New Roman" w:ascii="Times New Roman" w:hAnsi="Times New Roman"/>
        </w:rPr>
        <w:t>reprezentowany przez ………………………………………………………………………………..</w:t>
      </w:r>
    </w:p>
    <w:p>
      <w:pPr>
        <w:pStyle w:val="Normal"/>
        <w:numPr>
          <w:ilvl w:val="3"/>
          <w:numId w:val="19"/>
        </w:numPr>
        <w:spacing w:before="0" w:after="120"/>
        <w:ind w:left="284" w:hanging="284"/>
        <w:jc w:val="both"/>
        <w:rPr/>
      </w:pPr>
      <w:r>
        <w:rPr/>
        <w:t>Zestawienie przekazanych materiałów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73"/>
        <w:gridCol w:w="2374"/>
        <w:gridCol w:w="2374"/>
      </w:tblGrid>
      <w:tr>
        <w:trPr>
          <w:trHeight w:val="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materiału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.m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zedstawiciel WYKONAWCY                                      Przedstawiciel ZAMAWIAJĄCEG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Przekazujący materiał:                                                          przyjmujący materiał:</w:t>
      </w:r>
    </w:p>
    <w:sectPr>
      <w:type w:val="nextPage"/>
      <w:pgSz w:w="11906" w:h="16838"/>
      <w:pgMar w:left="1260" w:right="1133" w:gutter="0" w:header="0" w:top="113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1364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Znak2">
    <w:name w:val=" Znak2"/>
    <w:basedOn w:val="Domylnaczcionkaakapitu"/>
    <w:qFormat/>
    <w:rPr>
      <w:sz w:val="22"/>
      <w:szCs w:val="22"/>
    </w:rPr>
  </w:style>
  <w:style w:type="character" w:styleId="Znak1">
    <w:name w:val=" Znak1"/>
    <w:basedOn w:val="Domylnaczcionkaakapitu"/>
    <w:qFormat/>
    <w:rPr>
      <w:sz w:val="22"/>
      <w:szCs w:val="22"/>
    </w:rPr>
  </w:style>
  <w:style w:type="character" w:styleId="Znak">
    <w:name w:val="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pacing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mowa">
    <w:name w:val="umowa"/>
    <w:basedOn w:val="Normal"/>
    <w:qFormat/>
    <w:pPr>
      <w:spacing w:lineRule="exact" w:line="28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51:00Z</dcterms:created>
  <dc:creator>j.bartlomijczyk</dc:creator>
  <dc:description/>
  <cp:keywords/>
  <dc:language>en-US</dc:language>
  <cp:lastModifiedBy>akozlowska</cp:lastModifiedBy>
  <cp:lastPrinted>2012-11-14T12:13:00Z</cp:lastPrinted>
  <dcterms:modified xsi:type="dcterms:W3CDTF">2012-11-16T11:57:00Z</dcterms:modified>
  <cp:revision>14</cp:revision>
  <dc:subject/>
  <dc:title>Umowa nr SKM - 221 / 10</dc:title>
</cp:coreProperties>
</file>