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6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9/12 </w:t>
        <w:tab/>
        <w:t>STYCZ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4 stycznia 2013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oraz rękawic robocz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49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robocza i ochronna, ręczniki, rękaw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49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8 stycz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łącznie w wysokości do 28 483,6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Magazynu Zakładowego Zamawiającego najpóźniej do upływu terminu składania ofert. Testery winny być złożone w zamkniętym opakowaniu/ach oznaczonych jak w pkt II 2.4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roboczej, ochronnej, ręczników oraz rękawic roboczych do PKP Szybka Kolej Miejska w Trójmieście </w:t>
        <w:br/>
        <w:t>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360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guziki, materiał na rękawach szyty w całości, pasek na plecach. Tkanina drelich uszlachetniony 60% bawełny, 40% poliester gr. 300 +/- 12 g/m². Na wysokości karczku po lewej stronie kieszonka z logotypem SKM ( zał. nr 1 i 2). Dwie kieszenie bocz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 (ogrodniczki + bluza). Tkanina drelich uszlachetniony 60% bawełny 40% włókien poliestrowych - 300±12g/m2. - wraz z logotypem SKM, z zastosowaniem pasków odblaskowych z certyfikowanej taśmy odblaskowej klasy  3M w kolorze szarym na podkładzie  pomarańczowym o szerokości 50mm , odblask o szerokości 25 mm o podstawowych parametrach i zastosowaniu wg. PN-EN 471:1997, umieszczone na spodniach poniżej kolan i na obu rękawach pionowo, dł. 150 mm na wysokości przedramienia. Całość wykonana zgodnie z zał. nr 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.w ocieplane, w korpusie ocieplina 200 g/m² (w rękawach i nogawkach 150 g/m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robocza ocieplana z tkaniny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robocze ocieplane z tkaniny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o gramaturze 350-387 g/m2 ze znakiem "CE" certyfikat CIOP zgodnie z PN-EN 342), Dostępne w kolorze pomarańczowym, zielonym i granatowym z zastosowaniem pasków odblaskowych o szer. 50 mm odblask o szerokości 25 mm z certyfikowanej taśmy odblaskowej o podstawowych parametrach i zastosowaniu wg PN-EN 471:199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a wodoszczelna z poliestru powlekanego PVC z pikowaną podszewką                                  z poliestru - wypełnienie 200g/m² w kolorze ciemny granat. Kaptur stały                           z możliwością chowania w kołnierzu zapinanym na zamek błyskawiczny. Zapinana   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                     z wewnętrznym ściągaczem dzianinowym. Szwy uszczelnione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zt.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par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amizelki ostrzegawcze z tkaniny torlenowej w kolorze pomarańczowym, żółtym             z odblaskiem o szerokości 5 cm ze znakiem "CE" certyfikat CIOP zgodnie z PN - EN 47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.</w:t>
            </w:r>
          </w:p>
        </w:tc>
      </w:tr>
      <w:tr>
        <w:trPr>
          <w:trHeight w:val="669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Kamizelki ażurowe-siatkowe + 2 pasy odblaskowe (taśma 3M) w kolorze pomarańczowym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szt.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szt. 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Ręczniki bawełniane ( 100 % bawełna) jednobarwne z bordiurą, tkanina frotte pętelkowe - dwustronna o wymiarach 50/100 cm. Gramatura 500 g/m²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 szt.</w:t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poz. 1,2,3,4 dostępne w kolorach granatowym i zielonym, poz. 5 – kolor granatowy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7835"/>
        <w:gridCol w:w="1260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wzmacniane całodłoniowo jednolitą skórą licowaną jasną na drelichu o gr.280g.z wewnętrzną wyściółką antypotną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impregnowane nitrylem 5-palcowe z wyściółką dżersejową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jednostronnie nakrapia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całodłoniowo powlekane gumą - typu wampiry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 par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  <w:t>Rękawice robocze ocieplane wzmacniane skórą licowan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par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1) na użytą tkaninę dopuszczoną do produkcji ubrań drelichowych należy dołączyć dokument potwierdzający parametry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2) odzież robocza wykonana zgodnie z normami: PN-EN 340, PN-87/P-06751, (PN-89/P-84505/01, PN-92-P-84525, PN-92/P-84683)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3) ubranie trudnopalne wykonane zgodnie z normami PN-EN-340:2006, PN-EN 470-1:1999/A1:2002, PN-EN 531:1999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4) rękawice ochronne wykonane zgodnie z normami: PN-EN 420:2004 i PN-EN 388:2004</w:t>
      </w:r>
    </w:p>
    <w:p>
      <w:pPr>
        <w:pStyle w:val="Normal"/>
        <w:jc w:val="both"/>
        <w:rPr>
          <w:rFonts w:eastAsia="PMingLiU;新細明體"/>
          <w:b/>
          <w:b/>
          <w:sz w:val="22"/>
          <w:szCs w:val="24"/>
          <w:lang w:eastAsia="zh-TW"/>
        </w:rPr>
      </w:pPr>
      <w:r>
        <w:rPr>
          <w:rFonts w:eastAsia="PMingLiU;新細明體"/>
          <w:b/>
          <w:sz w:val="22"/>
          <w:szCs w:val="24"/>
          <w:lang w:eastAsia="zh-TW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dwanaście miesięcy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3.3 Wymagany termin gwarancji i rękojm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ZADANIE NR 1 – Odzież robocza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2 – Rękawice robocz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2"/>
        </w:rPr>
        <w:t>ZADANIE NR 1 – Odzież roboc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>
          <w:b/>
          <w:bCs/>
          <w:sz w:val="22"/>
          <w:szCs w:val="22"/>
        </w:rPr>
        <w:t xml:space="preserve">Estetyka wykonania – ocenia zamawiający na podstawie na podstawie wyglądu zewnętrznego (max 21 pkt. - po 3 pkt. za spełnione kryterium):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ocechowanie rozmiaru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opakowanie jednostkowe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gramatura tkaniny wyższa niż określona w SIWZ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ówność i dokładność szwów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łączenia elementów odblaskowych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bór kolorystyczny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ość i trwałość użytych materiałów.</w:t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>
          <w:b/>
          <w:bCs/>
          <w:sz w:val="22"/>
          <w:szCs w:val="22"/>
        </w:rPr>
        <w:t xml:space="preserve">Funkcjonalność (max 9 pkt. - po 4,5 pkt. za spełnione kryterium)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1080" w:leader="none"/>
        </w:tabs>
        <w:spacing w:before="10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woboda ruchu podczas wykonywania czynności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1080" w:leader="none"/>
        </w:tabs>
        <w:spacing w:before="100" w:after="0"/>
        <w:ind w:left="720" w:hanging="0"/>
        <w:rPr/>
      </w:pPr>
      <w:r>
        <w:rPr>
          <w:b/>
          <w:bCs/>
          <w:sz w:val="22"/>
          <w:szCs w:val="22"/>
        </w:rPr>
        <w:t>wygoda w użytkowaniu.</w:t>
      </w:r>
    </w:p>
    <w:p>
      <w:pPr>
        <w:pStyle w:val="NormalnyWeb"/>
        <w:spacing w:before="100" w:after="0"/>
        <w:ind w:left="720" w:hanging="0"/>
        <w:jc w:val="center"/>
        <w:rPr/>
      </w:pPr>
      <w:r>
        <w:rPr>
          <w:b/>
          <w:bCs/>
          <w:sz w:val="22"/>
          <w:szCs w:val="22"/>
        </w:rPr>
        <w:t xml:space="preserve">Łącznie max 30 pkt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3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8 stycznia 2013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ntegralna częścią oferty są testery asortymentu, które należy złożyć w Magazynie Zakładowym Zamawiającego najpóźniej do upływu terminu składania ofert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t.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8 stycznia 2013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18 stycznia 2013 r</w:t>
      </w:r>
      <w:r>
        <w:rPr>
          <w:b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  <w:t>Komplety Drelichowe</w:t>
      </w:r>
    </w:p>
    <w:p>
      <w:pPr>
        <w:pStyle w:val="NormalnyWeb"/>
        <w:spacing w:before="10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sz w:val="22"/>
          <w:szCs w:val="22"/>
          <w:u w:val="single"/>
          <w:lang w:eastAsia="zh-TW"/>
        </w:rPr>
        <w:t>Bluza robocza z kołnierzem</w:t>
      </w:r>
      <w:r>
        <w:rPr>
          <w:rFonts w:eastAsia="PMingLiU;新細明體"/>
          <w:sz w:val="22"/>
          <w:szCs w:val="22"/>
          <w:lang w:eastAsia="zh-TW"/>
        </w:rPr>
        <w:t xml:space="preserve"> zapinana na guziki przykryte plisą, na przodzie pod karczkiem naszyte dwie kieszenie z klapkami zapinanymi ma guzik oraz dwie kieszenie w szwach bocznych wykończone ryglami zabezpieczającymi przed rozerwaniem. Rękawy jednoczęściowe ujęte mankietami. Dół bluzy wykończony paskiem, w tylnej części wszyta guma. Na plecach bluzy na lewej kieszonce pod karczkiem logo wg wzoru</w:t>
      </w:r>
    </w:p>
    <w:p>
      <w:pPr>
        <w:pStyle w:val="NormalnyWeb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szCs w:val="24"/>
          <w:lang w:eastAsia="zh-TW"/>
        </w:rPr>
      </w:r>
    </w:p>
    <w:p>
      <w:pPr>
        <w:pStyle w:val="Normal"/>
        <w:jc w:val="center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303847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5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ielkość logo na plecach bluzy to ok. 35 cm szerokość, proporcjonalnie wysok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ielkość minimalna znaku – 30 mm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OLE_LINK1"/>
      <w:bookmarkStart w:id="3" w:name="OLE_LINK1"/>
      <w:bookmarkEnd w:id="3"/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sz w:val="22"/>
          <w:szCs w:val="22"/>
          <w:u w:val="single"/>
          <w:lang w:eastAsia="zh-TW"/>
        </w:rPr>
        <w:t>Spodnie ogrodniczki</w:t>
      </w:r>
      <w:r>
        <w:rPr>
          <w:rFonts w:eastAsia="PMingLiU;新細明體"/>
          <w:sz w:val="22"/>
          <w:szCs w:val="22"/>
          <w:lang w:eastAsia="zh-TW"/>
        </w:rPr>
        <w:t xml:space="preserve"> - regulowane zapięcie boczne dwustronne na guziki, obwód pasa wykończony                w tylnej części szeroką gumą potrójnie przeszytą, szelki nie krępujące ruchów łopatek zapinane na plastikowe klamry, duża kieszeń z przodu na karczku zapinana na zamek błyskawiczny, worki kieszeniowe wewnętrznie wzmocnione drelichem naszyte po bokach spodni wykończone ryglami zabezpieczającymi przed rozerwaniem, rozporek zapinany na trzy guziki, wewnętrzna część nogawek i tył wykończone szwem trzyigłowym. Na przedniej górnej kieszonce logo jak wyżej, dopasowane do wielkości kieszeni. Kolorystyka logo zgodnie z załącznikiem nr 2.</w:t>
      </w:r>
    </w:p>
    <w:p>
      <w:pPr>
        <w:pStyle w:val="NormalnyWeb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szCs w:val="24"/>
          <w:lang w:eastAsia="zh-TW"/>
        </w:rPr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nyWeb"/>
        <w:spacing w:before="100" w:after="0"/>
        <w:jc w:val="right"/>
        <w:rPr/>
      </w:pPr>
      <w:r>
        <w:rPr/>
      </w:r>
    </w:p>
    <w:p>
      <w:pPr>
        <w:pStyle w:val="NormalnyWeb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KOLORYSTYKA FIRMOWA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numPr>
          <w:ilvl w:val="0"/>
          <w:numId w:val="15"/>
        </w:numPr>
        <w:spacing w:before="10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ZERWONY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nyWeb"/>
        <w:spacing w:before="100" w:after="0"/>
        <w:ind w:left="363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nyWeb"/>
        <w:spacing w:before="100" w:after="0"/>
        <w:ind w:left="363" w:hanging="0"/>
        <w:rPr/>
      </w:pPr>
      <w:r>
        <w:rPr/>
        <w:t>- RGB : 188/0/68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10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POMARAŃCZOWY</w:t>
      </w:r>
    </w:p>
    <w:p>
      <w:pPr>
        <w:pStyle w:val="NormalnyWeb"/>
        <w:spacing w:before="100" w:after="0"/>
        <w:ind w:left="363" w:hanging="0"/>
        <w:rPr/>
      </w:pPr>
      <w:r>
        <w:rPr/>
        <w:t>- CMYK : 0/62/95/2</w:t>
      </w:r>
    </w:p>
    <w:p>
      <w:pPr>
        <w:pStyle w:val="NormalnyWeb"/>
        <w:spacing w:before="100" w:after="0"/>
        <w:ind w:left="363" w:hanging="0"/>
        <w:rPr/>
      </w:pPr>
      <w:r>
        <w:rPr/>
        <w:t>- PANTONE : 152 c</w:t>
      </w:r>
    </w:p>
    <w:p>
      <w:pPr>
        <w:pStyle w:val="NormalnyWeb"/>
        <w:spacing w:before="100" w:after="0"/>
        <w:ind w:left="363" w:hanging="0"/>
        <w:rPr/>
      </w:pPr>
      <w:r>
        <w:rPr/>
        <w:t>- RGB : 324/122/25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10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NIEBIESKI</w:t>
      </w:r>
    </w:p>
    <w:p>
      <w:pPr>
        <w:pStyle w:val="NormalnyWeb"/>
        <w:spacing w:before="100" w:after="0"/>
        <w:ind w:left="363" w:hanging="0"/>
        <w:rPr/>
      </w:pPr>
      <w:r>
        <w:rPr/>
        <w:t>- CMYK : 85/3/0/0</w:t>
      </w:r>
    </w:p>
    <w:p>
      <w:pPr>
        <w:pStyle w:val="NormalnyWeb"/>
        <w:spacing w:before="100" w:after="0"/>
        <w:ind w:left="363" w:hanging="0"/>
        <w:rPr/>
      </w:pPr>
      <w:r>
        <w:rPr/>
        <w:t>- PANTONE : 2995 c</w:t>
      </w:r>
    </w:p>
    <w:p>
      <w:pPr>
        <w:pStyle w:val="NormalnyWeb"/>
        <w:spacing w:before="100" w:after="0"/>
        <w:ind w:left="363" w:hanging="0"/>
        <w:rPr/>
      </w:pPr>
      <w:r>
        <w:rPr/>
        <w:t>- RGB : 0/168/226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100" w:after="0"/>
        <w:rPr>
          <w:b/>
          <w:b/>
          <w:bCs/>
          <w:color w:val="008000"/>
        </w:rPr>
      </w:pPr>
      <w:r>
        <w:rPr>
          <w:b/>
          <w:bCs/>
          <w:color w:val="008000"/>
        </w:rPr>
        <w:t>ZIELONY</w:t>
      </w:r>
    </w:p>
    <w:p>
      <w:pPr>
        <w:pStyle w:val="NormalnyWeb"/>
        <w:spacing w:before="100" w:after="0"/>
        <w:ind w:left="363" w:hanging="0"/>
        <w:rPr/>
      </w:pPr>
      <w:r>
        <w:rPr/>
        <w:t>- CMYK : 58/0/70/0</w:t>
      </w:r>
    </w:p>
    <w:p>
      <w:pPr>
        <w:pStyle w:val="NormalnyWeb"/>
        <w:spacing w:before="100" w:after="0"/>
        <w:ind w:left="363" w:hanging="0"/>
        <w:rPr/>
      </w:pPr>
      <w:r>
        <w:rPr/>
        <w:t>- PANTONE : 360 c</w:t>
      </w:r>
    </w:p>
    <w:p>
      <w:pPr>
        <w:pStyle w:val="NormalnyWeb"/>
        <w:spacing w:before="100" w:after="0"/>
        <w:ind w:left="363" w:hanging="0"/>
        <w:rPr/>
      </w:pPr>
      <w:r>
        <w:rPr/>
        <w:t>- RGB : 123/187/108</w:t>
      </w:r>
    </w:p>
    <w:p>
      <w:pPr>
        <w:pStyle w:val="NormalnyWeb"/>
        <w:spacing w:before="10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/>
        <w:t>KOLOR UZUPEŁNIAJĄCY – DO NAPISU</w:t>
      </w:r>
    </w:p>
    <w:p>
      <w:pPr>
        <w:pStyle w:val="NormalnyWeb"/>
        <w:spacing w:before="100" w:after="0"/>
        <w:ind w:left="340" w:hanging="0"/>
        <w:rPr/>
      </w:pPr>
      <w:r>
        <w:rPr/>
        <w:t>- CMYK : 0/0/1/18</w:t>
      </w:r>
    </w:p>
    <w:p>
      <w:pPr>
        <w:pStyle w:val="NormalnyWeb"/>
        <w:spacing w:before="100" w:after="0"/>
        <w:ind w:left="340" w:hanging="0"/>
        <w:rPr/>
      </w:pPr>
      <w:r>
        <w:rPr/>
        <w:t>- PANTONE : 420 c</w:t>
      </w:r>
    </w:p>
    <w:p>
      <w:pPr>
        <w:pStyle w:val="NormalnyWeb"/>
        <w:spacing w:before="100" w:after="0"/>
        <w:ind w:left="340" w:hanging="0"/>
        <w:rPr/>
      </w:pPr>
      <w:r>
        <w:rPr/>
        <w:t>- RGB : 221/220/221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9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roboczej, ochronnej, ręczników oraz rękawic do PKP Szybka Kolej Miejska w Trójmieście sp. z o.o. z siedzibą w Gdyni – znak: SKMMS– ZP/N/49/1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Zadanie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49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3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w Gdańsku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roboczej, ochronnej, ręczników (dot. Zadania nr 1) / rękawic (dotyczy Zadania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49/12 – pozostaną                                 w depozycie ODBIORCY (w Magazynie Zakładowym)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szty sukcesywnych dostaw przedmiotu umowy do siedziby ODBIORCY 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49/12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nie mogą ulec zmianie. ODBIORCA określił szacunkowo ilość asortymentu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opóźnienia. W przypadku dwukrotnego opóźnienia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a przetargu nieograniczonego- znak: SKMMS-ZP/N/49/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roboczej, ochronnej, ręczników oraz rękawic roboczych - przetarg nieograniczony  - znak: SKMMS-ZP/N/49/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49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7" w:right="1417" w:gutter="0" w:header="720" w:top="776" w:footer="720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9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17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720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Fartuch roboczy drelichowy zapinany na guziki, materiał na rękawach szyty w całości, pasek na plecach. Tkanina drelich uszlachetniony 60% bawełny, 40% poliester gr. 300 +/- 12 g/m².           Na wysokości karczku po lewej stronie kieszonka z logotypem SKM ( zał. nr 1 i 2). Dwie kieszenie boczne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omplety drelichowe typ szwedzki (ogrodniczki + bluza). Tkanina drelich uszlachetniony 60% bawełny 40% włókien poliestrowych - 300±12g/m2. - wraz z logotypem SKM,                    z zastosowaniem pasków odblaskowych                     z certyfikowanej taśmy odblaskowej klasy  3M w kolorze szarym na podkładzie  pomarańczowym o szerokości 50mm , odblask o szerokości 25 mm o podstawowych parametrach i zastosowaniu wg. PN-EN 471:1997, umieszczone na spodniach poniżej kolan i na obu rękawach pionowo, dł. 150 mm na wysokości przedramienia. Całość wykonana zgodnie z zał. nr 1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.w ocieplane, w korpusie ocieplina 200 g/m² (w rękawach i nogawkach 150 g/m²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robocza ocieplana z tkaniny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robocze ocieplane z tkaniny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o gramaturze 350-387 g/m2 ze znakiem "CE" certyfikat CIOP zgodnie z PN-EN 342), Dostępne w kolorze pomarańczowym, zielonym i granatowym z zastosowaniem pasków odblaskowych o szer. 50 mm odblask o szerokości 25 mm z certyfikowanej taśmy odblaskowej o podstawowych parametrach                i zastosowaniu wg PN-EN 471:1997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a wodoszczelna z poliestru powlekanego PVC z pikowaną podszewką z poliestru - wypełnienie 200g/m² w kolorze ciemny granat. Kaptur stały z możliwością chowania w kołnierzu zapinanym na zamek błyskawiczny. Zapinana z przodu na zamek pod listwą na zatrzaski. Kołnierz prosty zapinany na zamek błyskawiczny do samej góry. 2 dolne kieszenie           z klapami na zatrzaski, 2 skośne kieszenie do chowania rąk, 2 kieszenie na klatce piersiowej zapinane na suwak pod klapą na zatrzaski: 1 kieszeń na telefon, 1 kieszeń na portfel. Talia             i dół kurtki ściągane elastycznym sznurkiem. Mankiety proste chroniące przed wiatrem                     z wewnętrznym ściągaczem dzianinowym. Szwy uszczelnione.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par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Kamizelki ażurowe-siatkowe + 2 pasy odblaskowe (taśma 3M) w kolorze pomarańczowym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szt.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             W dole tylnych części nogawek wywietrzniki.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szt.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Ręczniki bawełniane ( 100 % bawełna) jednobarwne z bordiurą, tkanina frotte pętelkowe - dwustronna o wymiarach 50/100 cm. Gramatura 500 g/m²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7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szt.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*poz. 1,2,3,4 dostępne w kolorach granatowym i zielonym, poz. 5 – kolor granatowy</w:t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* Zamawiający wymaga terminu nie krótszego niż 12 miesięcy.</w:t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10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wzmacniane całodłoniowo jednolitą skórą licowaną jasną na drelichu o gr.280g.z wewnętrzną wyściółką antypotn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impregnowane nitrylem 5-palcowe z wyściółką dżersejow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jednostronnie nakrapi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całodłoniowo powlekane gumą - typu wampi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  <w:t>Rękawice robocze ocieplane wzmacniane skórą licowa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p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Cs w:val="24"/>
        </w:rPr>
      </w:pPr>
      <w:r>
        <w:rPr>
          <w:b/>
          <w:bCs/>
          <w:szCs w:val="24"/>
        </w:rPr>
        <w:t>* Zamawiający wymaga terminu nie krótszego niż 12 miesięcy.</w:t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Uwaga: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1) na użytą tkaninę dopuszczoną do produkcji ubrań drelichowych należy dołączyć dokument potwierdzający parametry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2) odzież robocza wykonana zgodnie z normami: PN-EN 340, PN-87/P-06751, (PN-89/P-84505/01, PN-92-P-84525, PN-92/P-84683)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3) ubranie trudnopalne wykonane zgodnie z normami PN-EN-340:2006, PN-EN 470-1:1999/A1:2002, PN-EN 531:1999</w:t>
      </w:r>
    </w:p>
    <w:p>
      <w:pPr>
        <w:pStyle w:val="Normal"/>
        <w:spacing w:before="100" w:after="0"/>
        <w:jc w:val="both"/>
        <w:rPr>
          <w:rFonts w:eastAsia="PMingLiU;新細明體"/>
          <w:szCs w:val="24"/>
          <w:lang w:eastAsia="zh-TW"/>
        </w:rPr>
      </w:pPr>
      <w:r>
        <w:rPr>
          <w:rFonts w:eastAsia="PMingLiU;新細明體"/>
          <w:b/>
          <w:bCs/>
          <w:sz w:val="22"/>
          <w:szCs w:val="22"/>
          <w:lang w:eastAsia="zh-TW"/>
        </w:rPr>
        <w:t>4) rękawice ochronne wykonane zgodnie z normami: PN-EN 420:2004 i PN-EN 388:2004</w:t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9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Fartuch roboczy drelichowy zapinany na guziki, materiał na rękawach szyty w całości, pasek na plecach. Tkanina drelich uszlachetniony 60% bawełny, 40% poliester gr. 300 +/- 12 g/m². Na wysokości karczku po lewej stronie kieszonka z logotypem SKM ( zał. nr 1 i 2). Dwie kieszenie boczne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omplety drelichowe typ szwedzki (ogrodniczki + bluza). Tkanina drelich uszlachetniony 60% bawełny 40% włókien poliestrowych - 300±12g/m2. - wraz z logotypem SKM, z zastosowaniem pasków odblaskowych z certyfikowanej taśmy odblaskowej klasy  3M w kolorze szarym na podkładzie  pomarańczowym o szerokości 50mm , odblask o szerokości 25 mm o podstawowych parametrach i zastosowaniu wg. PN-EN 471:1997, umieszczone na spodniach poniżej kolan i na obu rękawach pionowo, dł. 150 mm na wysokości przedramienia. Całość wykonana zgodnie z zał. nr 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omplety drelichowe j.w ocieplane, w korpusie ocieplina 200 g/m²         (w rękawach i nogawkach 150 g/m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robocza ocieplana z tkaniny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robocze ocieplane z tkaniny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o gramaturze 350-387 g/m2 ze znakiem "CE" certyfikat CIOP zgodnie z PN-EN 342), Dostępne w kolorze pomarańczowym, zielonym i granatowym z zastosowaniem pasków odblaskowych o szer. 50 mm odblask o szerokości 25 mm z certyfikowanej taśmy odblaskowej o podstawowych parametrach i zastosowaniu wg PN-EN 471:199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Kurtka wodoszczelna z poliestru powlekanego PVC z pikowaną podszewką z poliestru - wypełnienie 200g/m²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           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              i męskie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ostrzegawcze z tkaniny torlenowej w kolorze pomarańczowym, żółtym z odblaskiem o szerokości 5 cm ze znakiem "CE" certyfikat CIOP zgodnie z PN - EN 47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Kamizelki ażurowe-siatkowe + 2 pasy odblaskowe (taśma 3M)                w kolorze pomarańczowym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Ręczniki bawełniane ( 100 % bawełna) jednobarwne z bordiurą, tkanina frotte pętelkowe - dwustronna o wymiarach 50/100 cm. Gramatura 500 g/m²</w:t>
            </w:r>
          </w:p>
          <w:p>
            <w:pPr>
              <w:pStyle w:val="NormalnyWeb"/>
              <w:spacing w:before="100" w:after="119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wzmacniane całodłoniowo jednolitą skórą licowaną jasną na drelichu o gr.280g.z wewnętrzną wyściółką antypotną.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impregnowane nitrylem 5-palcowe z wyściółką dżersejową.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jednostronnie nakrapiane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zki robocze 5 - palcowe dziane całodłoniowo powlekane gumą - typu wampiry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  <w:t>Rękawice robocze ocieplane wzmacniane skórą licowan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18" w:right="1418" w:gutter="0" w:header="709" w:top="765" w:footer="709" w:bottom="107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9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49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49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6:00Z</dcterms:created>
  <dc:creator>Marietta Badzio</dc:creator>
  <dc:description/>
  <cp:keywords/>
  <dc:language>en-US</dc:language>
  <cp:lastModifiedBy>Agnieszka Kozłowska</cp:lastModifiedBy>
  <cp:lastPrinted>2013-01-04T10:22:00Z</cp:lastPrinted>
  <dcterms:modified xsi:type="dcterms:W3CDTF">2013-01-04T09:22:00Z</dcterms:modified>
  <cp:revision>7</cp:revision>
  <dc:subject/>
  <dc:title>I</dc:title>
</cp:coreProperties>
</file>