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8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EZT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Osoba zatrudniona przy czyszczeniu ezt. zwana pracownikiem powinna posiadać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ól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arz stanowisko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ryzyka zawod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oraz zasad bezpieczeństwa pracy na torach kolejowych,</w:t>
      </w:r>
      <w:r>
        <w:rPr>
          <w:b/>
        </w:rPr>
        <w:t xml:space="preserve"> z</w:t>
      </w:r>
      <w:r>
        <w:rPr/>
        <w:t>asad bezpieczeństwa poruszania się po torach kolejowych,</w:t>
      </w:r>
      <w:r>
        <w:rPr>
          <w:b/>
        </w:rPr>
        <w:t xml:space="preserve"> z</w:t>
      </w:r>
      <w:r>
        <w:rPr/>
        <w:t>asad bezpiecznego wykonywania prac na wysokościach.</w:t>
      </w:r>
    </w:p>
    <w:p>
      <w:pPr>
        <w:pStyle w:val="Normal"/>
        <w:numPr>
          <w:ilvl w:val="0"/>
          <w:numId w:val="3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na PKP, zasad bezpieczeństwa pracy na torach kolejowych, zasad poruszania się po torach kolejowych, zasad bezpieczeństwa wykonywania pracy na wysokościach oraz zapoznania pracowników z regulaminami obowiązującymi na posterunk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myć z zewnątrz ezt., osłon grzejników elektrycznych i napełniać zbiorników wodą gdy ezt ma podniesiony odbierak prąd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polewać ezt. strumieniem wody gdy on stoi  pod siecią trakcyjną z napięcie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myć z zewnątrz ezt. będących pod siecią trakcyjną z napięcie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przechodzić na drugą stronę toru pod ezt., przed nadjeżdżającym ezt. w odległości mniejszej niż 10 metrów od stojącego e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czyszczenia zobowiązany jest do bezpiecznego wykonania prac związanych z czyszczeniem ezt oraz przestrzegania zasad bezpieczeństwa pracy w poszczególnych punktach czyszc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imalna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8:00Z</dcterms:created>
  <dc:creator>Barbara Jędrys</dc:creator>
  <dc:description/>
  <cp:keywords/>
  <dc:language>en-US</dc:language>
  <cp:lastModifiedBy>Jacek Serkowski</cp:lastModifiedBy>
  <cp:lastPrinted>2013-01-24T12:14:00Z</cp:lastPrinted>
  <dcterms:modified xsi:type="dcterms:W3CDTF">2013-01-24T13:24:00Z</dcterms:modified>
  <cp:revision>7</cp:revision>
  <dc:subject/>
  <dc:title>Załącznik nr 2</dc:title>
</cp:coreProperties>
</file>