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1 lutego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05/13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aprawę rewizyjną ram wózków i zestawów kołowych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aprawa rewizyjna ram wózków i zestawów kołowych dla PKP Szybka Kolej Miejska w Trójmieście sp. z o.o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, NA JEDNO LUB DWA ZADANIA.</w:t>
      </w:r>
      <w:r>
        <w:rPr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AMAWIAJĄCY DOPUSZCZA ZŁOŻENIE OFERTY CZĘŚCIOWEJ OBEJMUJĄCEJ CAŁOŚĆ GRUPY ASORTYMENTOWEJ DANEGO ZADANIA. NIEDOPUSZCZALNE JEST SKŁADANIE OFERT WARIANTOWYCH. ZAMAWIAJĄCY NIE DOPUSZCZA MOŻLIWOŚCI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- </w:t>
      </w:r>
      <w:r>
        <w:rPr>
          <w:b/>
          <w:bCs/>
          <w:sz w:val="28"/>
          <w:szCs w:val="28"/>
          <w:u w:val="single"/>
        </w:rPr>
        <w:t>12 miesięcy od daty zawarcia umowy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Aktualny odpis z właściwego rejestru, jeżeli odrębne przepisy wymagają wpisu do rejestru,  w celu wykazania braku podstaw do wykluczenia Wykonawcy w oparciu w §13 ust. 1 pkt. 2 Regulaminu udzielania przez PKP Szybka Kolej Miejska w Trójmieście Sp. z o.o.  zamówień sektorowych podprogowych na roboty budowlane, dostawy i usługi                 a w stosunku do osób fizycznych oświadczenie w zakresie §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wykazać, że dysponuje  odpowiednim potencjałem technicznym – parkiem maszyn i urządzeń do naprawy i przeprowadzenia prób po naprawi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winien wykazać, że dysponuje (potwierdzone na podstawie oświadczenia – załącznik nr 5 do SIWZ) odpowiednim potencjałem technicznym umożliwiającym zrealizowanie zamówienia.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jest zobowiązany (dotyczy Zadania nr 2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napraw rewizyjnych 8 sztuk zestawów kołowych napędnych oraz co najmniej jednej usługi w zakresie napraw rewizyjnych 10 sztuk zestawów kołowych napęd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winien przedstawić Wykaz zrealizowanych przez Wykonawcę usług („Doświadczenie zawodowe”), zgodny z treścią formularza stanowiącego Załącznik nr 6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5 marc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344" w:top="719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281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3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3:00Z</dcterms:created>
  <dc:creator>uszyszka</dc:creator>
  <dc:description/>
  <cp:keywords/>
  <dc:language>en-US</dc:language>
  <cp:lastModifiedBy>Agnieszka Kozłowska</cp:lastModifiedBy>
  <cp:lastPrinted>2013-02-21T12:09:00Z</cp:lastPrinted>
  <dcterms:modified xsi:type="dcterms:W3CDTF">2013-02-21T11:09:00Z</dcterms:modified>
  <cp:revision>10</cp:revision>
  <dc:subject/>
  <dc:title>Gdynia, dnia 4 stycznia 2010 roku</dc:title>
</cp:coreProperties>
</file>